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 FILE **      ** Descrip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lib     Small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l.lib     Large model library (all but MIX Power 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_s.mix     MIX Power C small mode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doc       PCL4C Sharewar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usr.doc    PCL4C 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ref.doc    PCL4C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inv       PCL4C invoi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l4c.h         PCL4C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h             Include files used by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c             Exampl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m_           Microsoft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t_           Borland Turbo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_q_           Microsoft Quick C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_*.bat         MIX Power C batch makefiles.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