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by HATAMY 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LI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wo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puServe members can register Via GO: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arch for MOUSE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are not a CompuServe member, fill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$15.00 (+ $5.00 for shipment out of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copy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. HAT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upt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666 I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no Check or Money Order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gistering you will promptly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Librarys compiled for all models and CP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6 and 32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ermission to freely distribute any program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LIB.  (With the exception of another MOUSELIB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SIGNER, a program used to design and produce col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to includ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: _____________________________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gistered copies of the MOUSELIB Library: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