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USELIB LIBRARY V2.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by HATAMY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   LIBRARY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   LIBRARY FUNCTIONS AND PARAMETERS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   LIBRARY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   LIBRARY PARAME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   LIBRARY PREDEFINED MOUSE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. LIBRARY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MOUSELIB Library in your applicatio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MOUSELIB.LIB with your application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TCOM's C compilers you can do this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"Project" file include MOUSELIB.LIB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ong with the other modules that make up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clude MOUSELIB.LIB in your command-line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dules that use MOUSELIB routines should have MOUSE.H #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memory mod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LIBRARY FUNCTIONS AND PARAMETERS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               PARAMETERS        PREDEFINED MOUS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----------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Mouse                     MAXX                   R_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Mouse                      MAXY                   L_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Mouse                      MOUSE_X                SAND_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Mouse                     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ouseShape                  MOUSE_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osition                    MOUSE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ouse                       MOUSE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ous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Mouse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Mouse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ot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X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Y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. LIBRARY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artMouse(char *sh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Mouse starts the mouse with a pre defin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defined mous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|  Options    |    What Argument Is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|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pe  |  R_ARROW    | points to the erea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L_ARROW    | name where the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SAND_GLASS |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"mouse.img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NULL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are for use in graphics mode, they will not work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success, return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therwise, return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i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Mouse ends the work with mouse, removes the TS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watcher (if installed), and deallocates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for mouse 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Mouse show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Mouse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etMouseShape(char *newsh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ouseShape changes the mouse shape to a new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|  Options    |    What Argument Is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|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hape  |  R_ARROW    | points to the erea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L_ARROW    | name where the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SAND_GLASS |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"mouse.img"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NULL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are for use in graphics mode, they will not work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success, return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therwise, return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etPositio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osition sets the initial mouse appearanc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Position not used the default position i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|  Options    |    What Argument Is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|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|  0&lt; x &lt;MAXX |   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|  0&lt; y &lt;MAXY |   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X and MAXY are the maximum x,y value (screen-relativ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graphics driver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success, return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therwise, return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Mouse updates the mouse position and button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_X, MOUSE_Y, MOUSE_L and MOUSE_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move the mouse watch "RemoveMouseWath()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o call "GetMouse()" each tim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abo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ouse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InstallMouseWatch (char 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MouseWatch installs the mouse watch onto interrupt 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called by Star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|  Options    |    What Argument Is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|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  |    0x1C     | Interrupt number to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| onto. usually the Tim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success, return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interrupt already latched, return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Mouse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moveMouseWa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MouseWatch removes the mouse watch which was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Mouse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calld by Fini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move the mouse watch then you have to call the G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n your application in order to recive the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ined the Timer interrupt (0x1c) after calling Star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hure to remove it also before you call RemoveMouseW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success, return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mouse watch already removed, return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Get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ersion returns the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SetHotSpot(int X_Spot,int Y_Sp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otSpot set the horizontal and vertical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 spot location is relative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|          Range           |    What Argument Is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|-----|---------|---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EXT|    VGA  |   SVG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16 Col |  256 Col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|---------|---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N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_Spot    |  O  |-128/+127|  Screen  |  Set the horizontal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|  N  |---------|   Size   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_Spot    |  E  |-128/+127|          |  Set the Vertical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success, return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therwise, return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XSpo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ouse hot spo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YSpo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ouse hot spo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ouseInf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useInfo returns type information abou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turn values  |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0        |  No mous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---------------|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1        |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2        |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3        |  InPo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4        |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5        | 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uneMouse(char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Mouse Syncronize the mouse refresh rate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retrace rate to avoid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ault status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|  Options    |    What Argument Is/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|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0      | Turn OFF the syncroniz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|-------------|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1      | Turn ON  the syncroniz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success, returns the previo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therwise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. LIBRARY PARAME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X           : Screen 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Y           : Screen 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X        : Mouse x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Y        : Mouse y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L        : (1) if mouse lef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0) if mouse left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R        : (2) if mouse righ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0) if mouse right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STATUS   : (1) if mouse is visible (by calling ShowMou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0) if mouse is hidden  (by calling HideMou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.  LIBRARY PREDEFINED MOUS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_ARROW        (Right h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_ARROW        (Left hand m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AND_GLASS     (Sandglass mouse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