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RACL is a highly efficient and portable Multiprecision Integer and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C/C++ Library. Full source code is provided. Its mai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in the implementation of Public Key Cryptography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Many example programs are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ACL library can be used freely for Academic, non-profit ma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use. Commercial Users must register (contact us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-off payment of 500 Euros per developer/workstation. No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-Domain sources and executables that use the MIRAC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for correspondence i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us Software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ster Place Not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yb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Michae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353) 1 704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353) 1 7045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ike@compapp.dcu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oftware, download the file mirac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can always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mpapp.dcu.ie/pub/crypto/mirac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into an MSDOS directory MIRACL,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mir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suitable sub-directory structure within the MIRAC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supplied in PostScript format, in MANUAL.PS, and in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- V4.23  Last updated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