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ACL - Bug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ACL library is written in standard C and has been test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computer and compiler. It should work on any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C as defined by Kernighan and Richie. The author is inter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of any problems that arise with othe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NOTE: If upgrading an old version of MIRACL, make sure to replace all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new ones. In particular make sure to replace head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.H. Newer versions of this header have extensions to the "mirac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If an old MIRACL.H header is inadvertently used, th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structure will be wrong, and all sorts of obscure run-tim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not all compilers are perfect! MIRACL already contain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s which were necessary to circumvent bugs in certain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in MIRACL stretch a compiler's complete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astic bugs, however, canno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the early Microsoft C Version 5.0 (not to be conf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++ compiler), sometimes go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hen dividing two unsigned longs. For example try dividing 4294967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1583361. It gets 60. The correct answer is 59. This problem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a full-width base using this compiler with 'mr_utypes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long'. This problem was fixed in version 5.1 (bu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- the Strategic Defence Initiative - and w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RATCALC.EXE on an IBM PC or compatible, be sure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use US Code Page 437, otherwise certain graphics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correctly on the screen. See your DOS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stdio.h BEFORE including miracl.h in your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include I/O libraries before big.h, number.h or flash.h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is is important as certain types (such as FILE *)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the MIRACL head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RACL routines the miracl.h and mirdef.h include files ar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gle brackets. This means the compiler will look for them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NOT in your directory. On Unix machines use the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 -I. file.c", to force the compiler to look for heade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this is not possible and the headers must be in you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ll source files and change #include &lt;miracl.h&gt; to #include "miracl.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#include &lt;mirdef.h&gt; to #include "mirdef.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problems arise due to building the MIRACL library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DEF.H file, or by inclusion of the wrong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rmuldv.any. Be careful. Only use MIRDEF.H32 if you have both a tru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PU *AND* a true 32-bit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example you wish to use the pseudo-32-bit mode of operation on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PC you will have to (1) copy MIRDEF.HPC to MIRDEF.H (2)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.LIB using this new header, and (3) ensure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ersions of muldiv, muldvd, muldvd2 and muldvm from MRMULDV.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80386 versions will also work with the Zortech, and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80386 code from a 16 bit 8086 compiler like Borland BC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ensure data alignment on 32-bit bounda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as properly aligned data can be accessed much qui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that simply introducing a new 16 bit static varia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"knock" the alignment in or out, causing program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lso arises when using the Pentium FP process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PENTIUM defined. Correctly aligned double arrays (on 8 byte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ice as fas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fix for this problem has now been included in mral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r_set_align(int) forces all subsequent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lignment passed as a parameter. After this da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ia mr_free(), call mr_set_align(0) to return to normal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See mrmonty.c for an exampl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"fast" code for modular exponentia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d libraries. To use this code the individual modu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cm.c must be seperately compiled and linked in. Note al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ethods can be used at a time. Whenever possible use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valid MIR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MIRACL on a DEC VAX or an IBM RS6000, which do not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idth number base, remember to (a) #define MR_NOFULL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def.h, and (b) use mirsys(...,MAXBASE) instead of mirsys(...,0)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config.c program to automatically generate a mi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with MIRACL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s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f or inability to use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Authors have been advised of the possibility of such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ny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