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 See UPDATE.DOC for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media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DOC -    Known problems with MIR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-    MIRACL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C     -    Program to automatically generate a mirdef.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RMULDV.ANY  -    Contains assembly lang versions of muldiv,muldvm,muldv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uldv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*.C        -    MIRACL librar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SENNE.C   -    Mersenn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.C       -    Fac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TE.C      -    Brute-force fac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T.C      -    Brent-pollard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.C       -    Hailst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IN.C      -    Palindrom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KEY.C     -    Generate Public and Priv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.C     -    Encode using RS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.C     -    Decode using RS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.C     -    Encipher using Probabalist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PH.C     -    Decipher using Probabalist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-DEMO.C    -    Demo of RSA/El Gamal/Diffie-Hellman/Elliptic Curv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TY.C   -    ID based key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ERT.C    -    Solve special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     -    Example of Flash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.C      -   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ARD.C    -    Pollard's fact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.C   -    William's fact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STRA.C    -    Lenstra's fact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IEVE.C     -    The Quadratic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ALC.C    -    Rational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.C     -    Factoring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GAROO.C   -    Pollards Lambda method for discret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C      -    Pollards rho method for discret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PRIME.C   -    Generates prim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ETUP.C    -    Digital Signature Standar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GEN.C     -    Digital Signature Standard key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IGN.C     -    Digital Signature Standard signa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VER.C     -    Digital Signature Standard ver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SGEN.C     -    DSS (Elliptic Curve variation) key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SIGN.C     -    DSS (Elliptic Curve variation) signa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SVER.C     -    DSS (Elliptic Curve variation) ver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.C      -    Brickell's method for fast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.CPP      -    Big func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Y.CPP    -    ZZn func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TIC.CPP -    ECn func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.CPP      -    Crt func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SH.CPP    -    Flash function implement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.CPP     -    Example C++ source (uses B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.CPP  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IN.CPP 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TE.CPP 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SENNE.CPP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SIEVE.CPP   -            "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KEY.CPP   -            "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DE.CPP   -            "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.CPP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IPH.CPP   -            "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PH.CPP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-DEMO.CPP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ETUP.CPP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GEN.CPP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IGN.CPP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SSVER.CPP   -            "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SGEN.CPP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SIGN.CPP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SVER.CPP   -            "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GAROO.CPP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CPP 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PRIME.CPP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.CPP 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RI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ARD.CPP  -    Example C++ source (uses MONTY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IAMS.CPP -            "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STRA.CPP  -            "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T.CPP 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PP   -    Example C++ source (uses FLASH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.CPP  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ERT.CPP  -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readable the C++ versions of the example program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OURCE/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.CPP       -  Complex Multiplication - creates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.H       -  Polynomial Class definition, elements from Z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.CPP     -  Polynomial Arithmetic with ZZ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LY.H      -  Polynomial Class definition, flas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.CPP     -  Polynomila arithmetic with flash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LASH.H   -  Complex Flash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LASH.CPP -  Complex Flash numb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.TXT       -  How to build the C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OD.H    -  Polynomials mod a Polynomial -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OD.CPP  -  Polynomial arithmetic wrt a Polynomial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F.CPP   -  Schoof's method for counting points on an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F.TXT   -  How to build the Scho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BIG.H     -  Power series with Big coefficients -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BIG.CPP   -  Power Seri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ZZN.H     -  Power series with ZZN coefficients -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ZZN.CPP   -  Power Seri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XY.H     -  Bivariate Polynomials -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XY.CPP   -  Bivariate Polynomilas 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ELLER.CPP  -  Program to generate Modular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CPP  -  Program to process Modular Polynomials wrt a prim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.CPP     -  Schoof-Elkies-Atkin-Muell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.TXT     -  How to build the MUELLER/PROCESS/SEA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DEF.H16   -    Standard hardware specific header file for 16-b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DEF.H32   -    Header file for full 32-b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DEF.HPC   -    Header file for pseudo-32 b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DEF.HAF   -    Header file for 16 bit use of 32 b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CL.H     -    Main MIRAC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.H        -    C++ header for 'big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.H      -    C++ header for 'flash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Y.H      -    C++ header for 'big' numbers m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.H        -    C++ header for chinese remainder ther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.H      -    C++ header for Brickell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RICK.H     -    C++ header for Brickell's method (Elliptic Curv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OIT.BAT    -    Batch files for constructing libraries and sample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CL.MAK   -    John Kennedy's UNIX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32.LIB     -    Borland C++ V4.5 32 bit flat memory model MIRAC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32.LIB     -    Microsoft C 32 bit MIRACL library (for Win95/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CL.A     -    DJGPP GNU C MIRAC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16-bit Borland C++ V4.5 then use BCLDOIT.BAT to build MIRACL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copy MIRDEF.H16 to MIRDEF.H, and you're in business. Use BCXDOI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a library for use with MIRDEF.HPC, to provide pseudo 32-bi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16-bit compiler. BC32.LIB is a true 32-bit flat model librar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IRDEF.H32. It was compiled with the Borland 32 bit compiler BCC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generated in this way require a DOS Extender program (e.g.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ack for DOS), or Win32, or a Windows '95/N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32.LIB is for use with the MicroSoft 32 bit compiler and MIRDEF.H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use with Windows95 or Wi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versions of these compilers may also work with these pre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(try it and see). If using another compiler then you must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ppropriate xxDOIT.BAT file to create the MIRACL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e-compiled library is not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Determine which of mirdef.h32/mirdef.h16/mirdef.haf/mirdef.h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table for you, and/or compile and run config.c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uitable mirdef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for performance reasons a non-portable version is to b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uitable assembly language routines from mrmuldv.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em yourself (send us a co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ompile and link together the mr*.c components into an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assemble and link in the assemble language compon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rmuldv.any (if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EXE some precompil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.EXE     -    Factor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.EXE    -    Roo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-DEMO.EXE  -    Public Key Demo program 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PH.EXE   -    En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PH.EXE   -    De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.KEY   -    Public key for use by en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KEY  -    Private key for use by de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ub-directory FREE some FREEWARE 32-bit IBM PC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DOC     -  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ALC.EXE  -    Ration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.EXE   -    General purpose Factoring Program  (80386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aximum speed this is compiled as a tru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uns in a 32-bit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.EXE       -    Complex Multiplication program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e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(ONLY!!) are FREEWARE, and may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istributed, unmodified. Copyright remains with Shamu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