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PC MIRAC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CALC   - Freeware Rational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 - Freeware General Purpose Fact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- Freeware Elliptic Curv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F    - Freeware Elliptic curve poi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LLER/PROCESS/S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aster Freeware Elliptic Curve poi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last three are 32-bit applications that run in a Windows '95/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 window.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