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hanges from the earlier version 3.xx is the introd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, Miracl Instance Pointer. This is to facilitate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threaded applications. The manual has been updated, and a few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deal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grammers point of view, the main change is that previousl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like IOBASE, must now be accessed via the MIP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BASE=1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-&gt;IOBASE=1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P itself is returned by mirsys()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sys(200,25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racl *mip=mirsys(200,256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xample programs pk-demo.c and pk-demo.cpp demonstrate popular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viz. The Diffie-Hellman key exchange, and the RSA public ke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Elliptic Curve PK Crypto systems. New fast Elliptic Curve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rcurve.c. This will be very fast on an 32-bit Pentium+ if for example MR_COMB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5 in mirdef.h for 160-bit curve (5*32 = 1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Elliptic Curve variant of the Digital Signatur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gomery arithmetic now used more extensively inter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-demo.c/cpp now also implements Elliptic Curve key exchange, and the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al PK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rprime.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trial_divison() function - dual purpose routine to quickly test prim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 bi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xsafeprime() function - speeds up search for so-called safe pr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prime p for which (p-1)/2 is also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Lucus exponentiation module mrluca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Complex Multiplication method for the generation of El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 (the previously used method has been shown to generate weak cur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implemented from description in Annex to IEEE P13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ree executable C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4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line assembly support for DJGPP C/C++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4.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odule for implementing Brickell et al's method for exponent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acility for user-specified function called periodically by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MIRACL functions. Useful for doing a Windows message-pum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to real-time events. See set_user_fun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4.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ultiple-exponentiation program powmodn(), calcu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^b.c^d.e^f....x^y mod n. Also ecurve_multn() which does the s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kel et al method extended to Ellipt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4.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version of KCM method implemented. Might be advantageous for extreme R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s with no integer multiply instruction. Ask for C only bui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program (you will need to specify a double length type), and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 curve point multiplication speeded up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only code improved. Interesting to note that the 32-bit Microsoft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ing __int64 as a double length type - now generates code that is near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s optimized assembly language (with /O2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low level routine muldvd2() introduced - speeds up time critical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rmuldv.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4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bmark.c benchmarking program. Shows timings for typical public key cryp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. Useful for comparing MIRACL with other Libraries, and for determ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al MIRACL build for a particula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ACL routine entry and exit tidied up, and skipped if MR_STRIPPED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AES encryption algorithm (in fact RIJNDAEL).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ce-holder" for now until actual AES winner is dec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Cramer-Shoup PK algorithm - s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ncode.cpp/crdecode.cpp/crsetup.cpp/crge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and Schoof's algorithm! Counts number of ration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elliptic curve defined over the field GF(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free Windows Command Prompt executable SCHOOF.EXE,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mtation of Schoof-Elkies-Atkin-Mueller algorithm , for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iptic curve point-counting. Again free Windows Commnad Prompt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ELLER.EXE, PROCESS.EXE and SEA.EXE) are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