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- an interactive display-orient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#j#j#jo#o#o#ov#v#v#ve#e#e#e [ -#-#-#-d#d#d#d _#d_#i_#r_#e_#c_#t_#o_#r_#y ] [ -#-#-#-l#l#l#l _#l_#i_#b_#d_#i_#r ] [ -#-#-#- s#s#s#s _#s_#h_#a_#r_#e_#d_#i_#r  ]  [   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s#s#s#s _#b_#o_#t_#h_#d_#i_#r  ] [ -#-#-#-J#J#J#J ] [ -#-#-#-j#j#j#j ] [ -#-#-#-w#w#w#w_#n ] [ -#-#-#-t#t#t#t _#t_#a_#g ] [ +#+#+#+_#n _#f_#i_#l_#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/#/#/#/_#p_#a_#t_#t_#e_#r_#n _#f_#i_#l_#e ] [ -#-#-#-p#p#p#p _#f_#i_#l_#e ] [ _#f_#i_#l_#e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#j#j#jo#o#o#ov#v#v#ve#e#e#e -#-#-#-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is Jonathan's Own Version of Emac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EMACS  editor  written at MIT by Richard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JOVE is meant to be compatible  with  EMAC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ome  major differences between the two edito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rely on their behaving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works  on  any  reasonable  display  termina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in  the  _#t_#e_#r_#m_#c_#a_#p  file  (see  TERMCAP(5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  When you start up JOVE, it checks to se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your  _#T_#E_#R_#M  environment  variable  set. 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will automatically be set up for  you,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not  JOVE  will  ask you what kind of termin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 To avoid having to type this every time you ru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t  your _#T_#E_#R_#M environment variable yourself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depends on which shell you are runn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the C Shell, as most of you ar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etenv TERM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the Bourne Shell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TERM= _#t_#y_#p_#e ;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_#t_#y_#p_#e is the name of the kind of termina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vt100).   If  neither of these works get some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V#V#V#VO#O#O#OK#K#K#KI#I#I#IN#N#N#NG#G#G#G J#J#J#JO#O#O#OV#V#V#V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JOVE with no arguments you will be plac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 buffer,  called  _#M_#a_#i_#n.  Otherwise,  any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re considered file names and each is  ``given''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buffer.   Only  the  first  file  is actually rea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ther files is deferred until you  actually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the  buffers  they  are  attached  to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's sake: most of the time, when you run JOV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list of files, you end up editing only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all of the files specified o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aved in a buffer, called *_#m_#i_#n_#i_#b_#u_#f*. The mini-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JOVE buffer that is used when  JOVE  is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ome  input to many commands (for example, when J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file name).  When you are being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name,  you can type ^N (that's Control-N) and ^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through the list of files that wer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.  The file name will be inserted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nd then you can edit  it  as  if  you  type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d#d#d#d _#d_#i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r_#n_#a_#m_#e  is  taken  to  be  the  nam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This  is  for  systems  that 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 shell that automatically maintains the _#C_#W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.   If   -#-#-#- d#d#d#d is not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out a modified C shell, JOVE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 out  the current directory itself, 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low.  You can simulate  the  modified  C  shel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  the   following   lines   in   your  C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ile (.csh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cd        'c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popd      'pop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pushd     'pushd \!*; setenv CWD $c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 _#l_#i_#b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 to  specify  the  director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files  required  by  JOVE can be foun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BDI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_#s_#h_#a_#r_#e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 to  specify  the  director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files  required  by  JOVE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&lt;SHAREDI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l#l#l#ls#s#s#s _#b_#o_#t_#h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 to  specify  the  director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files and initialization files required by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Inhibits reading  of  the  system-wid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&lt;SHAREDIR&gt;/jov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j#j#j#j    Inhibits reading of  the  user's  initializ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/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_#n   Reads the file designated by  the  following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ositions  point  at  the _#n'_#t_#h lin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) first line.  This can be specified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but  it doesn't make sense to use it tw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; in that case the second  one  win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argument  is  given  after the +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/#/#/#/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file designated by  the  following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itions point at the first match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p#p#p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 the error messages in _#f_#i_#l_#e.  The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ssumed  to  be  in  a  format  similar  to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LINT, or GRE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_#t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_#f_#i_#n_#d-_#t_#a_#g command on _#t_#a_#g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_#n   Divides the window into _#n windows (if _#n  is  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aken to be 2).  Subsequent file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displayed in succee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I#I#I#IN#N#N#NG#G#G#G B#B#B#BU#U#U#UF#F#F#FF#F#F#FE#E#E#ER#R#R#RS#S#S#S A#A#A#AF#F#F#FT#T#T#TE#E#E#ER#R#R#R A#A#A#A C#C#C#CR#R#R#RA#A#A#A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#-#-#-r#r#r#r option of jove runs the JOVE  recover  progra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hen  the  system  crashes,  or  JOVE  crash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ly get logged out while in JOVE.  If there 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to be recovered, this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looks for JOVE buffers that are left around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 by  you.  (You cannot recover other peoples'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.)  If there were no buffers that were modif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of  the crash or there were but recover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ands on them, you will be informed  with  the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There  is nothing to recover.''  Otherwise, recov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and time of the version of the buffers it h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its for you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the buffers recover knows  abou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s_#t  command.  This will list all the buffers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lines associated with them.  Next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is a number.  When you want to recover a buff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g_#e_#t command.  The syntax is _#g_#e_#t  _#b_#u_#f_#f_#e_#r  _#f_#i_#l_#e_#n_#a_#m_#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f_#f_#e_#r  is  either  the  buffer's  name or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.  If you don't type the buff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, recover will prompt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 lot of buffers and you want to rec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 use  the  _#r_#e_#c_#o_#v_#e_#r  command.   This  will rec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o the name of the buffer with  ``.#''  pre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(so that the original isn't over-written). 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and if you want to restore that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you type ``yes''.  If you want to recover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ent name, just type the new name in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o''  recover  will  skip  that file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ok at a buffer before deciding  to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use  the  _#p_#r_#i_#n_#t  command.  The syntax for this is _#p_#r_#i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f_#f_#e_#r where _#b_#u_#f_#f_#e_#r again is either its name or th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type  ^C if you want to abort print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, and recover will respond with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and have all the buffers you wan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u_#i_#t  command to leave.  You will then be asked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to delete the tmp files.  Most of the time that's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should  type  ``yes''.   When  you  say that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traces of those buffers and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at  them  again.   (If you recovered some buff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around, so don't worry.)  So,  if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whether  you've  gotten  all  the  buff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``no'' so that you'll be able to run recover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time (presumably after you've figured out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).  If there were more than one crashe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 _#q_#u_#i_#t will move you on to dealing with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^C at any time other than when you'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the terminal, recover will exit without a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but wish you hadn't, just type ``jove  - r'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gain, and you will be put back with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#G#GE#E#E#ET#T#T#TT#T#T#TI#I#I#IN#N#N#NG#G#G#G H#H#H#HE#E#E#EL#L#L#L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JOVE, there are several commands  availabl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 To  execute  any  JOVE  command,  you type ``&lt;ESC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name'' followed by &lt;Return&gt;.  To get a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OVE  commands  you type ``&lt;ESC&gt; X'' followed by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e_#s_#c_#r_#i_#b_#e-_#b_#i_#n_#d_#i_#n_#g_#s command can be  used  to  get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each  key,  and its associated comman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hat gets executed when you type that key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save the list of bindings, you can set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_#s_#e_#n_#d-_#t_#y_#p_#e_#o_#u_#t-_#t_#o-_#b_#u_#f_#f_#e_#r  to  ON  (using   the   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,  and  then  execute the _#d_#e_#s_#c_#r_#i_#b_#e-_#b_#i_#n_#d_#i_#n_#g_#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buffer and put in it the bindings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would  have  printed  on the screen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at buffer to a file and print it to use  as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ard.  (See VARIAB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know the name of a command, you can find  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oes  with  the  _#d_#e_#s_#c_#r_#i_#b_#e-_#c_#o_#m_#m_#a_#n_#d command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quickly by typing ``ESC  ?''.   The  _#a_#p_#r_#o_#p_#o_#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ive  you  a  list  of all the comman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n their names.  For example,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of  all the commands that are concerned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``apropos'' with the keyword _#w_#i_#n_#d_#o_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itialization file has provided specific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your  terminal,  it should also be possi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layout with the keychar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familar with the EMACS command set,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worth your while to use run TEACHJOVE.  Do do th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``teachjove'' to your shell and you will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in  a  file  which  contains  directions.   I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is for beginners; you may save yoursel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#K#KE#E#E#EY#Y#Y#Y B#B#B#BI#I#I#IN#N#N#ND#D#D#DI#I#I#IN#N#N#NG#G#G#GS#S#S#S a#a#a#an#n#n#nd#d#d#d V#V#V#VA#A#A#AR#R#R#RI#I#I#I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key bindings in JOVE to fit you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s.   That is, you can change what a key do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rike it.  For example, by default the ^N key is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command  _#n_#e_#x_#t-_#l_#i_#n_#e and so when you type i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 line.  If you want to change a binding or ad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 you  use  the  _#b_#i_#n_#d-_#t_#o-_#k_#e_#y  command.   The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bind-to-key &lt;command&gt; ke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he way JOVE behaves in little  w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 the  value of some variables with the _#s_#e_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``set &lt;variable&gt; value'',  where 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r  a string, or ``on'' or ``off''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.  For example, if  you  want  JOVE  to  mak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set the ``make-backup-files'' variable to ``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value of a variable, use the ``print &lt;variable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I#I#I#IT#T#T#TI#I#I#IA#A#A#AL#L#L#L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first  reads  the  system-wide   initializ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SHAREDIR&gt;/jove.rc)  which provides reasonabl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installation  and  loads  standard  macro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observe your TERM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rminal-specific key bindings and  a  ma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(see the standard ``keychart''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then automatically  reads  further  comman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file  called  ``.joverc'' (``jove.rc'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) in your HOME directory.  In this file you  ca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hat you would normally type in JOV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rrange the key bindings and set some  variabl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you  get  into  JOVE,  you  should  put  them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.  Here are a few lines from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tch-regular-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uto-execute-command auto-fill /tmp/Re\|.*d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i-search-forward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find-tag-at-point ^[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scroll-down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grow-window ^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-to-key shrink-window ^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 that  the  Control  Characters  can  be  either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equences  (e.g.  ^  and C together as ^C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 character.  If you want to use an ^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BackSlash  it (e.g., bind-to-key grow-window ^X\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grow-window to ``^X^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L#L#L#LC#C#C#C_#_#_#_C#C#C#CT#T#T#TY#Y#Y#YP#P#P#PE#E#E#E (see e#e#e#en#n#n#nv#v#v#vi#i#i#ir#r#r#ro#o#o#on#n#n#n(5)) is not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 the  operational  behavior  of  JOV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C#C#C#C_#_#_#_C#C#C#CT#T#T#TY#Y#Y#YP#P#P#PE#E#E#E locale category is determined by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A#A#A#AN#N#N#NG#G#G#G  environment  variable.  If L#L#L#LC#C#C#C_#_#_#_A#A#A#AL#L#L#LL#L#L#L is set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  to  override  both  the  L#L#L#LA#A#A#AN#N#N#NG#G#G#G  and  the  L#L#L#LC#C#C#C_#_#_#_C#C#C#C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 If  none  of  the  above variables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the "C" (U.S. style) locale determines how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C#C#C#C_#_#_#_C#C#C#C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JOVE handles characters.  When  L#L#L#LC#C#C#C_#_#_#_C#C#C#CT#T#T#TY#Y#Y#YP#P#P#P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t  to  a valid value, JOVE can display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filenames containing valid charact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e.  In  particular,  characters  will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sed as upper or  lower  case  and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.   However  JOVE  cannot  display  or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Unix Code (EUC) characters which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byte  wide.  In the "C" locale, only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bit ASCII are valid (all characters with  the 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set being displayed in octal). In the "iso_8859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e (if supported  by  the  OS),  the  full 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  is  available. The JOVE variable ``lc-cty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change the locale while JO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O#O#O#OM#M#M#ME#E#E#E M#M#M#MI#I#I#IN#N#N#NO#O#O#OR#R#R#R D#D#D#DE#E#E#ET#T#T#TA#A#A#AI#I#I#I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ype ^\ instead of ^S  in  many  instanc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the  way  to  search for a string is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``^S'' but in reality you should type ``^\'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^S  is  the XOFF character (what gets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O SCROLL key), and clearly that won't  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 character  is  ``^Q''  (what gets sent when you ty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again) which  is  documented  as  the  way  to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-insert.   The alternate key for this is ``^^'' (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`^`'' on vt100's and its look-alikes). 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^S  and  ^Q and you know what you are do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low-^S-and-^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has a metakey and you turn on  the  ``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''  variable, JOVE will use it to generat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start with an ESC.  JOVE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  ``meta-key''  if  the METAKE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This is useful for if you have different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one  at  home and one at work) and one has a m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other  doesn't.   However,  if  a   local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s  8-bit  characters  is in force, a meta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used to generate the extra characters (so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meta-key'' variabl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(1)                   User Commands                   JO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AREDIR&gt;/jove.rc -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AREDIR&gt;/jove.rc.$TERM - terminal-specific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AREDIR&gt;/keychart.$TERM - terminal-specifi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AREDIR&gt;/macros - standard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joverc -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MPDIR&gt; - where temporar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AREDIR&gt;/teach-jove - the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BDIR&gt;/recover - the reco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BDIR&gt;/portsrv - for running shells in windows (pdp1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 V#V#V#VA#A#A#AR#R#R#RI#I#I#I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KEY - if defined, sets the ``meta-key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- the shell to be used by the ``shell''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 - (on MSDOS) used if SHELL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- to initialize the ``mailbox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LIB - overrides &lt;LIBDIR&gt; unless overridden by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SHARE - overrides &lt;SHAREDIR&gt; unless overridden by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 - overrides &lt;TMPDIR&gt; as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_ALL, LC_CTYPE, LANG - to set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(1) - to generate tags for the find-tag command and the -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(1) - for a description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jove(1) - for an interactive JOV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diagnostics are meant to be self-explanatory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seek help whenever you are conf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lose a lot of work if you don't know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an't be more than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can't cross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Last change: 24 June 1993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