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opyright (C) 2005-2009 Christoph Rupp (chris@crupp.d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r Hobbelt (ger@hobbelt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ree Software Foundation; either version 2 of the Licen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files COPYING.* for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anted all pages to appear on the 'Related Pages' tab, and then it turns out that \subpage does not do that, while \ref does. Maybe I FUBARed, I don't know. This is a quick hack to show a case in poi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lowsrc="hamsterdb-main-low.jpg" src="hamsterdb-main.jpg" alt="hamsterdb embedded database en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e to use, fast and versatile.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ly in the application that uses it,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 a separate database server. Wit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ransactions, variable length keys, database curs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-memory databases." style="padding-bottom: 1em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hat is hamsterdb Embedded Storage?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sterdb Embedded Storage is a lightweight embedded database engin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s on ease of use, high performance, stability an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visit the &lt;a href="http://hamsterdb.com/about"&gt;About&lt;/a&gt; p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hree parts, each of which is divi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fers general information about hamster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a href="http://www.hamsterdb.com/about/features"&gt;features&lt;/a&gt; page lists all major features of hamster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a href="http://www.hamsterdb.com/download"&gt;download&lt;/a&gt; page for downloading hamsterdb sources or precompil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a href="http://www.hamsterdb.com/about/platforms"&gt;supported platforms&lt;/a&gt; page lists platforms for which hamsterdb was 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a href="http://www.hamsterdb.com/licensing"&gt;licensing&lt;/a&gt; page explains open source and commercial licen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\ref history section shows what has changed during the development of hamsterdb and what is in store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a href="modules.html"&gt;Modules&lt;/a&gt; page is the entry point for the hamsterdb C/C++ API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hamsterdb Samples for C/C++, Python, .NET, Java and other supported languages are now online &lt;a href="http://hamsterdb.com/confluence/display/ham/Samples" /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hamsterdb applic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"FAQ"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FAQ gives answers to frequently asked questions. You can find questions and answers online &lt;a href="http://hamsterdb.com/confluence/display/ham/FAQ" /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part provides internal architectural and library implement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developers who have a technology itch they need to scratch. This part is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ose people who have special needs and need (or want) to extend the hamsterd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mark When you just wish to \e use hamsterdb, reading this third part of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very probably be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is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ref appendix_gpl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appendix_gpl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appendix_gnu_free_doc_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 db1.c Simple example of creating a Database, inserting some items, search for these items and era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db2.c Uses a Cursor to copy one Database to another; this can also be used to copy an In-Memory Database into a file Database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db3.c Demonstrates how to use hamsterdb Embedded Storage for sorting 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db4.c Demonstrates the use of Record Number Databases; reads a text file from stdin and creates a Database entry for every word. Then prints all words in the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db5.c Demonstrates the use of duplicate items; reads a text file from stdin and creates a Database entry for every word, even if the word is a duplicate. Then prints all words in alphabetical order and prints the line number of each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db6.cpp Same as db1.c, but written i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env1.c Shows how to use Environments; creates two Databases to manage Customers 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env2.c Shows how to use Environments; creates two Databases to manage Customers and Orders, and a third Database with duplicate keys for the 1:n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env3.cpp Same as env2.c, but written in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