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l a s h P a c   C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lashPac C Library, Version 3.61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Simple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Pac C Library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3 by Simple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Simpl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impl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FlashPac C Library, 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SimpleSo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lashPac C Library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ashPac C Librar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lashPac C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Pac C Library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ashPac C Library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Simpl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mpleSoft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ashPac C Library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eSoft, 1209 Poplar St, La Crescent, MN 5594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