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into the code.  Note that there are some problem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in a windows box; if the registers start screwing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t is tim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 to any 16 or 32 bit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(386) force the TASM .MODEL directive to use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come the default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 - generate NASM co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X- generate generic N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S - enable stack che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mized for space rather than time.  In certain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is required, as for example the valx need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to reference the OMF recor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un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for time rather than spa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nd most of the time it is sufficient, un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dealing with a packed file structure lik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will be iss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compiler will allow some thing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t this point even if thi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omewha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the second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changes to the code other than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short'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is supposed to know ALL 486 instructions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available up to that tim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of a pentium book and I may have added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vailable on the 486, notablly som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nstructions. I also can't remember whic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AD and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tack size for pmode308 dos extender is 20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windows this 20K is currently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20K is enough for the vast majority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more than that you must modify the "PROGRAM_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n the lib\c0dos.asm or c0dos.nas file and reassembl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object file in place of the original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r other than pmode308, the method for chang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linker.  In a future version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equate out of c0dos.asm and make it a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uracy.  Also, while FPU exception handling is implemente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 did it right and so this may chang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