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GRAF V1.01 for PowerBASIC 3.xx Robert Seidel 4.3.95 , 5.3.95 , 15.10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bert Sei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fersteinstr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07745 Je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idel@ifk.uni-jena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mall graphic package, including standard graphic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st parts are written in INLINE-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 clipping -&gt; fast, but be car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"xg" , "xg2" use just INTEGER -&gt; fast,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tools are free for using in FREEWARE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be fair an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clude my name in your 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nd me a copy including the source of the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t's used in SHAREWARE/COMMERCIAL SOFTWARE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me a copy of the original programm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ideas, wishes or problems or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made XGRAF more powerful, please write me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!! the PCX-routine is fast, but I want to made it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 also have a problem with the PB-string-mana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PB has a bug by handling large strings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raphic-functions were tested on a 386 DX 16 B/W lap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/FUNC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included important graph-functions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he same name like the PB-functions, but the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is a "X":  PSET -&gt; XP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ore detailed in the 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G.B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SCREEN num                         - sets screen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13                            - SCREEN 13 (320x200x25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MODE                            - back to the SCREE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PSET x , y , col                   - see P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POINT x , y                        - see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G2.B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LINE x , y , down , col            - horizontal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 x , y , how.many , col         - fills parts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x1 , y1 , x2 , y2 , col , fill  - paints a filled/unfilled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 x1 , y1 , x2 , y2 , col1 , col2 - draws a window with col1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PG.B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PUT x , y , off , seg              - puts a picture (see XPG.B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GET x1 , y1 , x2 , y2 , off , seg  - gets a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LINE.B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LINE x1 , y1 , x2 , y2 , col       - draws a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ew version by Dieter Fol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PRINT.B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CHAR                             - gets the seg/ptr of the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PRINT text$ , col , distancex ,    - puts a text on CURX, CU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ancey , background         (see XPRINT.BAS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PRINTC text$ , col , distancex ,   - puts a text on CURX, CU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ancey , background        (see XPRINT.BAS !), colore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B.B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RGB num , r , g , b              - sets a pal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 pal AS RGB(type) , start , end  - shows a part from a 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CIRCLE.B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CIRCLE x , y , xr , r , col        - draws a cir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X.B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PCXXY x , y , name$              - puts a PCX on x,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to:        f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omas 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zel   ASM-parts(PUT/G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ke Mller     XPRINT-i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ul Seidel     P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ter Folger   bug free X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t's all, have fu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 want to make a VESA-XGRAF but at the moment I just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ard VGA card. In some months I will get the poss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use a VESA card, and I will release a VESA-toolbox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e ADD.BAS (most of it will be implemented later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