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ng Manual                                         23.9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Q S Y N T A X         V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yntax makes BASIC language sources bett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highlighting of keywords and other terms in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BASIC V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Vs 4.5 - English and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asic (MS-DOS)   - English and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PDS  Vs 7.x - English and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Andras Hoeffken   &lt;ah@confusion.rm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2480/13.34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30:1322/302 @ ba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of PQSYNTAX is Freeware and give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EXE - TSR program (realized in ASM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DOC -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AS_W  .COL - for the IDE of PB  : black characters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BB - DEF-File for PB3.x : white characters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BW - DEF-File for PB3.x : black characters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BC - DEF-File for PB3.x : yellow on blue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BB - DEF-File for QBasic: white characters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BW - DEF-File for QBasic: black characters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BC - DEF-File for QBasic: yellow on blue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KB - DEF-File for QB4.5 : white characters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KW - DEF-File for QB4.5 : black characters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QKC - DEF-File for QB4.5 : yellow on blue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DB - DEF-File for PDS7.x: white characters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DW - DEF-File for PDS7.x: black characters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SYNTAX.PDC - DEF-File for PDS7.x: yellow on blue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QSYNTAX.ASM - Source code: ASM TSR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QHILITE.C   - Source code: Screen Scan an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QREADFL.C   - Source code: evaluation of the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QSYNTAX.BAS - source code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QSYNTAX.DOK -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marked here are not contained in the sho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has been posted in some Fido/Internet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is available for download as PQSYNTAX.ZI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Request                 @ 2:2410/301 (Quadriga, B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 2:2410/330 (PBSOUND-HQ, Ber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             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owerBASIC's hom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ecessary files have to be copied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ASIC IDE (e.g. "C:\PB32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efinition(DEF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program    | color set  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werBASIC: | PQSYNTAX.EXE | PQSYNTAX.  PBB  PBW  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ckBasic: | PQSYNTAX.EXE | PQSYNTAX.  QKB  QKW  Q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Basic:     | PQSYNTAX.EXE | PQSYNTAX.  QBB  QBW  Q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sic PDS:  | PQSYNTAX.EXE | PQSYNTAX.  PDB  PDW  P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window of his IDE a user can selec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definition(DEF) files in the package of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3 basic color sets (additional sets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, see par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1: white characters on black background, lik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2: black characters on white background, like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3: yellow characters on blue background, like IDE of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like IDE of PB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who maybe has PowerBASIC as well as QuickBasic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should then create 2 times 3 batch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ched by PATH. For PowerBASIC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AS_B.BAT              |   PBAS_W.BAT    |   PBAS_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|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PB32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QSYNTAX /R /F PQSYNTAX.PBB | /F PQSYNTAX.PBW | /F PQSYNTAX.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PB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QSYNTAX /U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QuickBasic: QBAS_B.BAT, QBAS_W.BAT, QBAS_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ing an IDE with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SYNTAX.EXE is loaded resident as a TSR program and,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extracts all information necessary for its wor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 The DEF file has to be prepared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before and contains mainly the infor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different parts of a source text have to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how 3 well known color s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lack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"black background" and with PowerBASIC firs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IDE have to be selected by the program PBIN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NST - Menu - Set Colors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E is invoked by "PBAS_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(and QBasic / PDS) one first calls the 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QBAS_B". Then the correct colors of the IDE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ite foreground) are adjusted via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- Display - Normal Text:   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hit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"white background" and with PowerBASIC the editor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are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NST - Menu - Set Colors - custom colors - load cus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BAS_W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le PBAS_W.COL is contained in the PQSYNTAX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E is invoked by "PBAS_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(and QBasic / PDS) one types "QBAS_W"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lors are then set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lu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"blue background" (as with e.g. Turbo-C) and with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lors of the IDE are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NST - Menu - Set Colors - PowerBASIC 2.x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E is invoked by "PBAS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(and QBasic / PDS) one types "QBAS_C"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lors are then set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itable color set selected, the VGA 50 line mo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or most people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BASIC this mode is selected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environment - screen size - 25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/ QBasic / Basic PDS this mode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switch "/H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ASIC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ice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r now starts to type in his source text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program is loaded into the editor, som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appear in different colors. The kind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determined by the DEF(definition) file, see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re 9 groups of color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Strings of the form 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fixed numbers             (and %constants in Power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@Pointer variables                     (only Power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: Comments (' and 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5: Inline ASM (! and ASM)                 (only Power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6: Basic language keywords + 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7: Compiler commands ($xxx a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8: Compiler publics (pbv....)             (only Power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9: Us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operate the editor,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0:     Trigger Key      /  Delaycount n    (/  Swap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Delaycount n" defines: PQSYNTAX becomes active after each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timer interrupt. n=4 is the default valu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text are refreshed each 22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with fast CPUs one should select n=2 (10 times / second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rigger Key" defines a key combination (default is CTRL/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the activity of PQSYNTAX can be switche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"Swapdrive" is used only by the PB-type PQSYNTAX, see pa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who is used to work with colored syntax in I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where the colorizing mechanism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itself) will have to live with some curiosities,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inciple of PQSYNTAX. A comparison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f originally colored 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the editor always "knows" the actual position of i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f the mouse cursor) and needs to actualize (to col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lorize) only THOSE characters / words in the near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ing cursor. And, the color attribute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the editor also "knows", which block of lines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or e.g. a block move: these lines are not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f PQSYNTAX (colors by a TSR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QSYNTAX rhythmically scans the screen RAM and does NOT "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bout writing cursor, mouse cursor, or marked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either a menu nor the online help is activated,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izes the screen RAM always from new by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izing" principle (additional "decolorizing"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 long time). This means if a user word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a keywor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          (End =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3 characters (End) are colorized but, afte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character, the actual word (EndL) is NOT decolorized!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ome this: press PageUp/PageDown once). And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actually in the mid of a colorized w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, too, and disappears until it is mov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block of lines is marked for block move and if e.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is block are comment lines (beginning with 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), PQSYNTAX overwrites the block marking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 with its own color for "comments". To be able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lines, which belong to an IDE block of lines,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lorize column 79 of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Just when performing actions like "block copy" or "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", PQSYNTAX may intermediately be switched of and 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key (default: CTRL/ESC). - This may be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for debugg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roducing additional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 have to be used to select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= 00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= 01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= 02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= 03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= 04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= 05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  = 06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= 07  foreground +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    = 08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blue    = 09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green   = 10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cyan    = 11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ed     = 12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magenta = 13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= 14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white = 15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correct color setting the user must proce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D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cision must be made about a new foregroun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(see par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QSYNTA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o be written by an ASCII editor into the DEF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.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(!) BACKGROUND COLORS OF PQSYNTAX SHOULD (!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WITH THE BACKGROUND COLOR OF THE I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iles for PQSYNTAX.DEF for the 3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llowing colors had bee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et 1      |     Set 2      |   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        | foregr/backgr  | foregr/backgr  | foregr/bac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 text)    |    7      0    |    0      7    | 14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"strings"     |    3      0    |   14      7    | 1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%constants    |   14      0    |    6      7    | 1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@pointers     |   13      0    |    5      7    |     1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EMarks       |    9      0    |    8      7    |  7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nline ASM    |   12      0    |   12      7    |     1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keywords      |   15      0    |    1      7    | 1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$metacommands |   10      0    |   10      7    |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pbvIntern     |    6      0    |   11      7    |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ser commands |   11      0    |    4      7    |      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^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URBO-C  PQ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s marked by "Turbo-C" are the default col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DE, the additional colors marked by "PQSYNTAX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roups are unknown to Turbo-C, and are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les for editing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 files 10 different groups are determined, each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group identifier line. These identifier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* on position 1 and a digit on posit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is important that the sequence of the lines is not m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0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5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9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dentifier lines there are 3 addition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lines: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ines, begin with a semi-colon: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ents of each other line is taken as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preceding group; keywords MUST start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keywords the example DEF files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nd should not be changed. - For Basic P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which are names of SUBs from differ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have NOT been overtaken into the DEF files; 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a DEF file correspondingly, if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the sum of keywords for the differen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i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ASIC: 460   QuickBasic: 230   QBasic: 224   Basic PDS: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be mention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identifier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0 scancode 01 / shiftstatus 04 / delaycount 04 / swap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    ^^               ^^              ^^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foreground 06 / background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      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exactly to be overtaken, user entries hav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that positions, marked by "^^" abo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ncode" is equal to that, what AH delivers back as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of BIOS INT 16h, function 0 or 1. The "shift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at, what BIOS INT 16h, function 2 deliv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H as status of the SHIFT/ALT/CTRL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likes to generate a POPUP-type PQSYNTAX.EXE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QSYNTAX.BAS for PowerBASIC, he should declar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"swapdrive"! - The included PQSYNTAX.EXE (ASM/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orporate a swap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group 9 a user can add ow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user defined names e.g. use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(to be add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9 foreground 04 / background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pful, if e.g. SUB/FUNCTION names of a user libra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U unit or an external .OBJ module) shall be presen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 DEF file has been changed, the correct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 ver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all:  "PQSYNTAX /F userfil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"PQSYNTAX"                default: PQSYNTA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SYNTAX then checks all entries of the corresponding 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 of the development of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SYNTAX was derived from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SYNTAX.BAS (Aug. 1994) by Mike Burns, CIS:71551,1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YNTAX.BAS was written for PowerBASIC using the PB method "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to compile TSR (Terminate and Stay 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rst step, this source was corrected and extend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QSYNTAX.B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groups of keyword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BASIC 3.2 specials are covered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 / QBasic / PDS are now serviced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s were made for highest performance speed (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speed of the Timer ISR (Interrupt Servic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easured by an external oscilloscope (connected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). The TTL level of this pin is set Hi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R, and set LO when exiting the timer ISR (see "%debu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YNTAX.BAS or PULSES in PQSYNTAX.ASM). By this a pul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, the pulse width (= time to run through the IS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precisely measured by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SR programs generated by the PB POPUP metho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very well if timer ISRs are incorporated.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swapfile (EMS or RAM disk) costs a lot af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 timer tick period of 55 milliseconds, and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(see below). - The time consumed by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as measured by the oscilloscope, too. For this, the P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was embedded into 2 additional ASM-TSR program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dditional control pulses).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orth and back with EMS principle:  2 times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orth and back with RAM disk:       2 times 13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expected: the RAM disk is faster than the EMS princi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 step I then re-wrote the whole program using ASM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y this further optimizing PQSYNTAX. The TSR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ure ASM, the working routines for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ing the screen could be transformed easily (nearl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from the PowerBASIC SUBs into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een, that for first approaching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ask the PowerBASIC method is a very fas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and testing. If then finally one has to p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and ASM, this is done pretty fast, because mos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ut (inclusive the PB inline ASM routin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2 different .EXE vers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PowerBASIC        | ASM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ength PQSYNTAX.EXE |      58300 bytes       | 150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length: PB-IDE      |       6384 bytes       |  5952 byt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length: QB45-IDE    |       6384 bytes       |  4080 byt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length: QB(DOS)-IDE |       6384 bytes       |  4016 byt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length: PDS7x-IDE   |       6384 bytes       |  4384 byt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swapfile        |     134176 bytes       |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screen       |  horizontal flicker    |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              |sometimes CRASH (Reboot)|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here the length of the TSR loaded into RAM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umber of keywords contained in the 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orking principal of PQ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can be found in the included PowerBASIC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"PQSYNTAX /R [/F filename.def]" PQSYNTAX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It then consumes nearly 6 kilobytes with PB and a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with QB45/QB(DOS)/PDS (depending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s). Remark: The program can also be "loaded hig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region by "LH PQSYNTAX /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ation time PQSYNTAX stores the address of the vide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color or mono) and then links itself into the ch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 and the keyboard interrupt (and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too). With each sequence of the timer interrup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55 milliseconds) PQSYNTAX awakes and loo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to do. It tes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es the user has de-activated PQSYNTAX (set to 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) by the trigger key? If so, PQSYNTAX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sleep. (This took about 2 microseconds) -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clared in the DEF file, default is CTRL/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this the nth call of the timer ISR? If not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. (This took about 2 microseconds) - The "delaycount 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F file; with the default value of n=4 (4 time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20 milliseconds) PQSYNTAX is set active about 5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QSYNTAX looks to the first screen line and checks,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 IDEs (PB or QB/PDS) is active, if not, back to bed.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bout 10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QSYNTAX now takes the information, to how many lines (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the IDE is currently settled, out of the BIOS RA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s for the status line of the IDE (e.g. line 24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on this line signals, wheth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IDE is inactive; this e.g. is the case, if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is actually open or the online help has been invo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ndow is found inactive PQSYNTAX decide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leeping. (Time consumption about 100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editor is found active, the real work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itor window (a possibly open watch window is exclud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ne time character by character. Thereby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by delimiters (e.g. spaces) are compar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tored as keywords in the data region of PQSYNTAX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EF file at load time). If a keyword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on the screen corresponding to the col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group. - Special strings like comment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line assembler of PowerBASIC are directly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k is enormous: If e.g. 500 keywords (460 of P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user keywords) are in the archive and if e.g. 100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strings) are found on the screen, this results into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. This can reasonable be programm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; with PowerBASIC the inline ASM is a great 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cluded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once scan the editor window is differ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nts of the screen. The following typic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lliseconds) have been measured with the IDE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 486DX50 in DOS real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          |    25     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creen (Alt/F+New)  |     5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text (min / max)   |  6 ... 20  |  12 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text (average)     |    12      |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mputer, in line "*0 ...." the term "delaycoun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02" without problems, that means a color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akes place 10 times a second, and that's very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tail should be noted concerning that version of PQ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POPUP-.EXE by PowerBASIC: The naked spee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swapping) to scan the screen RAM and refres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ly equal compared to the speed of the ASM/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oscilloscope measurements prove! - PowerBASI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he right way, can really compile super fas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PQSYNTAX after exiting the IDE, one has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QSYNTAX /U": by this the RAM consumed by the TSR progr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ps for the usage of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work with mono monitors only, belong to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situation is not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a VGA and a mono card installed and opera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no monitor at the same time has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, if graphic software for the VGA scree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For testing new source code, the 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esented on the mono screen whereas the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output screen in graphic mode. By this one can d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debugging in a perfect way. - The mono screen of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a limited selection of "colors" for PQ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mentioned above, that PQSYNTAX stor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creen text RAM (mono / color) when loaded. I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PQSYNTAX had been installed) the "system moni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MONO        or          MODE CO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de switching the trigger key (default: CTRL/ESC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ated twice: by this PQSYNTAX is explicitly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actually valid address of the text 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errors if found. - Additional ideas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