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XLIB - Graphics Library for Borland/Turbo Pascal v6.0/7.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Original code b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Themie Gouthas - egg@dstos3.dsto.gov.au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ome of the code in this library has been contributed by 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Matthew MacKenzie - matm@eng.umd.edu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I informally reserve all rights to the code in XLIB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ights to contributed code is also assumed to be reserved b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the original autho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onversion to Borland/Turbo Pascal v6.0/7.0 by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ristan Tarrant - tristant@cogs.susx.ac.uk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brary is distributed AS IS. The author/s specifically disclai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ibility for any loss of profit or any incidental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IB is a "user supported freeware" graphics library specific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game programming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has been placed in the public domain for the benefit of 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s *MANY* hours of work so it is requested that all users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the wishes of the author/s as specified in the individua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To leave the code in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Not distribute any modified or incomplete versions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ontribution and comments are welcome and hopefully there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s as the code evo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do not trust this excuse for a manual if in doubt, as this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gone several revisions. The place to get the answers is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86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rland/Turbo Pascal v6.0/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L FEATURE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a number of 256 colour tweaked graphics mod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0x200 320x240 360x200 360x240 376x282 320x400 320x480 360x400 36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0x360 376x308 376x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some of the new resolutions best suit moni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able vertical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screens larger than the physical screen (memory permitting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panned at pixel resolution in al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lit screen capability for status display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functions supporting 8x8 and 8x14 ROM fonts and user defined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page fl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primitives such as line and rectangle drawing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 bit block manipu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ILDING THE LIBRARIE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ile XLIB just load it in the IDE and press F9. If you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compiler then just run TPC x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THE LIBARY WITH YOUR PROGRAM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XLIB library in your programs is simple. Just include the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in the uses statement at the beginning of your program which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procedures and functions composing the XLIB libra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LOBAL CONSTANTS AND VARIABLE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X mode resolu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ODE320x20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ODE320x240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ODE360x200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ODE360x240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ODE360x282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ODE320x400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ODE320x480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ODE360x400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ODE360x480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ODE360x360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ODE376x308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ODE376x564 =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 rotation direction dire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Backwar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Forward 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consta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odeInvalid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Graphics : byte -  Flag indicating that the xlib graphic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ctive. Set by function "xset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XMode : word  - If the xlib graphics system is active, contains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f the x mode. Set by function "xset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e also constants (i.e. XMODE320x200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nPhysicalByteWidth : word - Physical screen width in bytes.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unction "xset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nPhysicalPixelWidth - word - Physical screen width in pixels.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unction "xset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nPhysicalHeight : word - Physical screen height in pixels.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unction "xset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Value : word - Contains error value. General use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mmunicate the error status from several functions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 this variable usually is only valid for th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unction called that se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ScrnOffs : word - Offset in video ram of split screen.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unction "xsetsplitscrn". The value is only valid if a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creen is active. See also global variable "SplitScrnAct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ScrnScanLine : word - Screen Scan Line the Split Screen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itially when set by function "xsetsplitscrn". The valu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lid if a split screen is active. See also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SplitScrnActive".This variable is not updated by "xhidesplitscr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xadjustsplitsc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ScrnVisibleHeight : word - The number of rows of the initial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creen which are currently displayed. Modified by "xhidesplitscr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xadjustsplitscrn" and "xshowsplitsc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0Offs : word - Offset in video ram of main virtual screen.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t by function "xsetmode" but is updated b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xsetsplitscrn" and "xsetdoublebu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1Offs : word - Offset in video ram of second virtual screen.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d only is valid after a call to "xsetdoublebu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nLogicalByteWidth : word - Virtual screen width in bytes.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unction "xset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nLogicalPixelWidth : word - Virtual screen width in pixels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y function "xset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nLogicalHeight : word - Virtual screen height in pixels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itially by function "xsetmode" but is updated b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xsetsplitscrn" and "xsetdoublebu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ScrollX : word - Max X pixel position of physical scree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irtual screen. Set by function "xset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ScrollY : word - Max Y position of physical screen withi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creen. Set initially by function "xsetmode" but is up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unctions "xsetsplitscrn" and "xsetdoublebu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BufferActive : word - Indicates whether double-buffering is on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y function "xsetdoublebu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blePageIdx : word - Index number of current visible page.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t by function "xsetdoublebuffer" but is updated by "xpagefl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is variable is only used while double buffer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denPageOffs : word - Offset of hidden page. Initially set b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xsetdoublebuffer" but is updated by "xpageflip".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s only used while double buffer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blePageOffs : word - Offset of visible page. Initially set b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xsetdoublebuffer" but is updated by "xpageflip".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s only used while double buffer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isualOffs : word - Offset of first byte of non-visual ram,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at is available for bitmap storage etc. Set initially b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xsetmode" but is updated by functions "xsetsplitscr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xsetdoublebu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Clip, BottomClip, LeftClip, RightClip : word - Define th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ctangle for Linear and Video clipped bitmap put functions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ither manually or by "xsetcliprect". Note X coordinat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ytes as all clip functions clip to byt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StartPixelX : word - X pixel Offset of physical (visible)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lative to the upper left hand corner (0,0) of 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StartByteX : word - X byte Offset of physical (visible)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lative to the upper left hand corner (0,0) of 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StartY : word - Y pixel Offset of physical (visible)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lative to the upper left hand corner (0,0) of 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ORTED PROCEDURES AND FUNCTION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XSetMode( mode, WidthInPixels : word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         - The required mode as defined by the "Available 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resolutions" set of defines in the xlib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InPixels - The required virtual 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      - The actual width in pixels of the allocate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nitialises the graphics system, setting the a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resolution and allocating a virtual screen.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d may not necessarily be of the same size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idthInPixels" parameter as it is rounded down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returns the actual width of the allocated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ixels if a valid mode was selected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DE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s virtual screen pixel width in "ScrnLogicalPixelWid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s virtual screen byte  width in "ScrnLogicalByteWid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 screen dimensions are set in "ScrnPhysicalPixelWid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crnPhysicalByteWidth" and "ScrnPhysicalHeight". Other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re "CurrXMode","MaxScrollX", "MaxScrollY", "InGraphic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able "SplitScrnScanline" is also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vailable X Mod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at is Mod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electdefault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 XSelectDefaultPlane( plane : by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s default Read/Write access to a specified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etspli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 XSetSplitScreen( line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- The starting scan line of the required spl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activates Mode X split screen and sets starting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lit screen resides on the bottom half of the screen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address of A000:0000 in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lso Updates Page0Offs to reflect the existence of the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on ie "MainScrnOffset" is set to the offset of the firs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yond the split screen region. Other variable set are "Page1Offs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t to the same value as "Page0Offs" (see graphics call sequenc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crnLogicalHeight","ScrnPhysicalHeight", "SplitScrnScanLin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xScrol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not be called after double buffering has been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return an error. To configure your graphics environ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of graphics calls is as follows although either or both steps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 may be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x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xsetspli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 xsetdoubl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when you call this function successfully, double buff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 so "Page1Offs" is set to the same address as "Page0Of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If you use one of the high resolution modes (376x564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eme example) you may not have enough video ram for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ouble buffering options since VGA video RAM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 is a Split Scre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 is double bufferi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etdoubl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xsetdoublebuffer( PageHeight : word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Height - The height of the two double buffering virtua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   - The closest possible height to th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ets up two double buffering virtual pages. "Error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t according to the success or failure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variables s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1Offs            -  Offset of second virt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VisualOffs        -  Offset of first non visible video ra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BufferActive   -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AddrTable        -  Table of Double buffering pages star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nLogicalHeight    -  Logical height of the double bufferi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ScrollY           -  Max vertical start address of phys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within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If you use one of the high resolution modes (376x564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eme example) you may not have enough video ram for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ouble buffering options since VGA video RAM is restricted to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 is double bufferi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hidespli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HideSplit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hides an existing split screen by setting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line to the last physical screen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creenPhysicalHeight" is adjusted but the "SplitScreenScanLine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ed as it is required for restoring the split screen at a later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Only to be used if SplitScrnLine has been previous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abled for mode 5-11 (320x400-376x564). Th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initial split screen is reserved and the siz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these modes means any change in the split screen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encroach on the split scre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pdate: Now disabled for thes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 is a split scre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howspli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ShowSplit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s split screen start scan line to the initial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scan line as set by "SplitScrnScan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creenPhysicalHeight" is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Only to be used if SplitScrnLine has been previous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abled for mode 4-10 (320x400-376x564). Th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initial split screen is reserved and the siz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these modes means any change in the split screen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encroach on the split screen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justSpli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AdjustSplitScreen( line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- The scan line at which the split screen i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split screen start scan line to a new scan line. Valid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between the initial split screen starting scan line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 screen scan line. "ScreenPhysicalHeight" is also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Only to be used if SplitScrnLine has been previous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abled for mode 4-10 (320x400-376x564). Th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initial split screen is reserved and the siz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these modes means any change in the split screen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encroach on the split screen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etStart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SetStartAddr( X, Y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,Y - coordinates of top left corner of physical screen with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ode X non split screen physical start address within curren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must not exceed (Logical screen width - Physical screen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 "MaxScrollX" and Y must not exceed (Logical screen heigh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 screen height) ie "MaxScrol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age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PageFlip( X, Y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,Y - coordinates of top left corner of physical scree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hidden virtual screen if double buffering is act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current virtual scree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physical screen start address within currently hidde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and then flips pages. If double buffering is not active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is functionally equivalent to "xsetstartadd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must not exceed (Logical screen width - Physical screen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 "MaxScrollX" and Y must not exceed (Logical screen heigh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 screen height) ie "MaxScrol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text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etclip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setcliprect( left, top, right, bottom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clipping rectangle for clipping versions of planar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 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Compiled bitmaps cannot be c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utp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putpix( X, Y, PageOffset, Color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point of specified colour at coordinate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virtual page starting at offset Page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getp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xgetpix( X, Y, PageBase : word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a point of at coordinates X,Y within the virtual pag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ffset Page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ect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rectpattern( StartX, St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ndX, EndY, PageBas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var Patter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X,StartY - Coordinates of upper left ha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X,EndY     - Coordinates of lower right ha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Base      - Offset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Pattern      - Pointer to the user defined pattern (16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X rectangle 4x4 pattern fil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left corner of pattern is always aligned to a multiple-of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 and column. Works on all VGAs. Uses approach of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 to off-screen display memory, then loading the latc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tern for each scan line and filling each scan lin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s at a time. Fills up to but not including the column at En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row at EndY. No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code originally published in DDJ Mag by M. Ab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the VGA memory locations PATTERNBUFFER (A000:FFF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00:FFFF are reserved for the patter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tor Dobbs Journa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ectpattern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bove but c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pvid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cpvidrect( SourceStartX, SourceSt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ourceEndX, SourceE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DestStartX, DestSt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ourcePageBase, DestPage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ourceBitmapWidth, DestBitmapWidth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X,StartY         - Coordinates of upper left hand corner of sourc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X,EndY             - Coordinates of lower right hand corner of sourc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StartX,DestStartY - Coordinates of rectangl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PageBase        - source rectangle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PageBase          - destination rectangles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BitmapWidth     - width of bitmap within the sourc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ining the sourc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BitmapWidth       - width of bitmap within the dest.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ining the destinatio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X display memory to display memor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. Left edge of source rectangle modulo 4 must equal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estination rectangle modulo 4. Works on all VGAs. Use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reading 4 pixels at a time from the source into the latch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 the latches to the destination. Copies up to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the column at SrcEndX and the row at SrcEndY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ping is performed. Results are not guaranteed if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code originally published in DDJ Mag by M. Ab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tor Dobbs Journa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hif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shiftrect ( SrcLeft, SrcTop, SrcRight, Src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DestLeft, DestTop, ScreenOffs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Left, SrcTop     - Coordinates of upper left ha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Right, SrcBottom - Coordinates of lower right ha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Left, DestTop   - Coordinates of upper left corner of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Offs          - Offset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opies a rectangle of VRAM onto another area of V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if the destination overlaps with the source. 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crolling text up and down, and for moving large areas of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 in tiling systems.  It rounds all horizontal coordin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arest byte (4-column chunk) for the sake of speed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can NOT perform smooth horizontal scrolling. 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scroll the whole screen (minus the split screen),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er areas through system memory using the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BITMAP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Right is rounded up, and the left edges are rounded dow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 that the pixels pointed to by the arguments ar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tangle.  That is, SrcRight is treated as (SrcRight+3) &gt;&g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rcLeft as SrcLeft &gt;&gt;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dth of the rectangle in bytes (width in pixels /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excee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lette functions for VGA 256 color mode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functions in this module operate on two vari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 buffer, the raw and annotate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ose functions ending in "raw" operate on the following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0,g0,b0,r1,g1,b1,...rn,gn,bn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reference to the starting colour index or number of colour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ntained in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ose functions ending in "struc" operate on the following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, n, r0,g0,b0,r1,g1,b1,...rn,gn,bn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c is the starting colour and n is the number of colours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There is no validity checking in these functions. The on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n the user to supply valid parameters to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getpal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getpalraw( var pal; numcolrs, startindex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DAC palette into raw buffer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Memory for the palette buffers must all be pre-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getpal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getpalstruc( var pal, numcolrs, startindex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DAC palette into annotated type buffer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memory for the palette buffers must all be pre-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utpal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putpalraw( var pal; numcolrs, startindex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DAC palette from raw buffer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utpal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putpalstruc( var pa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DAC palette from annotated type buffer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etr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setrgb( color, redc, greenc, bluec : by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RGB components of a vga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otpal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rotpalstruc( var pal; direction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tate annotated palette buffer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 0 = backward, 1 =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otpal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rotpalraw( var pal; direction, numcolrs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tate a raw palett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 0 = backward, 1 =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utcontrastpal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putcontrastpalstruc( var pal; intensity : by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DAC palette from annotated type buffer with specified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ment (ie palette entries are decremented where po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tensity" un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ed for fading in or out a palette without using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palette buffer ! (Slow but memory efficient ... OK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 stru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ransposepal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transposepalstruc( var pal; StartColor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DAC palette from annotated type buffer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at a new palett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pcontrastpal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xcpcontrastpalstruc( var srcpal, destpal; Intensity : by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one annotated palette buffer to another making the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ment. Used in fading in and out fast and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line( x0, y0, x1, y1, color, PageBase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line with the specified end points in the page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 "PageB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NTS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NT8x8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8x14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NTUSER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All variables are read only. I you modify them the resul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Height     - byte - Height of current inbuil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Width      - byte - Width of current inbuil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Char      - byte - First character of current inbuil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CharHeight - byte - Height of current user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CharWidth  - byte - Width of current user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FirstCh    - byte - First character of current user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ex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text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s the Mode X text driver and sets the default font (VGA ROM 8x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setfont( FontId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working font where 0 = VGA ROM 8x8, 1 = VGA ROM 8x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= User defined bitmapp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A user font must be registered before setting FontI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egisteruser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registeruserfont( var UserFontP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 user font for later selection. Only one user fo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at any given time. Registering a user font deregis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user font. User fonts may be at most 8 pixel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FON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:  ascii code of first char 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:  Height of chars 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:  Width of chars 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*h*Byte: the font data where n = number of chars and h =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The onus is on the program to ensure that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rawn whilst this font is active, are with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u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xputchar( ch : char; X, Y, PgOffs, Color : word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text character at the specified locatio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       -  char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y      -  screen coords at which to draw 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nOffs -  Starting offset of page on whih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   -  Colo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width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InitText must be called before us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printf( x, y, ScrnOffs, color : word; s :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y      -  screen coords at which to draw 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nOffs -  Starting offset of page on whih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   -  Colo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-  Text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b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bgprintf( x, y, ScrnOffs, fgcolor, bgcolor : word; s: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y      -  screen coords at which to draw 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nOffs -  Starting offset of page on whih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gcolor  -  Color of the tex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color  -  Color of the tex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        -  String to be displaye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getchar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xgetcharwidth( ch :char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 - character to get width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NAR BITMAPS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ar bitmaps as used by these functions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0             The bitmap width in bytes (4 pixel groups) range 1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1             The bitmap height in rows range 1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2..n1         The plane 0 pixels width*h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n1..n2        The plane 1 pixels width*h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n2..n3        The plane 2 pixels width*h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n3..n4        The plane 3 pixels width*h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provide the fastest possible bitmap blts from syste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video and further, the single bitmap is applicable to all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ments. The masked functions do not need separate masks since all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pixels are considered to be masking pixels, hence if a pixel is 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screen destination pixel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utmaskedp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putmaskedpbm( X, Y, ScrnOffs : word; var Bitma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 write a planar bitmap from system ram to video ram. All zer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 bytes indicate destination byte to b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Bitmap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, Height:byte, Bitmap data (plane 0)...Bitmap data (plane 1)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 data (plane 2)..,Bitmap data (plane 3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width is in bytes ie lots of 4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ATIONS: No clipping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nly supports bitmaps with widths which are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4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BITMAP TOOLS for linear &lt;-&gt; planar bitmap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utp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putpbm( X, Y, ScrnOffs : word; var Bitma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a planar bitmap from system ram to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Bitmap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:byte, Height:byte, Bitmap data (plane 0)...Bitmap data (plane 1)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 data (plane 2)..,Bitmap data (plane 3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width is in bytes ie lots of 4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ATIONS: No clipping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nly supports bitmaps with widths which are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4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BITMAP TOOLS for linear &lt;-&gt; planar bitmap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getp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cedure xgetpbm( X, Y : word; Bw, Bh : by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crnOffs : word; var Bitma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a planar bitmap to system ram from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Bitmap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:byte, Height:byte, Bitmap data (plane 0)...Bitmap data (plane 1)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 data (plane 2)..,Bitmap data (plane 3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width is in bytes ie lots of 4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ATIONS: No clipping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nly supports bitmaps with widths which are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4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IPPED PLANAR BITMAP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three variations of the previous procedures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function name extensions: clipx, clipy clipx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speed is critical in games programming you do no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ing for clipping if not necessary thus for sprites that mo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ly you would use the clipx version of the pu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prites that move vertically you would use the clipy version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tes that move both directions you would use the clipx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also that the clipping components of these function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clipping rectangle is equal to or larger tha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 ie. if a bitmap is top clipped, it is assumed that the bitmap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 is not also clipped. Similarly with horizontal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performance in decreasing order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py,clipx,clipxy with masked puts being slower than un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 clipping is performed to byte boundaries (4 pixels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s. This allows for the fastest implementation of the functio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uch a handicap because for one, your screen width a multiple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s wide and  for most purposes it is the screen edges that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ping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is an example of setting a clipping rectangle to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ed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etcliprect(0,0,ScrnLogicalByteWidth,ScrnLogical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utpbmc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utpbmc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utpbmclip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utmaskedpbmc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utmaskedpbmc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utmaskedpbmclip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detailed description of parameters etc. see equivalent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ILED BITMAP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Care and Feeding of Compiled Masked B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y Matthew MacKenz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are dedicated to compiled bitmap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xcompilebitmap compiles your bitmap into native code which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the VGA screen in an X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xputcbitmap converts X and Y coordinates into a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creen, sets up the necessary VGA registers, and executes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itmap as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xsizeofcbitmap takes a planar bitmap and returns an intege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size of the compiled bitmap which the planar bitmap would pro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t is essentially a lobotomized version of xcompilebitmap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code generation replaced with a siz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ompilebitmap scans through a source bitmap and generates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plot every nonzero pixel.  It is design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action begins rather than on-the-fly.  The compiled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 branches, and no reference to the zero (transparent)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wo pixels are exactly four columns apart they are plot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16-bit store, and the VGA MAPMASK register will be set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.  As a result your bitmap may run several times fas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emory-to-VGA masked bl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no way to perform clipping on these bitmaps, or to pl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of colo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ompilebitmap works with bitmaps in the standard Xlib plana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On a time scale of 60 frames per second, it is actually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  Since a compiled bitmap is relocatable you may just want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disk, and not include the source bitmap in your program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ource bitmap format is an array of bytes, a litt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 : array[0..29] of byte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4, 7,  { four byte columns across, seven rows ta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, 0, 0, 0, 9, 1, 1, 1, 9, 0, 0, 0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, 0, 9, 9, 1, 1, 1, 4, 4, 9, 9, 0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, 9, 9, 1, 2, 0, 0, 4, 4, 1, 9, 9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9, 9, 9, 1, 0, 0, 0, 0, 1, 1, 9, 9, 9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, 9, 9, 1, 2, 0, 0, 2, 1, 1, 9, 9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, 0, 9, 9, 1, 1, 1, 1, 1, 9, 9, 0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, 0, 0, 0, 9, 1, 1, 1, 9, 0, 0, 0, 0, 0, 0,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ctually a linear bitmap, which is the wrong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but is easier on human eyes.  Use the BITMAP TOOLS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linear bitmaps into planar bitmaps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mpile this image for a mode 360 pixels (90 byte columns) acro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areye : array[0..29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Eye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mtopbm( eye, planarey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ize := xsizeofcbitmap(planarey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em(CompiledEye, Eye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pilebitmap(90, planareye, CompiledEye^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ce that both buffers must exist beforehand.  Since xcompile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of the compiled code, in bytes, you can real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mmediately to the right size if using xsizeofxbitmap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(reallocation may even be faster, though using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r).  The pointers are 32-bit because compiled bitmaps take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 they are at one end of the speed-versus-memory spectrum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of thumb is to allocate (3.5 x buffer-height x buffer-width) +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rounding up ;-), then pare your bitmap down when you find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pace you've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compiled bitmap has to fit within one segment of mem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tain more than about 19,000 pixels.  This will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for most sane programmers.  If you are not a sane programme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your huge, unwieldy image up into smaller parts --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igantic bitmap if you divide it into horizontal sl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 For that matter, dividing the source up that way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source bitmap large than 64K, which is an even sicker ide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business.  A bitmap is compiled for only one width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logical screen larger than your physical scree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 compiler with the logical width -- the important th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per line.  Notice that you do not have to be in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use this routine.  This allows you to develop and compile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, with whatever utility programs you might coo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nal function is xputcbitmap.  To plot our eye at (99,4)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which starts at location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xputcbitmap(99, 4, 0, CompiledEy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depends on the global variable ScrnLogicalByteWid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XMAIN, which should be the same number as the colum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d to compile your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XCBITMAP module supports memory-to-VGA blits only.  Xlib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on-masking routines which can quickly save and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screen behind your bitmap, using fast 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odule is part of the Xlib package, and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something which uses it, though, please send me a cop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 -- if for no other reason so I can tilt my chair back and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have been worth the trouble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program DEMO2.C demonstrates the performanc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lanar bitmap masked blits and compiled bitmap bl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ompilep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izeofcp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cal to the previous ones, but they work on PB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DEO BITMAP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DEO BITMAPS procedures implement yet another type of bitma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ment planar and compiled bitmaps, VRAM based bitmaps. If a 4 cyl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is analagous to planar bitmaps, that is thrifty on memory consumption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performance and and a V8 is analagous to Compiled bitmaps, memory guzz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ly fly, then VRAM based bitmaps are the 6 cylinder modest perfor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ceptable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se their selling points, VBM's are moderately fast with fai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, and unlike compiled bitmaps, can be clipped. The 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at they are limited by the amount of free video ram and have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RAM bitmap format is rather complex consisting of component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am and components in system ram working together. This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ates the existence of a creation function "xmakevbm" 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linear bitmap and generates the equivalent VBM (VRAM Bit 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M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  0   Size          Total size of this VBM structur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  1   ImageWidth    Width in bytes of the image (for all alig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  2   ImageHeight   Height in scan lines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  3 Alignment 0  ImagePtr   Offset in VidRAM of this align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--word  4              MaskPtr    Offset (within this structure's D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.                               alignment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word  9 Alignment 3  ImagePtr   Offset in VidRAM of this align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|--word 10              MaskPtr    Offset (within this structure's D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                                   alignment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+-&gt;byte 21 (word 11)                -------+-- Image masks for alignm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byte  21 + ImageWidth*ImageHeight  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. (similaly for alignments 1 -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&gt;byte  21 + 3*ImageWidth*ImageHeight + 1-+-- Image masks for alignme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te  21 + 4*(ImageWidth*ImageHeight) 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&lt; Similarly for alignments 2 and 3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te 21 + 4*(ImageWidth*Image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dont forget the corresponding data in video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for yourself the complexity of this bitmap format.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video ram in its 4 different alignments with pointer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in the VBM. Similarly there are 4 alignment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s within the VBM itself (towards the end). The mask byt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settings for the corresponding video bytes so that one memory mo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to 4 pixels at a time (depending on the mask settings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's latches, theoretically giving you a 4x speed improvem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blits like the ones implemented in "XPBITMAP". In actual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nywhere between 2 and 3 due to incurred over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itmaps are more difficult to store in files than PBM'S and CBM'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ible with a bit of work, so do not dismiss these as too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Consider all the bitmap formats carefully before deci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There may even be situations that a careful application of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would be most effective ie. compiled bitmaps for Background 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ame character (which never need clipping), VRAM based bitma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frequently occuring (oponent, alien etc) characters which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s they come into and leave your current location and planar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er or less frequently encounter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akev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xmakevbm( var lbm; var VramStart : word 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the VBM from the given linear bitmap and place the image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video ram starting at the offset in the variable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ramStart". "VramStart" is then updated to point to the next free VRA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just after the last byte of the image alignments). Usually you wil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ramStart" to "NonVisualOf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bm         Pointer to the input linea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ramStart   Pointer to variable containing Offset of first free VRAM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putmaskedv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 Prototype: extern int xputmaskedvbm(int X, int Y, word Scrn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te far * V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aw a VRAM based bitmap at (X,Y) relative to the screen wit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fset "ScrnOf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1 if clipped image is fully clipped (ie no portion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ears on the screen) otherwise it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putmaskedvbmc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putmaskedvbmc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putmaskedvbmclip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ipping versions of "xputmaskedvb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USE ROUTINES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cedures implement very basic mouse handling functions.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they operate is by installing an event handler func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ation which subsequently intercepts and processes mouse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updates status variables such as mouse position a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d status. It does not support the full functionalit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done to primarily prevent unecessary impedences to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mouse handler function has the potential to degrad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saves me alot of coding which I was too lazy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communicate with the mouse driver as with other device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rrupt vector namely 33h. On generating an interrupt,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a function number in AX and possibly other parameter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s and returns information via the registers.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function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 Mouse Driv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Initialization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Cursor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 Cursor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Mouse Position &amp; Button Status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ouse Cursor Position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Button Press Information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Button Release Information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in/Max Horizontal Position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in/Max Vertical Position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Graphics Cursor Block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Text Cursor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Mouse Motion Counters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Event Handler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Pen Emulation Mode ON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Pen Emulation Mode OFF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ouse Mickey/Pixel Ratio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 Hide Cursor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ouble-Speed Threshold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actice only afew of these functions are used and even few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status is monitored by an event handler function such as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important thing to note when using the mouse modul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event handler must be removed before exiting the program.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 to have an exit function and include the line "xmouseremove"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pre-exit clean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useInstalled    - word - Indicates whether mouse handl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useHidden       - word - Indicates whether mouse cursor i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useButtonStatus - word - Holds the mouse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useX            - word - Current X position of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useY            - word - Current Y position of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useFrozen       - word - Disallows position updates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useColor        - byte - The mouse cursors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us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mouse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the mouse driver functions and install the mouse eve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 This is the first function you must call before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functions. This mouse code uses the fastest possible techniq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and restore mouse backgrounds and to draw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This function uses and updates "NonVisualOffset"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ideo ram for the saved mous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ATIONS: No clipping is supported horizontally for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o validity checking is performed for NonVisualO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WARNING** You must Hide or at least Freeze the mouse cursor whi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ing any of the other XLIB procedures since the mouse handl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dify vga register settings at any time. VGA regis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e not preserved which will result in unpredictab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havior. If you know the drawing will occur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use cursor set MouseFrozen to TRUE (1), do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set it to FALSE (0). Alternatively call "xhidemou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erform your drawing and then call "xshowmouse"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ternative is to disable interrupts while drawing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rawing takes up alot of time and having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too long is 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definemous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definemousecursor( var MouseDef; MouseColor : by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seDef - a pointer to 14 characters containing a bitmask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ursor's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seColor - The colour to use when drawing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mouse cursor shape for use in subsequent cursor redraws. X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a hardwired mouse cursor size of 8 pixels across by 14 pixel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This function assumes MouseDef points to 1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Bit order is in reverse. ie bit 7 represents pixel 0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represents pixel 7 in each "MouseDef"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how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show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the cursor visible if it was previously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"xhidemo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hide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hide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the cursor hidden if it was previous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"xshowmo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use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mouseremo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mouse event handling and remove the mous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is function MUST be called before quitting the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mouse handler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osition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positionmouse( x,y 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s the mouse cursor at the specifi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us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mousewindow( x0, y0, x1, y1 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a mou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update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update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s the mouse position to be updated and cursor to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is function is useful when you have set "MouseFrozen"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cursor position to be updated manual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by the installe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TMAP TOOLS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bmto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pbmtobm( var sourcepbm, destb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onverts a bitmap in the planar format to the linea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used by xcompile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the source and destination bitmaps must be pre -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is function can only convert planar bitmaps that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ource planar bitmap's width (per plane) is &gt;= 256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not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bmtop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bmtopbm( var sourcepbm, destb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onverts a bitmap in the linear format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ompilebitmap to the planar f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the source and destination bitmaps must be pre -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is function can only convert linear bitmaps that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ource linear bitmap's width is not a multiple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not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RCLE ROUTINE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el Have to See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Matthew MacKenz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le procedur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xcircle, oddly enough, draws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xfilledcircle does too, only the circle is filled (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braries this is called a di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d `circle' here refers to a round thing which i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tall as across.  It only looks like a circle in 320x240 mo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ode X -- and in 376x282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both procedures, the circle is specified by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left-hand corner of the smallest box which holds 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.  Some circle functions have you specify a center 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kind of odd because a circle with an even diame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particular pixel for a center.  Every circle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has a box with an upper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bounds are checked.  A diameter of zero will draw not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diameter will blow your VGA board into hundreds of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ny little smoldering fragments.  Neither function supports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alculation of the circle is based on an algorithm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chael P. Lindner in a letter to the editor on page 8 of Dr. Dob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#169 (October 1990).  The algorithm has been rearr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rawing and moving the plots in the eight octants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step, so that each pixel does not have to be loaded into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  xfilledcircle does not take advantage of this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handles different parts of each plot at differen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circle ( Left, Top, Diameter, Color, ScreenOffs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s a circle with the given upper-left-hand corner and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given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illed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filledcircle( Left, Top, Diameter, Color, ScreenOffs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s a filled circle with the given upper-left-hand cor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LYGON ROUTINE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triangle( x0, y0, x1, y1, x2, y2, color, PageBase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draws a filled triangle which is clipp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ping window defined by TopClip,BottomClip,LeftClip,RightC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: the X clipping variable are in byteS not PIXEL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only clip to 4 pixel byt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xpolygon( var vertices; numvertices, color, PageBase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is similar to the triangle function but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x polygons. The vertices are supplied in the form of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a convex polygon is one such that if you draw a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two vertices, every point on that line will b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works by splitting up a polygon into its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angles and calling the triangle routine above to draw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is respectable but a custom polygon routin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FERENCE SEC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 Doctor Dobbs Journal is the best referenc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 X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178 Jul 1991 : First reference to Mod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Abstract   : VGA's undocumented Mode X supports page f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s off screen memory available, has square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increases performance by as muck as 4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179 Aug 1991 :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Abstract   : Michael discusses latches and VGA's undoc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181 Sep 1991 :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Abstract   : Michael puts the moves on animation using VGA's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184 Oct 1991 : First of a continuing series covering 3-D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VGA's Mode X. This series is still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ctobe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Abstract   : Michael moves into 3-D animation, starting with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lygon fills and page f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ODE 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X is a derivative of the VGA's standard mode 13h (320x200 256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(family) of undocumented video modes that are created by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's registers. The beauty of mode X is that it offer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to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graphice pages where mode 13h doesn't allowing for page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also known as double buffering) and storage of images an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fscreen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lanar video ram organization which although more difficult to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s the VGA's plane-oriented hardware to be used to process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llel, improving performance by up to 4 times over mode 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e issue 178-179 of D.D.J. for a full description of VGA's Mod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PLIT SCRE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lit screen is a neat hardware feature offered by the EGA and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A split screen is a mode of graphics operationin which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the visual graphics screen horizontally and treats both hal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creens each starting at different locations in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half (which is usually referred to as the split screen)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address A000:0000 but the top half's starting address 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application of split screens in games is the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rolling games. Split screens make this sort of game simpler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hen the top half window is scrolled the programmer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redrawing the bottom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OUBLE BUFFER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buffering (also known as page flipping) is the technique mos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animation. it requires hardware that is capable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graphics pages (or at least 2). Animation is achieved by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in the non visible screen and then displaying the non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Once the page has been flipped the process starts again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of the animation is drawn on the non visible screen, th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d agai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RIPLE BUFFER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 buffering is similar to double buffering in many way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on 3 pages being defined for animation. The main sell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iple buffering is that it eliminates the need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retrace to flip pages before drawing on the new pag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wing the programmer to start building the next animatio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completing the current one. Here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ouble buffering, once you complete drawing the hidden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e ready to flip pages, you have to wait for the VGA hard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flip the page (during the vertical retrace)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he next page otherwise you will be drawing on the visib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riple buffering you cycle between three pages, thus the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on is guaranteed not to be visible. I know this is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but it really is quite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 buffering can acheive the fastest possible anima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nditions but the draw back is that more video RAM is requi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tore bitmaps in video ram such as background tiles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 would be the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