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LF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ily use long Win32 filenames in Power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 - 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s can only be used on systems supporting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FAT file system, such as Windows 95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in the unit are structured so that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hort 8.3 names of the old DOS FAT system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 can be used on both systems. Onl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ndled in the program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.pbu     the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.bas     the source 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.bi      the include file with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ile LNGFNAM.BI in your programs and units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LNGFNAM.PBU with your programs. 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lngfnam.b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s and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K "lngfnam.pb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unction o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Lf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o arguments. When it is called it first tes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pports Win32 long filenames. If not, it returns %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as a value. If yes, it returns %TRUE (-1) and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long filenames with most normal PowerBasi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ccept long filenames after EnableL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(not the function, only th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(only the second file name, not the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en MKDIR don't preserve case, however. They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name. To preserve case nevertheles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nit. Apply it to the file or directory n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or MKDIR, and you will see that case is preserved th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reCase$(File$) FOR OUTPUT AS #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PreCase$(Directo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long file name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called automatically, however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commands and functions don't allow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 added long file name versions of them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used independently from EnableLfn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 of the PowerBasic versions, also on systems no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mmands and functions and their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      PBLf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     LfnAttrib%      (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DIR$         LfnCur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$            LfnDirFirst$    (the first call, wi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nDirNext$     {next calls, withou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Lf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        Lf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LfnName         (for both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file name commands and functions t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s their PowerBasic counterparts, but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. LfnName of course doesn't use the keyword 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if a long file name command or function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called. Both return the DOS error code. A li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appendix A. DOSErrTest resets the err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just as ERRTEST. DOSErr doesn't. S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e same as with ON ERROR RESUME NEX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$ replacements, LfnDirFirst$ and LfnDirNext$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DirAlias$    returns the alias name of the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returned by LfnDirFirst$ or LfnDirN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ystems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other (DOS) systems it just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trFindData  returns a pointer to the Win32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 In it you can find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, times and size of the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returned by LfnDirFirst$ or LfnDirNext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TA          returns a pointer to the DOS File Info.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the attributes, date,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with the name jus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nDirFirst$ or LfnDirNext$ on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file names, or by DI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format of both data structure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more functions in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Supported%   to check if Win32 long file 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enabling long file names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ree???     returns the free space on a disk dri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Drive$       returns the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EnableLfn with PBSwap you must link LngFnam.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BSwap.pbu. If you don't like extra code st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wapping you must call DisableLfn befor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you can enable long file nam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Lfn can't be used in TSR's. It also can'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CHAIN, EXECUTE or RUN, also if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before chaining, executing or running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then. I don't know why. Maybe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PBLfn32. However the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by Hans Luns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BLfn32 on a regular basis I request you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your own choice to a non-profit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benefit, also of your own choice, and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y means of a post card. Furthermore I ask you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lfn32 in the documentation of programs publish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is package is provided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, express nor implied, for any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specific purpose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s whatsoever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, and will not be held responsible i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ome add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proo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EL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+31-71 52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fido     2:282/6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1/607.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jlunsing@dog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DOS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a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Memory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: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: Bad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Ba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 Ba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 Invali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 Interna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 Can'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 Not sam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: File not found or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: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: Bad disk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 Not ready -&gt; inser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: Bad disk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: Dat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: Bad cal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: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: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: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: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: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: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: Genera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: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: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: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: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: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: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: Can'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: Fail on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: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: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: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: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: Net devic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32 Find Data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contents                   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Attributes                    4  (double 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Creation time   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Last access time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Last write time 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Size in bytes   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Reserved                      8  (two double 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Name                        260 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4    Alias name if Name i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         14 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gFnam let the system place dates and times in the ol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The first word of a time field has the time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he date, and the next two word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lias name are nul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ileInfo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contents                   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Reserved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Attributes                    1  (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File time                     2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File Date                     2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Size in bytes                 4  (doub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Name                         13 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and time are in the standard DOS format. Nam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