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ily use long Win32 filenames in Power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- (c) 1998 - 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names can only be used on systems supporting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 FAT file system, such as Windows 95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in the unit are structured so that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hort 8.3 names of the old DOS FAT system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code can be used on both systems. Onl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ndled in the program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2.pbu    the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2.bas    the source 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2.bi     the include file with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2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ile LNGFNAM.BI in your programs and units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LNGFNAM.PBU with your programs. 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CLUDE "lngfnam.b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s and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NK "lngfnam.pb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's file and directory commands and func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ong file names. Pblfn32 offers replacement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. The beautiful thing is that they can also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not supporting long filenames. So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working under DOS as well as under Win32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long file names under Win32 only. The un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named LfnSupported to test if the system suppor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It returns -1 (%TRUE) if so, and 0 (%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Powerbasic commands and functions with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      PBLf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     LfnGetAttrib%   (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         LfnSetAttrib%   (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          Lfn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IR$         LfnCur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$            LfnDirFirst$    (the first call, with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nDirNext$     {next calls, withou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       Lf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           Lf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          Lfn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LfnName         (for both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          Lfn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file name commands and functions t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s their PowerBasic counterparts, bu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. They also work the same way. LfnNam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the keywor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gFNam offers no replacements for the more compl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BLOAD and BSAVE. Implementing them would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bigger than necessary. Besides it would have been n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for an OPEN replacement to assign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at's handled by the compile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bLfn32 version 2 gives you two functions, LfnAlias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AliasCreate$, to derive the alias or short file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long file name. LfnAlias$ works on existing file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doesn't exist LfnAlias$ simply returns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long or short. LfnAliasCreate$ works on existin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on non-existing files. If a file doesn't exist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file and then returns the alias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. If something goes wrong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ile name, just as LfnAlias$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Alias$ is meant to be used with OPEN FOR INPUT and B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ommands expecting the file to exist. LfnAliasCreate$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OPEN FOR OUTPUT, APPEND, RANDOM or BINAR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. All these commands will normally create a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, a task that's now been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AliasCreat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write a file "Letter to my girl friend.txt"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LfnAliasCreate$("Letter to my girl friend.txt") FOR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S #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you have written and closed it you can ope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LfnAlias$("Letter to my girl friend.txt") FOR INPUT A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SAVE and BLOAD it works in the same way. Bo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ork under both Win32 and DOS, but under DOS th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can handle short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if a long file name command or fun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Alias$ and LfnAliasCreate$, encountered an err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r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be called. Both return the DOS error code. A li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in appendix A. DOSErrTest resets the erro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, just as ERRTEST. DOSErr doesn't. S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the same as with ON ERROR RESUME NEX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$ replacements, LfnDirFirst$ and LfnDirNext$,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ement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DirAlias$    returns the alias name of the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other (DOS) systems it just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trFindData  returns a pointer to the Win32 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. In it you can find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, times and size of the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returned by LfnDirFirst$ or LfnDirNext$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TA          returns a pointer to the DOS File Info.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find the attributes, date, ti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ile with the name jus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fnDirFirst$ or LfnDirNext$ on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 file names, or by DI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d the format of both data structure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ore functions in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ree???     returns the free space on a disk driv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Drive$       returns the curren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trieve long and short names of a file o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we have a short name of a file. Then its long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by using LfnDir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$ = LfnDirFirst$(ShortName$,  &amp;h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the attribute &amp;h77 to cover all possib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ong name, you first make a call to LfnDirFir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call LfnDir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DirFirst LongName$, &amp;h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Name$ = LfnDirALia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don't have to use LfnDirFirst as a function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you can also use LfnAlias$ without the need to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Dir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with version 1 of PbLf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you who tried version 1 of PbLfn32 mayb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asn't possible to use long file names with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's internal commands and functions, although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we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ed that PowerBasic doesn't issue DOS interru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directory managing tasks when the DOS interrup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 by a resident program and therefore point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en PowerBasic or a PowerBasic program starts.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cts Windows along a different route. Therefore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interrupt by EnableLfn from within PowerBasic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n my test environment I always had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to be able to scroll the output of DOS program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ooked the DOS interrupt and that's why EnableLf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for me. Alas, there wasn't an easy remed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olution of some kind I made a very sm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lfn.exe. It hooks the DOS interrupt by inserting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o the original vector, and takes only 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If that program is executed as soon as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PbLfn32 version 1 would work in its entirety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sity I included it in this package, so you can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only efficacious solution was to abandon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interrupt, and to make special procedures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B's file and directory handling procedures, ju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id for LfnAttrib etc. That's how version 2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PBLfn32. However the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8 by Hans Luns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PBLfn32 on a regular basis I request you to p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your own choice to a non-profit organ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benefit, also of your own choice, and to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y means of a post card. Furthermore I ask you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Lfn32 in the documentation of programs publish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is package is provided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, express nor implied, for any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specific purpose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 whatsoever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, and will not be held responsible i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home add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 Lu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proo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7 EL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++31-71 523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fido     2:500/104.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jlunsing@dog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DO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a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Memory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: 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: Bad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Ba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: Ba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: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: Invali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 Internal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: Can'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 Not sam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: File not found or no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: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: Bad disk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: Not ready -&gt; inser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: Bad disk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: Data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: Bad cal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: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: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: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: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: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: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: General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: Sharing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: Lock vio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: Invalid disk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: FCB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: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: File already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: Can't make directory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: Fail on INT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: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: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: Inval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: Invali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8: Net devic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File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32 Find Data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Attributes                    4  (double 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Creation time  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Last access time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Last write time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Size in bytes                 8  (quadup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Reserved                      8  (two double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Name                        260 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4    Alias name if Name i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        14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gFnam let the system place dates and times in the ol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The first word of a time field has the time,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e date, and the next two word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lias name are null-termina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FileInfo structur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contents                    number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Reserved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Attributes                    1  (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File tim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File Date                     2  (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Size in bytes                 4  (double 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Name                         13  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e and time are in the standard DOS format. Nam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-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