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LF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sily use long Win32 filenames in QuickBasic,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(PDS) and Visual Basic for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6 - Hans Lu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ilenames can only be used on systems supporting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FAT file system, such as Windows 95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in the unit are structured so that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hort 8.3 names of the old DOS FAT system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de can be used on both systems. Onl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andled in the program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Lfn.lib       the library for QB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nLfn.lib       the library for BC 7.1 with nea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xLfn.lib       the library for QBX and BC 7.1 with fa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Lfn.lib       the library for VBDOS 1.0 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Lfn.asm       the assembl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Lfn.bas       the basic source 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pt.asm      the source code of the interru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Lfn.bi        the include file with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Lfn.doc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ile MbLfn.bi in your program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CLUDE "MbLfn.b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nk one of the libraries with your programs,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iler and on your using near or far strings. With QB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QbLfn.lib, with VBDOS 1.0 you must use VbLfn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PDS 7.1 you can use QnLfn.lib (for near string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xLfn.lib (for far strings). Except QnLfn.lib you can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into quick libraries for use with the respective ID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/Q QbLfn.lib,QbLfn.qlb,nul,bqlb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/Q QxLfn.lib,QxLfn.qlb,nul,qbxql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/Q VbLfn.lib,VbLfn.qlb,nul,vbdosql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link QnLfn.lib into a quick library because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DS 7.1, QBX.EXE, recognizes far string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procedures with the same declarations as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interrupt procedures are included in the libraries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need to merge the libraries with QB.LIB, QBX.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DOS.LI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unction of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Lf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no arguments. When it is called it first tes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upports Win32 long filenames. If not, it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as a value. If yes, it returns TRUE (-1) and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long filenames with most normal QuickBasic and VB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ccept long filenames after EnableLf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runcate and capitalize the long file names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brary. Apply it to the file name when using OPEN, 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OAD, and you will see that long file nam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Lfn$(LongFileName$) FOR OUTPUT AS #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AVE Lfn$(LongFileName$), Bytes%, Offse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's nice, because these are the most compl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file names. You can use the same syntax whe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aren't enabled. Lfn$ detects if that is the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turns the given file nam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ng filenames are enabled all DOS interrupt &amp;h21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r more file names as input are rero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Win32 interrupt &amp;h21 long file name functions.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the normal interrupt &amp;21 file functions you now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ng file names. Furthermore, the rerouting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that many libraries not written to use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an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long file name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L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called automatically, however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, more simple, file and directory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llow long file names. That's why I added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em to the library. They can be use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nableLfn and can be used in stead of the QB, PDS or V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also on systems not supporting long filenam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QB doesn't have CURDIR$ en DIR$, but can use i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replacements. Furthermore I added a func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ributes, and a procedure to set file attribut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w to all flavors of Microsof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commands and functions and their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/PDS/VBDOS     MBLf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DIR$ (not QB) LfnCurDi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$ (not QB)    LfnDirFirst$    (the first call, with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fnDirNext$     {next calls, withou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        Lf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            Lf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Lf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ed    LfnGetAttrib%   for getting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ed    LfnSetAttrib    for setting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procedures and functions are defined i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bLfn.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LfnGetAttrib% and LfnSetAttrib off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as PowerBasic's ATTRIB function a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fnDirFirst$ it's also possible to use attribu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criterium, like in PowerBasic. The function always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and read-only files, but it can also find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s, directories, and even volume labels by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attributes. Possible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ATTRIBUTE.NORM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ATTRIBUTE.READONL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ATTRIBUTE.HIDDE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ATTRIBUTE.SYSTEM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ATTRIBUTE.VOLUME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ATTRIBUTE.DIRECTORY =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ATTRIBUTE.ARCHIVE = &amp;H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y including the directory attribute as a search criter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ter testing the attribute of the foun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th LfnGetAttrib%, you can find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long file name commands and functions t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s their QB/PDS/VBDOS counterparts, but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. LfnName of course doesn't use the keyword A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if a long file name command or function encou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r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r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be called. Both return the DOS error code. A li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 in appendix A. DOSErrTest resets the erro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. DOSErr doesn't. So error checking works 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RROR RESUME NEXT (in PDS and VBDOS only) for Bas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$ replacements, LfnDirFirst$ and LfnDirNext$,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ement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nDirAlias$    returns the alias name of the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returned by LfnDirFirst$ or LfnDirN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systems with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other (DOS) systems it just retur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indData     returns the contents of the Win32 Fin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. In it you can find th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s, times and size of the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returned by LfnDirFirst$ or LfnDirNext$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 with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ileInfo     returns the contents of the DOS 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. In it you find the attribute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nd size of the file with the n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by LfnDirFirst$ or LfnDirNext$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 without long file names, or by DI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the format of both data structure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defined as a typed variable structure i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bLfn.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more functions in the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nSupported%   to check if Win32 long file nam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enabling long file names in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Free&amp;       returns the free space on a disk driv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Drive$       returns the curren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EnableLfn with QBSwap you must link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file MbLfn[q|n|f].obj before QBSwap.obj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extra code staying in memory when swapping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Lfn before swapping. After that you can enable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Lfn can't be used in conjunction with CHAIN o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MbLfn32. However the 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by Hans Luns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bLfn32 on a regular basis I request you to p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your own choice to a non-profit organiz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benefit, also of your own choice, and t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y means of a post card. Furthermore I ask you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lfn32 in the documentation of programs publish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you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n this package is provided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, express nor implied, for any function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specific purpose. 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damages whatsoever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, and will not be held responsible i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home addr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s Lu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proo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7 EL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++31-71 523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fido     2:282/61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1/607.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jlunsing@dog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DOS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: Ba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: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: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: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: Invalid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: Memory destro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: 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: Bad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 Bad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: Ba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 Invalid acces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: Invali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 Internal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 Can'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 Not sam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: File not found or no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: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: Bad disk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: Not ready -&gt; inser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: Bad disk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: Data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: Bad cal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: 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: Unknown medi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: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: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: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: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: General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: Sharing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: Lock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: Invalid disk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: FCB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: Sharing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: File already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: Can't make directory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: Fail on INT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: Too many redi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: Duplicate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: Invalid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: Invalid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: Net devic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File data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32 Find Data structur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contents                   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Attributes                    4  (long integ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Creation time                 8  (2 long integ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Last access time              8  (2 long integ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Last write time               8  (2 long integ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Size in bytes                 8  (2 long integ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Reserved                      8  (2 long integ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Name                        260 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4    Alias name if Name i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             14 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Lfn let the system place dates and times in the ol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The first word of a time field has the time,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the date, and the next two word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lias name are null-termina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FileInfo structur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contents                   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Reserved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Attributes                    1  (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File time                     2 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File Date                     2 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Size in bytes                 4  (double 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Name                         13 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e and time are in the standard DOS format. Nam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-terminated str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