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MAXLIB For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 1995 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Document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B For PB is Shareware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Files is Yours - Free!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Using MAXLIB For PB 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XLIB in the IDE  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$LINK and $INCLUDE 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MAXFiles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EMSArray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XMSArray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Between EMS Arrays and XMS Arrays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Errors 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ing Data Between Programs 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Pointers 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xpanded Memory 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xtended Memory 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DOS STDxxx Devices 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Problems With HUGE Arrays ...........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guarding Your Data 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MS or XMS Driver Handles 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designed to make your PowerBASIC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more capable than ever before.  And because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B builds upon familiar BASIC commands and ideas, it is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easy to incorporate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consists of three complete sets of rout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, XMSArray, and EMSArray (EMSArray was named MAX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).  All of them provide you with easy, but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  Each one presents you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and its own set of strengths, so you can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6 commands in MAXFiles are patterned after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ed with disk files (especially files ope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access).  MAXFiles speeds up your program's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y loading disk files into expanded memory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 From then on, your program will read from and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expanded memory, which is much faster tha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re accessed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akes advantage of whatever expand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if any) and will automatically fall back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when expanded memory is exhausted.  For that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ritten using MAXFiles can run on computer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, or with very little, or a lot -- al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w lines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MSArray and XMSArray you now have your choice of using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MS to store your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 commands in EMSArray and the 22 commands in XMSArra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ed after the BASIC commands used to dimension and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conventional memory.  With either one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 arrays that are much larger than 640K, righ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of available XMS/EMS memory...without having to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tricacies of memory management beyond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XMSArray and EMSArray let you copy entire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arrays into and out of XMS/EMS memor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is a trademark of PowerBASIC, Inc of Carm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THIS DOCU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(MAXLIB.DOC) discusses topics of general inter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using MAXLIB For PB.  Technical details for each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in the file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the terms "expanded memory" and "EMS"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what loosely) to mean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"XMS" and "extended memory" refer to memory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-called Upper Memory and High Memory Area (HMA)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bove 1MB+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the term "EMS file" refers to a fil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expanded memory and being accessed there, as oppos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located on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MS array" refers to an array stored in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ccessed there, as opposed to an array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XMS array" refers to an array stored in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ccessed there, as opposed 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shareware.  It is not free software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MAXLIB For PB, if you decide to keep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ay be freely copied and distributed, elimi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distribution costs associated with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hareware method also allows you to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AXLIB For PB meets your needs and does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do,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you write using this evaluation copy of MAXLIB For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or the purpose of evaluation onl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re you allowed to compile and distribu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MAXLIB For PB, unless you hav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To obtain an appropriate license you mus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MAXLIB FOR PB IS SHAREWA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formation you need to register MAXLIB For P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hat it costs and what you get when you register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s REGISTER.TXT, BONUS.TXT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represents the end product of more than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of skilled labor, spent in designing, programming,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ation.  I believe MAXLIB For PB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standards and that it compares well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ibrary of its kind.  I hope you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S YOURS -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package distributed with MAXLIB For PB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called PBFILES.ZIP.  It contains the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and documentation for a file i/o libra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  PBFiles is functionally identical to MAXFile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no support for emulated file i/o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laced the source code for PBFiles in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  That means PBFiles is free for you to use as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no payment or fees of any kind.  PBFILES.ZIP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PBFILES.DOC, a copyrighted file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onditions I have placed on copying PBFILES.DOC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not be altered, and it must always be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the source code file and tw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PBFiles and included it with MAXLIB For PB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you write for the purpose of evaluating MAX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seful, even if you decide not to register MAXLIB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dequately compensate you for the time and eff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in evaluating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imple to convert any code you have written for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BFiles instead.  If you change your mind la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register MAXLIB For PB, all the code you wrot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will painlessly convert back for use with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REQUIREMENTS FOR USING MAXLIB FOR P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USING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LIB For PB you must have a copy of the PowerBASIC 3.0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or later.  I have tested MAXLIB For PB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3.0a release and found that with that comp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not stable.  MAXLIB has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with PowerBASIC 3.0b, 3.0c, 3.1 and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have a copy of the library file MAXLIB.PB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as part of the MAXLIB For P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is written in 8086 assembly language and should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80x86-based computer.  MAXLIB only uses DOS fun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in every version of DOS numbered v2.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Files portion of MAXLIB For PB is designed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expanded memory, but it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M driver v4.0 (or better) for the EMS featur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Array portion of MAXLIB For PB (it was named MAX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) requires the presence of expanded memory.  EMSArra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ll versions of EMM driver software numbered v3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Array portion of MAXLIB For PB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and an XMS driver (usually HIMEM.SYS).  XMS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ork with all versions of X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hough MAXLIB For PB includes some support for net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not been tested in a networked environmen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use MAXLIB For PB on a network, you should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oroughly to ensure it is network-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MAXLIB FOR PB (THE "SOFTWARE") IS PROVIDE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BASIS.  BRIAN MCLAUGHLIN (THE "AUTHOR")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RELATING TO THE SOFTWARE, WHE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LIMITED 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E SOFTWARE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LAIMS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gon and shall inure to the benefit of the author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EDERAL COURT of competent jurisdiction located in Clacka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, OR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LIB IN THE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gram within the PowerBASIC IDE (called PB.EXE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alize that the IDE, by default, uses all the EMS or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change this default behavior, ther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anded or extended memory available to you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XLIB, when you are inside the IDE.  With no EM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commands in MAXFiles will always fall back to disk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thout any EMS/XMS available the commands in EMS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blems apply to running your programs under PB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faults for PB.EXE or PBD.EXE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INST.EXE.  Choose the menu item "Limit EMS/XMS usage"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hoose an amount of EMS other than "ALL".  The same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MS memory. You must choose an amount other than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$LINK AND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MAXLIB For PB must meet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t must make the library file MAXLIB.PB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B compiler, and it must include declaration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t uses from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USING $LINK AND $INCLU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easiest way to meet these requirements is to ad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s of code near the beginning of your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uses the $LINK metacommand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PBL into your program.  You must place this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ecutable commands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.\MAXLIB.PBL"   'assumes it'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IB.PBL is not in the current directory, you must tell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find it by including the full path in the the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MAXLIB.PBL were on a RAM disk design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: drive, in a subdirectory named LIB, the full file 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D:\LIB\MAXLIB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include a second line near the to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.\MAXLIB.BI"    'assumes it'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BI contains the declarations for all th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.  The line of code shown above includ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your code.  Again, if MAXLIB.BI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you will need to let PB know how to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luding the full path in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XFiles.  Consult MAXLIB.REF to get answers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how each routin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is the slowest operation on any computer. 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ne of the fastest.  MAXFiles is designed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by transferring as many disk opera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rom the disk drive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is simple to learn.  You open or create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work with and read from them or write to them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routines that are very similar to the file comman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with OPEN FOR BINARY files in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MAXFiles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X% ................ OPEN (...FOR BI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......... ACCESS LOCK/UNLOCK/READ/WRIT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X ................ CLOSE# (close one open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X ................ CLOSE  (close all open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X .................. PUT  (as a 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X .................. GET  (as a 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X ................ PU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X ................ 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X ................. B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X .................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X$ ............. LINE INPUT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X% ................. EOF  (used only with GetLineX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ocX&amp; .............. SEEK (as a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X ............... SEEK (as a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X&amp; ................ L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X .................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X ................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X$ ................. DI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Code% ............ 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..........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............ OP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also includes the following commands that have no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Files .......... initializes MAX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X ................. trunc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trBase% ........... returns value set by SetPtr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X% .............. returns latest handl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LineX ............. allows GetLineX to read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......... sets size of buffer used by GetLin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iskFile ........... (dis/en)ables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Files, you must call InitMAXFiles once,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y other routines.  If you do not, MAXFiles will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, but will only use ordinary disk i/o.  Typically,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a program using MAXFi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NK ".\MAXLIB.PBL"        'include the MAXLIB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INCLUDE ".\MAXLIB.BI"  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Files                'initialize 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other things, InitMAXFiles determines what sort o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on the host machine.  If there is no EMS driver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version number prior to v4.0,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with MAXFiles will be ordinary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BASIC, with MAXFiles you must open file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.  To open a file, you use the command OpenX%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$ = "D:\SUBDIR\FILENAME.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expanded memory to hold the entir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X% copies the file into expanded memory and returns a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, similar to a file number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there isn't any expanded mem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chine, or if there isn't enough to hold the entir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X% opens the file as a disk file and passes the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back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keep track of the handle OpenX% return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 using this handle, in much the sam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 file opened in BASIC by its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is opened, you can use other commands from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from it or write to it, get its size, find its po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s pointer, or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.  Suppose you want to open a file full of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and read individual long integers from it, as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the user.  The following code shows how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C:\DATA\LONGINT.DAT"       ' s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FREEFILE                     ' get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FileNum%   '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LOF(FileNum%)                  ' ge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ords% = Bytes&amp; \ 4                ' calcul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ntinued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 "Enter record number: "; Recor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Record$) = 0 THEN EXI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Num% = VAL(Record$) - 1         ' convert to zero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ileNum%, (RecordNum% * 4)       ' s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um%, , RecordVal&amp;            '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at record is" ; RecordVal&amp;   ' re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FileNum%                          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same code, written for MAX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C:\DATA\LONGINT.DAT"       ' s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X%(FileName$)            '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SizeX&amp;(FileNum%)               ' ge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ords% = Bytes&amp; \ 4                ' calcul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 "Enter record number: "; Recor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Record$) = 0 THEN EXI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Num% = VAL(Record$) - 1         ' convert to zero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X FileNum%, (RecordNum% * 4&amp;)   ' s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X FileNum%, 4&amp;, RecordVal&amp;         '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at record is" ; RecordVal&amp;   ' re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X FileNum%                         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how closely the two examples resemble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ule, MAXFiles treats files as binary files,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bvious exception to this rule: text files. 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icult to read using purely binary methods,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command GetLineX$, for reading text file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, like BASIC's LINE INPUT# command.  It comes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ubstitute for EOF, too, called End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GetLineX$ in a loo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"TEXTFILE.TX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Array$(X%) = GetLineX$(Handle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En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text file is just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append data to an EMS file there will b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to hold it.  But sometimes there simply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re expanded memory available to hold the new data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ases, MAXFiles will convert the EMS file to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hen MAXFiles converts an EMS file in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, the value of the Handle% variable will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 From then on, all references to the file must 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n Handle%.  This may cause problems if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secondary copies of the Handl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are comfortable with binary file handl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you should have no trouble adapting to MAXFiles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one topic where you might need extra guidance 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with MAXFiles.  For more information,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binary file handl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, see the chapter ABOUT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before you use MAXFiles to read from or write to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, you should read the chapter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MSArray.  Consult MAXLIB.REF to get answers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how each routin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MAXLIB v1.0, EMSArray was called MAXArray. 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rom MAXLIB v1.0 to later versions, any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MAXArray should be changed to call InitEMSArray.  N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have changed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re a central part of most programs.  They are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fast to access.  But sometimes you want to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or larger arrays than will fi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uses EMS to help you sol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is simple to use.  You create the array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nd read from them or write to them using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are very similar to the commands you w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rrays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Array you can create arrays in expanded mem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r retreive numeric or TYPE variable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 variables.  However, EMSArray cannot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trieve variable length strings or flex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EMSArray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MS% ...............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MS ................. Array(Index) =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EMS ................ Variable = Array(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EMS ..............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mEMS .............. RE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oundEMS% ............ L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oundEMS% ............ U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FreeEMS&amp; ......... 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MSArray has many routines that have no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EMSArray .......... initializes EMSArra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EMS ............ copies conventional array to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OutEMS ........... copies EMS to conventional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MS .............. erases/deallocates all EMS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HandleEMS% ...... returns internal EMS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EMS ............. copies entire file to EM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utEMS ............ copies entire EMS array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ableEMS$ .......... returns contents of interna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EMS% ........... returns max number of undimmed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utoClearEMS ........ disables default deallocation of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bleEMS ........... writes contents of interna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MS% ........... returns version number of EM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MSArray you must call InitEMSArray once, before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routines.  Unless you call InitEMSArray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MSArray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the top few lines of a program using EMSArr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K ".\MAXLIB.PBL"      'include the MAXLIB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 ".\MAXLIB.BI"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EMSArray              'initialize 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using EMSArray is to dimension a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data into it.  Suppose you want to dimension an array of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recision numbers, and set the value of the 100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.77777.  Your code might look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oubleArray# (1 TO 100)      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#(100) = DblVal#     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same code written using EMS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% = DimEMS%(1, 100, 8)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MS DoubleArray%, 100, DblVal#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to dimension an EMS array using DimEMS you mus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(in bytes) of the elements of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dinary BASIC you do not need to know that each el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precision array takes 8 bytes of storage space.  Dim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information.  Luckily, you can write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this information very simply, by using the L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ASIC programmers know that LEN will return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Many of them do not know that LEN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ther than string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Len% = LEN(DblVa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DblLen% will equal 8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needed to store a double precision variable.  L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TYPE variables, fixed length strings and all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, you identify an array by its nam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, you identify an array by the handle passed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by DimEMS.  To give your array a name, jus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variable the same name you want to give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value to an array element in EMSArray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MS.  To assign a value to a variable from an array e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OutEMS.  I have given the order of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the same order as their counterpar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IC, to help you remember. Here's how they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= ArrayName(Element)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MS Variable, ArrayHandle, Element   '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Name(Element) = Variable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MS ArrayHandle, Element, Variable    '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know how to dimension arrays in EMS using Dim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ore or retrieve values in those arrays using In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MS, you know enough to start using EMSArray. 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an array when it is no longer needed,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EMS.  To erase every array you have dimensioned, 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se the command ClearEMS.  In most cases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EMS) will also be called automatically a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so you won't need to worry about deallocating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r program has allocated through EMS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that the array you have dimensioned is to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o large to hold the data you want to stor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EMS to make the array larger (or smaller) without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Unlike the REDIM command in PowerBASIC, data in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you redimension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also provides routines to help you determin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EMS resources are available to meet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functions, called BytesFreeEMS, Handles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sion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EMS% returns a zero when there is no E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 Otherwise it returns the driver's version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, where 40 means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FreeEMS&amp; returns a long integer telling how many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are currently unallocated and avail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EMS% returns the number of unused handles in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maintained by EMSArray.  You can only dimension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s there are handles, and when HandlesEMS% returns a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dimension another array unless you erase anoth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EMSArray to copy entire arrays to or fr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d from conventional memory.  To learn how,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for FileinEMS/FileOutEMS and ArrayInEMS/ArrayOu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GetTableEMS$, SetTableEMS, and NoAutoClear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ly concerned with maintaining data in EMS array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ing to another program module.  Their use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CHAINING DATA 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DriverHandleEMS% returns the EMS handl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directly by the EMS driver software.  Its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section USING EMS AND XMS DRIVER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rt introduction should give you enough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tarted with EMSArray.  I also recommend that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s HANDLING ERRORS, and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XMSArray.  If you are already familiar with EMSArray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amed MAXArray in v1.0), you may wish to read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XMSARRAY AND EMSARRAY for a list of the few,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MAXLIB.REF to get answers to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ch routine in XMSArra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is simple to use.  You create the array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nd read from them or write to them using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are very similar to the commands you w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rrays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Array you can create arrays in extended mem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r retreive numeric or TYPE variable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 variables.  There are some limita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XMSArray cannot store or retrieve variable length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lex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imitation is that the elements of your XMS array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even-numbered length.  This is due to a restric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 driver, which won't allow an odd-number of byt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nto or out 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XMSArray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XMS% ...............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XMS ................. Array(Index) =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XMS ................ Variable = Array(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XMS ..............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mXMS .............. RE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oundXMS% ............ L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oundXMS% ............ U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FreeXMS&amp; ......... F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FreeXMS&amp; ......... 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XMSArray has many routines that have no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MSArray .......... initializes XMSArra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XMS ............ copies conventional array 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OutXMS ........... copies XMS to conventional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XMS .............. erases/deallocates all XMS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HandleXMS% ...... returns internal XMS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XMS ............. copies entire file to XM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utXMS ............ copies entire XMS array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ableXMS$ .......... returns contents of interna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XMS% ........... returns max number of undimmed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utoClearXMS ........ disables default deallocation of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XMS .......... sets size of buffer used in file X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bleXMS ........... writes contents of interna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XMS% ........... returns version number of EM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XMSArray you must call InitXMSArray once, before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routines.  Unless you call InitXMSArray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XMSArray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the top few lines of a program using XMSArr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K ".\MAXLIB.PBL"      'include the MAXLIB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 ".\MAXLIB.BI"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XMSArray              'initialize 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using XMSArray is to dimension a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data into it.  Suppose you want to dimension an array of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recision numbers, and set the value of the 100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.77777.  Your code might look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oubleArray# (1 TO 100)      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#(100) = DblVal#     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same code written using XMS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% = DimXMS%(1, 100, 8)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XMS DoubleArray%, 100, DblVal#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to dimension an XMS array using DimXMS you mus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(in bytes) of the elements of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.  As mentioned above, array elements mus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-numbered length.  If the length is an odd number, DimXM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ssue an error code of -4, and fail to dimensio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dinary BASIC you do not need to know that each el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precision array takes 8 bytes of storage space.  Dim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information.  Luckily, you can write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this information very simply, by using the L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ASIC programmers know that LEN will return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Many of them do not know that LEN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ther than string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Len% = LEN(DblVa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DblLen% will equal 8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needed to store a double precision variable.  L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TYPE variables, fixed length strings and all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, you identify an array by its nam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, you identify an array by the handle passed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by DimXMS.  To give your array a name, jus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variable the same name you want to give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value to an array element in XMSArray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XMS.  To assign a value to a variable from an array e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OutXMS.  I have given the order of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the same order as their counterpar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IC, to help you remember. Here's how they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= ArrayName(Element)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XMS Variable, ArrayHandle, Element   '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Name(Element) = Variable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XMS ArrayHandle, Element, Variable    '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know how to dimension arrays in XMS using DimX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ore or retrieve values in those arrays using InX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XMS, you know enough to start using XMSArray. 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an array when it is no longer needed,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XMS.  To erase every array you have dimensioned, 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se the command ClearXMS.  In most cases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XMS) will also be called automatically a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so you won't need to worry about deallocating th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r program has allocated through XMS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that the array you have dimensioned is to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o large to hold the data you want to stor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XMS to make the array larger (or smaller) without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Unlike the REDIM command in PowerBASIC, data in th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you redimension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also provides routines to help you determin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XMS resources are available to meet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functions, called BytesFreeX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, HandlesXMS and Version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XMS% returns zero when there is no XMS driver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the XMS driver's version number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where 30 means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FreeXMS&amp; returns a long integer telling how many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emory are currently un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 returns a long integer telling how many by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st free block of XMS memory, which is also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rgest array you ca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XMS% returns the number of unused handles in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maintained by XMSArray.  You can only dimension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s there are handles, and when HandlesXMS% return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dimension another array unless you erase anoth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XMSArray to copy entire arrays to or fr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d from conventional memory.  To learn how,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for FileinXMS/FileOutXMS and ArrayInXMS/ArrayOutX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GetTableXMS$, SetTableXMS, and NoAutoClearX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ly concerned with maintaining data in XMS array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ing to another program module.  Their use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CHAINING DATA 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DriverHandleXMS% returns the XMS handl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directly by the XMS driver software.  Its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section USING EMS AND XMS DRIVER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rt introduction should give you enough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tarted with XMSArray.  I also recommend that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s HANDLING ERRORS, and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EMS ARRAYS AND XMS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in EMSArray have direct counterp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.  They all use the same naming pattern, accep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e same order, and generally produc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In most cases, code written for EMSArray will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XMSArray (and vice versa), using simple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echniques, where DimEMS% becomes DimXMS%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ecause of the nature of XMS memory compared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XMSArray has a few differences from EMS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ly, the length of elements in XMS array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-numbered.  Odd-lengthed elements are not allow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ation of HIMEM.SYS, and is not due to the desig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has two routines not present (or needed) in EMSArr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 and SetBuffer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 returns a long integer containing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block of free XMS memory.  This routine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XMS memory can become fragmented, and BytesFreeXMS&amp;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 number that is larger than the largest array DimX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XMS and FileOutXMS both require a buffer,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by allocating a string.  Since the maximum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may be limited by the $STRING metacommand or b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pace, you may need to override the default buff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174 bytes.  The routine SetBufferXMS lets you set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rom 1006 to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thod of error handling in BASIC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variation of the ON ERROR statement.  I hav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ERROR to be cumbersome, code-bloating and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ven PowerBASIC's own manual (Programmer's Gu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288) suggests that you consider using a third 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will find the error trapping in MAXLIB to b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and easy to use.  Whenever an error take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critical errors), the MAXLIB routine that w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e error will store the error cod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and return directl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must test the value of the error cod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find out whether an error has occured.  MAX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and XMSArray all share a single routine for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error code variable.  Reasonably enoug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called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testing the value of an error cod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FileName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CALL Handle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code polls for an error direct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file, and if ErrorCode% reports an error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SUB named Hand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ll for errors as often or as seldom as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n error takes place in one MAXLIB rout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lls several more routines before polling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value of the error code variable will report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error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rror code variable is initialized to zer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t the beginning of your program.  Its valu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so long as no erro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the first error takes place,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change to reflect the error code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until one of two things intervene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other (different) error takes pla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r program resets the value, using Set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is similar to the function ERROR in BASI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clear the error code variable back to ze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may also be used to simulate error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testing of your error handler) by passing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orresponding to error codes.  Then ErrorCode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se values back to your program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....    'ErrorCode% always returns 2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error codes and what they mean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RRCODE.LST.  It includes descriptions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s that might be returned by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(They are: -1 through -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AXLIB For PB requires your program to poll for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in MAXLIB For PB is roughly the same 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SUME NEXT used with ERR,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RROR RESUME NEXT             'if error happens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#1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 THEN       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code in MAXLIB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X%(FileName$)   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alize that MAXLIB For PB won'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for you.  What MAXLIB For PB will do is trap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know which error it was.  To handle errors activ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an error handle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ing of an error handler is not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rror handler will consist of a SELECT C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various errors you anticipate are group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arious messages you want to display or ac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Erro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Path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Unknown error. Error code:"; Erro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least, an error handler reports error cod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criptive messages.  A more comprehensive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r program the chance to resolve the erro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gracefully and save your data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ING DATA BETWEE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below, in the sections ABOUT EXPANDED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XTENDED MEMORY, both EMS and XMS memory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program ends, unless they are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d.  For that reason, MAXLIB always trie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the EMS/XMS it allocated will be deallocated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this default behavior is exactly what you would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ception is when you have multiple program module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PowerBASIC's CHAIN command.  In that cas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each program module you CHAIN to,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MS/XMS data that is available to every other modu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reload it each time.  MAXLIB provides a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tting you do just that.  It requires that you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allocation, among othe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CHAINING DATA BETWEEN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is done.  (In this example, I'll presum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memory.  For EMS memory, just substitute an "EM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MS" in the names of the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program module you still must call InitXMSArra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.  But, in each module that will CHAIN to anothe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initialization, you must call a procedur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utoClearXM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Clear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XMSArray will NOT clear XMS memory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ode for that module.  After this, you would dim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XMS arrays and fill them with data, as usual.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rrays you dimension will be saved by XMSArray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before you CHAIN out of your current program modu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ave the information from this internal table, and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new program module.  To do so, you must c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called GetTableXMS$.  It return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n a 256-byte long variable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If your module dimensions or redimensions any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fter calling GetTableXMS$, that action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internal table and render obso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eviously returned by GetTableXM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pass this string to the next program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method is to write the string 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he next module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pass some other critical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ule to the next module.  Along with the table-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ass the Handle% variables returned by DimX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rrays you have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od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$ = GetTableXMS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'save Table$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'gather the Handle% variables and save them,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"NEXTPROG.P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CHAINING DATA BETWEEN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you CHAIN to then becomes the current modu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module, you will be required to call InitXMSArra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before you can use any XMSArray routines.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utoClearXMS is optional.  Whether you do so would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current module needs to CHAIN and pass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an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urrent module does not call NoAutoClearXMS,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rrays will be deallocated as you exit that module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ule does call NoAutoClearXMS, it should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InitXMSArray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After your current module calls InitXMSArr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accesses any of the passed data in the XMS array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dimensions or redimensions any new XMS arrays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rst retrieve the 256 bytes of table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from the previous module, place the data in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tring, and pass that string to a routin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ableXMS.  Your cod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XMS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'open the disk file and GET$ the table into Tab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'retrieve the handle variables and assign them,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ableXMS Table$   'now you can access the XMS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ableXMS overwrites the current table used by XMSArr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information is in the 256-byte string you pass 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rror-check this information, except to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 bytes long.  Because of this, if your current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ny XMS arrays before it calls SetTableXM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ose arrays will be overwritten, mak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with multiple module programs that CHAIN from modu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, it is not possible to predict where the chain will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ich module will pass control back to DOS.  In such a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quired to call NoAutoClearXMS in eve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n such cases, your program will be able to deal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emory allocated to it, provided your program has an ord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dictable exit.  To deallocate all XMS memory upon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nly necessary to call ClearXMS just prior to any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rogram in BASIC without ever learn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.  However, MAXFiles requires that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, so if you are unfamiliar with them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S, PB and MAXFiles all consider a file's firs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yte zero rather than byte 1. Although MAXFiles does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-based convention, this section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convention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a file pointer as an invisible finger poin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yte where MAXFiles will begin to read from or wri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ill move itself as you read (or write), like a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xt on the page of a book.  As you stop rea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) the finger stops itself one byte beyond the la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(or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pointer is at the first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: byte zero.  If you start writing to a file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it, you will start writing at byte zero.  An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the file it will be overwritten by the new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byt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you can move the pointer anywhere you want, any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For the sake of simplicity, let's suppose you hav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four bytes long and you want to append some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.  The four bytes would run from zero to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have just opened the file, the pointer (^) is a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Before you can append data to the end of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ust point one byte beyond the file's last byt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last byte is byte 3, and one byte beyond byte 3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pointer for appending data, first you need to kn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file is.  In BASIC you could use LOF, but in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SizeX&amp;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X%(File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X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ize&amp; will equal 4, because our file is four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And, conveniently, the byte that is one byte pas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te 4. You may move the pointer to byte 4, using SetLo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X&amp;(Handle%)    'Size&amp;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X Handle%, Size&amp;     'pointer is at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u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e 4 in parentheses because it really doesn't "belong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le yet, even though the pointer points there.  Now,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thing to our file, no old data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write some data to our file and see what happe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, you can use PUT in BASIC.  In MAXFiles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X.  This is how you'd write an integer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X Handle%, 2&amp;, Vari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rites 2 bytes to the end of our file, so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 4  5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are six bytes in our file (0-5) and the po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byte 6. The pointer moves each time we wri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t moves exactly one byte forward for every byte w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ast two sentences are 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ointer moves each time you write OR read bytes.  I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ne byte forward for every byte you read or writ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ere the pointer is, you can get int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.  To avoid such trouble you can always ask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by calling GetLocX&amp;.  Just remember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X&amp; tells you the pointer is at byte 1, it is refer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vers all you need to know about file pointers. 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file pointers allow you to read or write any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.  You can open a file, read a few bytes,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, write over some other bytes, jump to the end, t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ytes there, then jump back to the start - a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close and reope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equired to having same-length records. 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tart at the front and plow straight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your data anyway you like and put it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convenient, just by jumping the poi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gives you a quick overview of expanded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If you are already familiar with EM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erison of EMS was version 3.0.  More precis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prior to 3.0 were not made public.  As of this wr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 specification is in version 4.0 and it looks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ipulation of EMS memory is accomplished through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S driver, a piece of software loaded through CONFIG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the EMS driver are made through interrupt &amp;H67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MS driver is EMM386.SYS.  It has been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ince v5.0.  Without a driver, EMS can't be used,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requires that one 64K segment be set aside for its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n the memory area starting at D000:0000 or E000: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64K segment is subdivided into 4 areas of 16K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3.  These areas are sometimes called "fr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xpanded memory, you must allocate it first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is allocated 16K bytes at a time.  This is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MAXLIB For PB.  Each 16K chunk of memory is cal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".  It is no accident that pages and frame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locate a group of many pages or just a singl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is assigned a handle, like a file handle.  Mos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MS driver require that you refer to thi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EXPANDE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ge in a group is called page 0, the next is page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t the hardware level, no two pages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eed to be stored in contiguous memory.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ed all over the physical address space of the EM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driver takes care of that detail for you.  As f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page 0 comes first, page 1 comes next.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ance is bli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write to or read from any of the pag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, the page must first be "mapped" into a fr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by calling the EMS driver.  Once a page is mapp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, the whole contents of the EMS page are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resides inside that frame.  After this is don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ation to the memory inside the frame will be ref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nly 4 frames exist, but a much larger number of pag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pages generally must be shuffled in and out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s (a lot).  This scheme is called "bank switching"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round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eculiarity of EMS memory is the fact that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d as your program ends.  Program memory (the f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0K) is automatically released by DOS whe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unless the program is a TSR.  But EMS memory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to the same handle until you actively deallocat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hat allocates EMS and ends without releasing it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prevent any subsequent programs from using that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o prevent this from happening in your programs,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B will automatically deallocate all the EMS memory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ith them, as your program ends.  For 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, see ClearX, ClearEMS and NoAutoClear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became possible with the 286 chip.  When a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was put into protected mode, it could access memory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MB.  Thus, extended memory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(as usual) problems to solve before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useful.  First, there was the little problem that the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put into protected mode pretty easily, but it was p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 to get it back out again!  The 386 solved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EXTENDE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gain, DOS is not a good platform from which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programs.  Another problem was how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hen more than one program wanted to us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was to create an Exte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MS), describing methods for accessing exte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real step forward came when DOS began to 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.SYS, an XMS driver that gives programmers a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CPU into and out of protected mode.  MAXLIB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 or its equivalent drivers to access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have never been as well documented as EMS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almost required to program i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irst, you must call the Multiplex interrup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river is registered there.  If it is, you ar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address of the driver and must call it directly,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rough an interrupt-drive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its peculiarities, you cannot access an od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using HIMEM.SYS.  I assume this is true of other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It's even-numbered or nothing.  But you do g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memory allocation than EMS.  You may allocate X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 increments, rather than 16K increments, as i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way PCs have evolved since the 286,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ften subdivided into upper memory, high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.  Upper memory is the area from just above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MB.  High memory is the first 64K above 1MB.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high memory is just called extended memory.  MAXLI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any part of upper memory or high memory, si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re very crowded and not as proper place for progra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EMS, XMS is not released when a program ends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solves this cleanup problem by using SetOnExi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owerBASIC routine.  By registering its ow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ion routine with SetOnExit, MAXLIB tries to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release all the XMS memory it has used,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. See ClearXMS and NoAutoClearXMS in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e best source of information about th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is Ralf Brown's interrupt list, either fre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BS, or in book form as _PC Interrupts_, by Br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yle, from Addison-Wesley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ABOUT DOS STDXXX DEVIC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r computer boots, DOS opens a set of 5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4.  These handles are assigned to 5 standard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se handles to access the devices for its ow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      Handle:      Initializ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         0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        1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       2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UX         3           Com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         4          Printer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AXFiles uses the same handle-based services th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, you can take advantage of these STDxxx devices by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andles to the various MAXFile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ze that using DOS devices can be a crud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put and output.  Only in a few situations will there b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using them, and in many cases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  Most especially, I would NOT recomme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with STDAUX as a replacement f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ability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wo examples come quickly to mind where a STDxxx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advantage over using BASIC's own commands.  One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irect your program's output through the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.  The other is when you want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or pipe input or outpu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tput a string to the screen through DOS services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cod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1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Files equivalent would b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DOUT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 + CHR$(13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X %STDOUT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ABOUT DOS STDXXX DEVIC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OutPut$ would (normally)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DOS redirection were in effect, the string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device or file indicated by the redirection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, instead of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Put$ included ANSI escape codes, routing OutPut$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kes it available to interpretation by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routines in MAXFiles will accept STDxxx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exceptions.  CloseX will not close a hand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4, and GetLineX$, because of its internal buffer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annot accept a DOS device handl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require DOS redirection in your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swing it, using just the routines in MAX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take some experimentation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, you should consult a DO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arrays are larger than a single 64K segment.  Power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x lets you create HUGE arrays where the length of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power of two (the length is not 2,4,8,16...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is feat the PowerBASIC compiler mus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d of the current array segment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bytes to hold a complete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o dimension an array of 1000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where each string is 80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HUGE FixedStrings(1 TO 1000)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can put 819 elements of 80 bytes each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K segment.  At that point the segment contains 65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ata with only 16 bytes left in the segment.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to hold a complete element, so the compi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16 "padding" bytes into the array at that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element 820 to start at a new 64K segmen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werBASIC, placing a discontinuity like this in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problem, because array elements are always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owerBASIC, MAXLIB For PB has 6 routines that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entire arrays all at once.  These routines are Ge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X in MAXFiles, ArrayInEMS and ArrayOutEMS in EMS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rayInXMS and ArrayOutXMS in XMS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lways read data as a continuous series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iler has stored the data in a discontinuous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it causes problems.  In our example using the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tring array, a discontinuity of 16 bytes occur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819 and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monstrate the problem more clearly, let's say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copy of that HUGE fixed length string array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utX.  It might seem natural to write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X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CLNG(80 * 1000)        ' calculate byte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X SaveHandle%, Bytes&amp;, FixedStrings(1)    'sa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bove contains a bug.  The problem comes in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where we calculate how many bytes we need to wri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re are 80000 bytes of data to be read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unused bytes that were inserted at the end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segment, those 80000 bytes of data are stored across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g comes in, because PutX is not smart enough to skip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bytes of non-data inserted into the array.  Inste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those 16 bytes of padding into the file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d the final 16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to work around this problem is to read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, in a loop, and write each one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X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80&amp;                    ' read one element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X SaveHandle%, Bytes&amp;, FixedStrings(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fastest solution possible, but it is by f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.  It is not the fastest because it requir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ccess the disk (or EMS) 1000 times, instead of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work around is to make the disk file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long, so it contains all the data, along with th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 Then you could load the resulting file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UGE array that is identical to the original array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cal array will have the same gap in the data,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approach is rather inflexible, but it is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, since it uses the least number of disk reads or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rrayInEMS/XMS and ArrayOutEMS/XMS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X and PutX, the range of solutions is even narrower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you cannot use these routines with any HUGE array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ment size which is not a power of two.  With such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InEMS/XMS and OutEMS/XMS one elem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GUARD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meant to help you to desig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with MAXLIB For PB to be as safe as possible. 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 is that any data that is stored in EMS or X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without a trace when the power turns off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expanded and extended memory are lik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ored in EMS/XMS arrays using EMSArray or XMSArray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to be as vulnerable as data kept in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  There are no ways to make it safer.  With MAX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some safeguards built in, and other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s your program ends, MAXFiles ensures that every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have opened is written safely to disk.  However,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ges, frozen keyboards, critical errors and other disru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ppen, and you should design your program arou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.  This section tells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question you must ask is: how vital is this data?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nswer that one for you.  Among other thing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whether the data can be reconstructed from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nd what portion of the data you could place at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isk become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SAFEGUARDING YOUR DAT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question is: how can I make my data as saf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using MAXFiles?  I will try to answer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that absolutely MUST be written to a physical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, MAXFiles gives you the option of forc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to be opened as a disk file.  The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alled Set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SetDiskFile with a non-zero value,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and all subsequent files will be disk files.  To p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o open EMS files again, call SetDiskFile once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it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skFile 1                     'force disk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"importnt.dat")  'open as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skFile 0                     'resume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, less drastic tool you can use to safe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data, while preserving the speed and conveni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ing MAXFiles manage your files in EMS.  It is called Flush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FlushX with the handle for an EMS file, Flus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a disk file and copy the entire current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from expanded memory onto disk.  It does th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.  Then the disk file is closed, which flu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ny DOS buffers to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back to FlushX is that writing an entire file to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quite rapidly, is relatively slow.  Calling FlushX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ata is added to a file will completely defeat the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EMS in the first place - speed.  Such a strateg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lower than simply opening a disk file and writing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successful strategy for using FlushX might be to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very 100th iteration of a loop.  Or you could invok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and call it every time a certain interval had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you can decide how to use this tool.  But it is the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se precautions are most applicabl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opened as an EMS file.  Because MAX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erfectly well on computers having no EMS,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ether a particular file has been opened as an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a file was opened as an EMS file or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handle passed back by OpenX%.  A file stored in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handle greater than 255.  A disk file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less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USING EMS OR XMS DRIVER HAND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 OR XMS DRIVER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ike MAXLIB, both EMS and XMS drivers use hand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different blocks of memory they are man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 handles you use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MAXLIB have no relationship to the handle being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MS or XMS driver to identify the same block of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XLIB generates its own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XLIB does let you obtain the handle being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or XMS driver to identify the block of memory where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oring your EMS or XMS array.  This feature is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nience of experienced programmers who underst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or who are willing to learn by trial and error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n err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 It is never a good idea to directly alter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XLIB is using, by making direct calls to EMS or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ch said, you can obtain the EMS or XMS driver'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lock of memory that is occupied by one of MAXLIB's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rrays, by sending the MAXLIB handle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HandleEMS, or DriverHandleXM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Handle% = DimEMS%(1, 100, 4)           'get MAXLIB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Handle% = DriverHandleEMS%(MaxHandle%) 'get EM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need these driver handles in rare case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 or XMS driver provides services that you canno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MAXLIB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MS drivers conforming to the v4.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ing most EMS drivers) allow you to give a name to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MS memory.  MAXLIB does not use this service,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name arrays within your source code by na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y using the EMS driver to assign a name to a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MAXLIB, that name would become available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, to (perhaps) a utility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 very cautious.  Don't use the driver handle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 characteristics of any block of memory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  If you do so, MAXLIB may no longer be able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