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ARY CODED DECIMA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CD math library should be in an archive which, for QuickBASIC / B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iles BCD_BAS.OBJ, BCD_BAS.DOC, BCD_BAS.BI.  The .OBJ 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 of the BCD library itself.  The .DOC file (this file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and relevant information concerning the use of the 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The .BI file is a file containing the function declar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4.0+.  The time stamp on the file indicates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.  Maintaining this time stamp will make future suppor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files are copyright 1989, Christopher P. Rouse /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Coded Decimal Math Library come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.  Under no circumstances shall Christopher P. Rous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s Software be held liable for any damages whatsoever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, or inability to use this product, including but not necessaril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damages for loss of business profits, business interruption, o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asonable efforts have been made to ensure the accuracy an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If for any reason the accuracy or reli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compromised, including reasons of oversight and/or neglig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Christopher P. Rouse / Atlantis Software, your sole remedy sha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 of any registration fees paid.  In lieu of a refund, Christopher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se / Atlantis Software may, at his/its' option, fix the problem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accuracy or unrel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Coded Decimal Math Library is a programmer's libra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other object modules compiled/assembled into a form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linker.  Binary Coded Decimal math treats numbers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gits and performs math operations on those strings in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arry out the same operations by hand.  In contrast, the IE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currently in use by Microsoft and other manufacturers of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floating point numbers in a special format and mathematical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rried out by manipulating those binary numbers.  Inherent in the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re mathematical inaccuracies which are traded for higher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smaller size of storage.  Anyone who has execut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program knows what I me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 = 3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 =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# + 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math is for applications where accuracy in numeric calculation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prized than speed and/or storage requirements.  BCD_BAS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subtraction, multiplication and division on BCD number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of up to 80 significant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BCD_BA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Quick Library from BCD_BAS.OBJ enter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/Q BCD_BAS, , , BQLB4?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should be replaced with a "0" if you are using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x, a "1" for version 4.1, or a "5" for version 4.5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BCD_BAS.OBJ in a quick library containing other object modul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or from other third party developers, add their names to the lis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separated by a space or plus sign (+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your programs from within the QB environment,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brary fil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 BCD_BAS +BCD_B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library file named BCD_BAS.LIB which QB will use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modules when you compile.  See the section in your Quick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ilding and maintaining librari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QuickBASIC and load BCD_BAS.QLB into memory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 MyBas /L BCD_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BCD_BAS quick library into memory, then lo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module in your program include the QB meta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$INCLUDE: 'BCD_BAS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function declarations for the six procedur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_B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D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CDPrecision (Decimal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CD math functions will return an ASCII string of numbe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up to 80 characters - decimal point and minus sign included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, the functions could return up to 79 decimal places (ie.: 1 / 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2 decimal places.  Calling BCDPrecision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any value you choose between 0 and 79.  The least significant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s rounded 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DPreci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23.45678" = "123.456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987.65432" = "987.65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79.66555" = "-79.66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s are rounded as though they were positive.  Setting BCDPr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greater than 79, or less than 0 has the same effect as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to 79.   The setting of BCDPrecision remains in effect until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by your program to a different value.  There is no ne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recision prior to each BCD mat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 of decimal places to be returned is greater tha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ecimal places generated by the math function, trailing "0"'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ve functions in BCD_BAS return an integer error code.  A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indicates the math operation was successful and no error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Invalid length of passed BC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In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of numbers passed to BCD math functions is 64 dig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ecimal point, sign and any format characters.  The ex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Div% in which the dividend may be up to 80 characters.  Passing a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or a string longer than 64 (80 for a dividend) bytes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id Length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a number which contains more than one decimal point will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number error.  This error is also generated if a formatting string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t least one pound symbol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peration which cannot be completed normally will return an overflow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ng and subtracting, if the number of digits to the left of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he larger number plus the number of digits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 in the smaller number exceeds 79, an overflow error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ing two numbers which contain more than 80 digits combined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is error.  Dividing a VERY large number by a VERY smal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kely to generate an overflow error.  Despite these possiblit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f the BCD math functions to handle very large, or very smal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exceeds the limited capabilities of double precision variables within Q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a string with a value of 0 as the divisor to BCDDivide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ary Division by 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n-numeric characters are ignored by the BCD math functions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capability of passing formatted numbers (numbers with commas,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, etc.) to them.  This does however give you the respon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ing that the numbers passed to BCD functions are really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2ABCDEF34" is treated by BCD_BAS as "1234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sh (-) ANYWHERE in the number will cause BCD_BAS to treat it as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"12-34" is treated the same as "-12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CD math functions require three string parameters. 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the numbers which will be acted on, the third is the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here the result will be placed.  The third parameter may be any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including nul strings.  The contents of the first tw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used to return the result will not contain any leading or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.  All trailing zeroes are removed.  Numbers with no decimal pla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the decimal point.  The form the reult takes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would be returned by the QB STR$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returned by the BCD math functions are compatible with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VAL.  It should be noted that while floating point mat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QB math library may cause errors, assignment of a BCD val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double precision variable using the VAL function will no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ful when minimizing the amount of storage required for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Keep in mind that assignment of a value to QB double precision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16 digits will change all digits after the sixteenth to zer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STR$ function will not return a string compatible with the 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D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CDAdd% (Num1$, Num2$, Su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Add returns the sum of Num1$ and Num2$ in Sum$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65 characters will be returned by BCD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Add%("10", "10", S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u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20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D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CDSub% (Num1$, Num2$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Sub subtracts Num2$ from Num1$, returning the result in Resul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65 characters will be returned in Resul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 = "1234.5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$ = "19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Sub%(A$, B$, 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754.43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D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CDMul% (Num1$, Num2$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Mul multiplies Num1$ by Num2$ and returns the result in Resul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Mul could return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DPreci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Mul("10.123", "20.456", Res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esul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207.0761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D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CDDiv% (Dividend$, Divisor$, Quoti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Div divides Dividend$ by Divisor$ and returns the result in Quotient$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$ may be up to 80 bytes in length, again, including signs and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 BCDDiv is the least efficient of the four math functions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you should use BCDMul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Div(Dividend$, "5", Q$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Mul(Dividend$, ".2", Q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$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Div(A$, B$, Q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Q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.33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DPrecis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Div(A$, B$, Q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Q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.3333333333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CD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CDFormat% (Number$, Format$, FormattedNu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$ is any binary coded decimal number.  Strings generated by the STR$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re BCD numbers.  Format$ is a string using the same formatting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QB PRINT US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      Indicates a place holder for the printing of a dig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ding 0's to the left of the decimal point ar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spaces.  If the number is less than one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git to the left of the decimal point (or last dig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re is no decimal point) will be a zero.  0'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ight of the decimal point will be zeroes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re digits to the left of the decimal point tha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 pound symbols to the left of the decimal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at string, an overflow error (Error Code 4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      A period indicates the position of the decimal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,       A comma to the left of the decimal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atting string will cause BCDFormat to add comm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attedNum$ to the left of every third digit,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om the decimal point.  Commas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cimal are returned as liter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$$      A pair of dollar signs in the first two po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at$ will cause a dollar sign to be add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the left of the most significant digit (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llar sign).  One of the dollar signs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ring is also a place holder for a 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      A pair of asterisks in the first two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at string causes any leading 0's to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terisks.  Neither of the asterisks is a place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another digit and at least two leading asteris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$     A pair of asterisks followed by a single dollar sig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l leading 0's with asterisks up to the firs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the left of the most significant digit, where a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      A minus sign in the last position of Format$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ormatted string to contain a trailing minus sig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number is negative.  A space is inser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umber is positive.  A minus sign in the firs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Format$ will cause the sign to be retur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byte of FormattedNu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       A plus sign in the first position will cause BCD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 the sign of the number in the first position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NOT floated).  If the plus sign is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sition, the sign will be inserted in the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egative number is formatted and the format string does not conta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+" or "-", the minus sign will appear immediately to the left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in the format string other than the above, are treated a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nd inserted in the position in which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$ = "1234.5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Format(Number$, "######.##", 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Format(Number$, "$$####.##", 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Format(Number$, "**####.###+", 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de% = BCDFormat(Number$, "$$######,.##", 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     "  1234.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     "$1234.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     "**1234.569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     "   $1,234.5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_BAS functions take significantly longer than their doubl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parts.  Addition and subtraction take approximately 3-4 times lon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Add and BCDSub than the same operation does using the QB * or /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 takes about 8 times longer, and division 64 times lon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Div is so slow because it always carries out the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 - LEN(Divisor$)) - 1 decimal places.  Rounding is done after the fa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able compares the times for 5000 iterations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CD_BAS             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                6.2 sec.                   1.7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:              8.0 sec.                   1.7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:          17.6 sec.                   2.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:               105.8 sec.                   1.6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data was 500 pairs of random numbers between 0 and 99,999.99,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laces in each number.  The basic data set was acted upon 10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ccuracy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ath is not sufficiently developed to give accurate formulas for ti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unctions.  Intuitively, addition, subtraction, and multiplicatio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rease linearly as a function of the number of digits i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Division is a little more complicated.  The elapsed t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linearly as the length of the divisor increases.  Because div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repetitive subtraction, 9999 / 1 will take longer than 3333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method of obtaining support is through Compuserve. 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t 71420,614.  Responses will almost always be sent EasyPlex with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ay (M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 is available to registered users at (414) 535-198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00am to 5:00pm CST, Monday through Friday.  Telephone suppor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etween 8:00pm and 11:00pm CST and on weekends, but is irregula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 contract programming and consulting business and am occasional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ffice.  Long distance messages will not normally be returned, bu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has made a legitimate attempt to contact me and has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y schedule, I'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received by old fashioned mail will be answered by firs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usually within one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topher P.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84 N. 86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waukee, WI  53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, registered user or not, who discovers a bug in this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d to.  My intention is to have a product which will surviv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of a direct hit with a nuclear device (or power failure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a bug, just let me know what the string parameters wer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.  "Distilled" source code demonstrating the error is nic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BCD_BAS is extremely independent of QuickBASIC /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constructive criticism are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duct is added to your library of packages available on your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your name, address, and phone number (voice and data)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ensure that any future enhancements or updates are includ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be notified of any changes / modifications /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periodically be made to the product.  Upgrades will b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t a nominal charge to cover the cost of the disk and mailing,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hrough which you probably received this in the first place.  Eithe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continue to be a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uthorized to evaluate this product on a trial basis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y (30) days from the day you receive it by whatever means.  After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bligated to either pay the registration fee or discontinu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If this product is utilized as a part of any commercial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bligated to pay the registration fee whether or not 30 days has elap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rcial package is any software product for which you are paid,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the general publ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ircumstances may this library be included in another programm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compiler, assembler, etc., without prior arrangements with Christ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Rouse /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$20.00, payable by check to Christopher P. R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and Compuserve ID number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obtain a complete copy of the assembler source c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mail.  The source code is heavily annotated and includes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, C, a set of macros for assembler, and comple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eci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P.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4 N. 86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 53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4) 535-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420,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