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a: QUIK_B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 : Nov 10 '93, 21:45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: Steve Demo                                             1:236/2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  : All                                                   1:105/330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 : FREE PROGRAM! (graphic)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ll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you have seen in the past BATMAN.BAS  PLANE.BAS and the beta some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go SHIP.BAS plus many others ect... The program that creates these fi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ready for your hot little hands.:). It's 100% freeware 85% my ow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deing and the rest is snarfed from this echo. Enough of the congra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 the He!! is i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KEASC will convert GIfs to Sprite Icons and a Binary ASC file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convert to BSV if you wanted to. The Icon size is USER definable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version will ouput ASC files DATA files and the F(1)=8 :F(9)=12 ECT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mat. Include is a basic version of RICH's gif loading routine. 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load Palettes and verious routines useing the files created by MAKEA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has been uploaded to the Following BBS'S I can't off hand remember w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ed's call back but I did mark with a * the one's I know that don'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 size is around 200,000 bytes. I know this is large but it exp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lmost 500,000 full of exampl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k the BBS list [ 14400 + speed's ]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MIDNIGHT BBS 1-219-456-4127  (my mail port #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UMMIT CITY COMPUTERS 1-219-432-7110 (programers con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tarship BBS 1-219-485-86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mperfi BBS 1-219-424-4292 (my mail port #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agic name for the file is:   MASC100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may be more but I can't recall off the top of my head. Or you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op me a note and I will copy it to a disk for you provided you send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a S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eve De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.. If it wasn't for C, we would be using BASI, PASAL and OBOL!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 Blue Wave/QWK v2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 Maximus 2.01w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Origin: Semper Fi BBS  Ft. Wayne, IN  (219) 424-4292 (1:236/21)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