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QBserial version 2.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erial I/O Routines for use with QuickBASIC &amp; BC6/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library will provide you with serial I/O commun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outines for use in QuickBASIC 4.x (with or without PDQ)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icrosoft Basic Compiler 7.x Professional Development System.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onger are you forced to use the poor communications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vided by QB.  This program will allow you to control 8250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6450 type communications ports (UARTS) at speeds of up to 1152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aud. Communication ports 1 - 4, and non-standard address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pported. You will no longer have problems with the DTR sig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TR is left in the same state it was in when before you called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river, or it can be controlled by your program. The serial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cludes XON/XOFF and CTS/RTS handshaking. Serial inpu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terrupt driven, using any IRQ you specify (1 - 15), with inco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XOFF flow control (if enabled), or RTS flow control (if enabled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event overrunning the input buffer. These are the same serial I/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outines used in Sparkware's Qmail door, and the User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ystem Doors "Query Door" and "Upload Door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driver was written with Microsoft's C, and compil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ersion 6.0a of that compiler. This driver is useabl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QuickBASIC version 4.x, and Basic Compiler 6.x &amp; 7.x PDS. (With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thout PDQ). BC 1.x, QuickBASIC 2.x, and 3.x are not suppor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driver. The reason is that versions of QuickBASIC prior to 4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 not support the extensive multi-language interface that QB4.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as (via the DECLARE statement and Microsoft language extension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roughout this manual QB will be used to refer to both Quick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the Basic Compilers (6.x &amp; 7.x PD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fore the driver can be used, the following DECLARE stat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ust be added to the beginning of your QB progra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CLARE SUB OpenComm CDECL ALIAS "_open_comm" (BYVAL Port%, BYVAL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IRQ%, BYVAL Wlen%, BYVAL Parity%, BYVAL Baud&amp;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 xml:space="preserve">BYVAL HS%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DECLARE SUB CloseComm CDECL ALIAS "_close_comm" (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DECLARE FUNCTION WriteChar% CDECL (BYVAL Ascii%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DECLARE FUNCTION ReadChar% CDECL (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DECLARE SUB Transmit CDECL ALIAS "_transmit_string" (addr$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DECLARE FUNCTION DataWaiting% CDECL ALIAS "_data_waiting" (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DECLARE SUB ClearInputBuffer CDECL ALIAS "_clear_input_buffer" (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CLARE SUB CarrierDetect CDECL ALIAS "_carrier_detect_flag"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 xml:space="preserve">(BYVAL OnOff%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CLARE FUNCTION CarrierLost% CDECL ALIAS "_carrier_state" 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CLARE SUB DTRcontrol CDECL ALIAS "_dtr" (BYVAL OnOff%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CLARE SUB RTScontrol CDECL ALIAS "_rts" (BYVAL OnOff%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CLARE FUNCTION DriverCopyright% CDECL 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BSERIAL User Manual - V 2.20                              Page 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se declarations specify all the entry points into the seri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river, They are in the include file QBSERIAL.DEC. DO NOT chang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m or the driver may not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fer to the included sample programs SIMPLE.BAS &amp; PCBDOOR.BA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y use most of the calls described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Port Initializ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enComm Port%, IRQ%, Wordlen%, Parity%, Baudrate&amp;, HS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rt%     This is an integer value. If the specified port is 1 t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4, the driver opens that port. If you specify the port a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ZERO (0) the driver enters "LOCAL" mode. This allows you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o call the driver with data, but the driver won't sen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nything. This is useful when working with "doors". if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you specify the port as any other value, QBserial wil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use that as the base address for the port. This allow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you to work with non-standard I/O addresses. Note howeve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at if you open a non-standard port, you must specify a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RQ value of 1 to 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RQ%      Specifies which interrupt to use with this port. If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value of IRQ% is ZERO (0), then the default IRQ value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re used (COM1 &amp; COM3 use IRQ4, COM2 &amp; COM4 use IRQ3)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is is what most applications will use. Specify an IRQ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value of 1 through 15 when you want to use an IRQ valu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ther than the default. Such as when you want to us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RQ15 with COM3. NOTE: Be careful when choosing an IRQ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value other than the default. Most machines use some of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other IRQ inputs for other machine functions such a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Hard drive and system clock. QBserial DOES NOT chai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interrupt, it takes it over entirely. If you choos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n IRQ that is used for something already, your machin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ill most certainly operate improper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ordlen%  an integer specifying the word length of the serial data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t has a value of 7 or 8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rity%   an integer, 0 = NONE, 1 = ODD, 2 = EV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udRate&amp; is a LONG INTEGER representing the desired baud rate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Valid numbers are 0, 300, 1200, 2400, 4800, 9600, 19200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38400, 57600, and 115200. The value you send is NO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hecked and I assume you could generate crazy baud rate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f desired. 115200 is the absolute maximum rate that ca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e generated. If you specify a baud rate of ZERO then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erial port is used AS-IS. The rate, word length, &amp;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arity are NOT changed. This is useful for door ope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BSERIAL User Manual - V 2.20                              Page 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ince the port is already initialized at the prope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ettings when you get contro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S%       an integer specifying the type of handshake you wish t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use between the CPU and Modem (or destination device)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Valid numbers are: 0 = NO handshake, 1 = XON/XOFF, 2 =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TS/RTS, 3 = XON/XOFF and CTS/R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Serial Outp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send a string of data out the serial port, you us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Transmit" call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emp$ = "Transmit this..."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ransmit Temp$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ransmit "Send this also...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want to transmit single characters, you can us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WriteChar" function. Transmit calls WriteChar to send the actu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racters to the port. If you wish to use WriteChar, it has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llowing form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tatus% = WriteChar(Char%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r% is the integer value of the character you want to send, it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 a string. Status% is an integer returned by WriteChar, it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N-ZERO if the character was actually sent to the port, and ZER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the character was not sent. WriteChar will loop indefinitely 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TS hold, XOFF hold, or Transmit Buffer Busy. These loops will ex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carrier is lost in FULL or PARTIAL modes and return a ZER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tus%. WriteChar gives you more low level control of the send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characters, but you must send each character separately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nitor its stat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Transmit function monitors the status of its calls to WriteCha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triggers QuickBASIC's User Event trap (UEVENT) if a carri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ss occurs in FULL mode. The UEVENT trap (FULL mode) is used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fault. You can disable the use of this event trap in the ev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already use the UEVENT trap for something else (PARTIAL mode)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refore, by default, carrier loss detection in your program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ne with the ON UEVENT GOSUB/UEVENT ON statements. The examp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s show the use of this method. By default UEVENT is als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d for catching carrier loss on keyboard input. this is describ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BSERIAL User Manual - V 2.20                              Page 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Serial Inp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rial input is managed with three functions: DataWaiting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adChar, &amp; ClearInputBuffer. DataWaiting is used to test the inpu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uffer to see if any characters need to be read from it. ReadCha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then called to get the characters. ClearInputBuffer flushes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put buffer of any existing characters. Both example program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ain a subroutine called "KeyboardInput" that demonstrates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 of these calls. It also properly handles input from the loc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remote keyboards, and can be the routine you use in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s if you wish. Basically the procedure for reading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mote keyboard (serial input) is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DataWaiting THE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$ = CHR$(ReadChar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ND I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DataWaiting function also monitors the state of the carri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tect signal and triggers, in FULL mode, the user event tra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UEVENT) if carrier is lost. As you can see a singular trap routi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tches carrier loss on output as well as input. You will notic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the "KeyboardInput" subroutine loops using DataWaiting, and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ch, carrier is constantly checked while waiting for input. I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adChar function is called when no data is available (as indica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y DataWaiting) a NULL character is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XOFF/XON, CTS/RTS, or BOTH is enabled, then the serial buff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be protected from overfills. When the buffer reaches 75%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pacity, an XOFF will be sent on the serial output or RTS will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ropped. When the buffer empties out to 25% of capacity, an X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be sent or RTS raised. The capacity of the input buffer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048 by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Carrier Detect Contro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re are three modes of carrier detection: Full, Partial, &amp; Non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ach has it own distinct use for a particular purpose. The driv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faults to FULL carrier detection unless you change it.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llowing call is used to change control mod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arrierDetect 0 [or] 1 [or]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fying a TWO (2) sets carrier detection to FULL. This is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fault mode. When a loss of carrier occurs while transmitting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lling for input data, or sitting in a wait loop (XOFF/XON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TS), the driver will return to the calling program and trip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EVENT flag. Tripping the UEVENT flag causes Basic to go to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r Event trap routine (providing ON UEVENT GOSUB/UEVENT ON h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en set up in the user program). You should use this mode only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want to use the UEVENT trap for carrier loss detection.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nnot transmit data (with the Transmit function) in this mode i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BSERIAL User Manual - V 2.20                              Page 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re is no carrier. You can send characters in this mode with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riteChar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fying a ONE (1) sets carrier detection to PARTIAL. This mod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similar to FULL with the exception that the UEVENT flag is n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ipped when carrier is lost. This mode should be used if UEVENT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d for something else in your program, or you don't wish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utilize UEVENT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fying a ZERO (0) sets carrier detection to NONE. An example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mode would be where "plain Jane" serial I/O is required (su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 communicating with a "dumb" terminal). In this application the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 no modem handshake signals (3 wire EIA/RS-232). This mode c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so be used for talking to a modem when there is no carrier sign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ent (such as dialing and initialization commands). The Transm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WriteChar routines will always transmit data in this mode wi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without carrier present. Carrier detection must be disabled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mode to prevent calls to Uevent and disable the no carri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scape mechanisms built into the XON/XOFF loops. Important: if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 using the XOFF/XON protocol in this mode and receive an XOF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ile transmitting, you will sit forever waiting for an XON.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a normal condition, with the exception that there is no escap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om this loop other than X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ease note that there was an error in documentation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vious version (2.0). With CarrierDetect set to 1 (partial) dat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OULD NOT be sent if no carrier was present (I had said it would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nt). You MUST use mode 0 if you wish to converse with a mode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is not currently on-line (has no carrier). Once carrier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tected, you would then switch to either mode 1 or 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Carrier Loss Detection by Poll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 mentioned above, by default, the UEVENT trap is used to detec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a loss of carrier occurs. There is also a function that allow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to detect loss of carrier without using the UEVENT trap. Wh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 feel that using UEVENT is the simplest way to catch a carri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ss in a program, it is possible that UEVENT might need to be us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y something else. This function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X% = CarrierLo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function call allows to you to 'poll' for the state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rrier. CarrierLost returns a NON-ZERO value when there is N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rrier, and a ZERO when there IS carrier. CarrierLost is a re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ime function, it returns the current carrier condition at the ti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the call. This allows you to code simple IF or DO loops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tect los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CarrierLost THE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..process carrier los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ND I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BSERIAL User Manual - V 2.20                              Page 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Program Termin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nce "OpenComm" seizes an interrupt vector, this vector needs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restored BEFORE your program ends. If you neglect to resto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vector, you could be risking a crash. The routine used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et the vector is: CloseComm. Only use CloseComm if you specifi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port value of 1, 2, 3, 4, or a non-standard port address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enComm call. If you specified a port value of ZERO (Local mode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interrupt vector is NOT grabbed, and does not need to be rese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loseComm also resets any UART registers to their original 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Data Terminal Ready (DT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verybody that has used QuickBASIC's OPEN COMn statement is ve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amiliar with the problems of the DTR signal. Apparently Microsof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elt that DTR would never be needed after a program terminate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ybody who has ever tried to write a door, or chain from o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 to another has cursed this decision at some time dur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ir programs development. This driver handles the DTR with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fferent view. When you close the comm channel the DTR signal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ft in the same state it was when you opened the comm channel.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door applications, this is a must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function call is provided however that allows your program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rol the DTR signa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TRcontrol 1 [or] 0           ' 0 = DTR OFF, 1 = DTR 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itionally when you use DTRcontrol to change the state of the DT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gnal it also instructs the driver to leave it this way whe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loseComm function is called. Remember that the driver leaves DT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way it found it when OpenComm was called. If you used so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ther method to change DTR after OpenComm was called, it woul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utomatically return to that original state when you call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loseComm. Therefor only DTRcontrol should be used if you wish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nge the state of DT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Request To Send (RT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quest To Send (RTS) is a hardware flow control signal used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ll the remote device to STOP sending data to us. Normally RTS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 "on" and data will always flow (or the signal is ignored at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mote end). With some communications programs RTS is used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mporarily stop a modem from sending data while I/O is done to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low disk. This is especially true with high speed communicatio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re there is very little time between interrupts. This func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independent of the automatic RTS flow control selected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ndshake 2 or 3 which tells the remote device to stop sending wh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BSERIAL User Manual - V 2.20                              Page 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input buffer is almost full. This function allows you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nually control the state of RTS so you could, for instance, g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f and write the data somewhere without fear of loosing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TScontrol 1 [or] 0           ' 0 = RTS OFF, 1 = RTS 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you use RTScontrol to change the state of the RTS signal 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so instructs the driver to leave it this way when the CloseCom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 is called. The driver leaves RTS the way it found it wh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enComm was called. If you used some other method to change R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fter OpenComm was called, it will automatically return to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iginal state when you call CloseComm. Therefor only RTScontro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ould be used if you wish to change the state of RTS. This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milar in the way DTRcontrol wor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Driver Version and Copyrigh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function is available to access the drivers version and copyrigh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ring. This would be used if you wish to display in your fin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duct the version of QBserial that your are using, and/or m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right along with yours. In order to access the copyrigh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ring, the following lines should be added to your Basic progra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X&amp; = DriverCopyrigh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HILE (PEEK(X&amp;))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P$ = CP$ + CHR$(PEEK(X&amp;))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X&amp; = X&amp; + 1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places the version/copyright string into string variable CP$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string may now be handled in whatever method you choo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Cresent's PDQ Libr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 object module for use with PDQ is also included. PDQ does n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pport UEVENT, so all references to UEVENT in the text should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gnored. You will need to do carrier checking by polling with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rrierLost function. If you use FULL mode and carrier is lost 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operate the same way as PARTIAL mode. The only exception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is the Transmit function, which when in FULL mode, will n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ansmit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:     An additional note for PDQ users. Since PDQ replaces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icrosoft run time libraries, the public variabl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CRTUSED is not satisfied during the link stage. A dumm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tub file, ACRTUSED.OBJ is included with QBserial t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revent this error from occurring. The next paragraph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xplains the proper linking sequ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BSERIAL User Manual - V 2.20                              Page 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Link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nce object modules are provided for QB4.x, BC7, and PDQ, you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ed to select which one to use for your program. The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BSER.OBJ should be used for programs compiled with QuickBASIC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C7SER.OBJ is to be used for programs compiled with BC7 PDS,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BSERPDQ.OBJ is for PDQ users. Typical link command lines woul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ok like this: (Please note that your command lines will probab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different if you use additional libraries to generate your cod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nk yourprog qbser;               (For QuickBASIC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nk yourprog bc7ser;              (For BC7 PD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nk yourprog qbserpdq acrtused;   (For PDQ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Quick Librari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wish to develop programs from within the environment,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first need to create a Quick library using one of the objec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dules QBSER.OBJ, BC7SER.OBJ, or QBSERPDQ.OBJ. To create a Quic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b for QuickBASIC 4.x, use the following Link comm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ink QBSER,,,BQLB4x/q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re "BQLB4x" is one of the following: BQLB40.LIB, BQLB41.LIB,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QLB45.LIB. Use the one that came with your compiler. If you u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wrong BQLB file you might get an "Invalid Format" error wh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ttempting to start QuickBASIC. QBSER.OBJ may also be added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uick Libraries containing other routines and OBJ's as we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create a Quick Library for use within QBX (BC7's environment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 the following link command (IMPORTANT: be sure to use Lin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5.xx that came with BC7 or you will recieve linking errors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ink BC7SER,,,QBXQLB/q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PDQ, use the method for QB4.x, since you will be using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uilt in run time routines built into the environment. You ONLY u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BSERPDQ.OBJ when you link the EXEcutabl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member too, that you can also add BC7SER.OBJ to Quicklib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aining other rout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BSERIAL User Manual - V 2.20                              Page 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Specifica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ollowing port addresses and default interrupts are us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mm      Base Address        IRQ (Defaul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          3F8 hex            4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2          2F8 hex            3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3          3E8 hex            4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4          2E8 hex           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ease read the section explaining the OpenComm function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formation on how to use addresses or IRQ's other tha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faul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BSERIAL User Manual - V 2.20                              Page 9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Registration and Sup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Bserial is distributed as shareware. You may copy and distribu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t freely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Bserial is not free software, and requires registration. There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wo classes of registration which are dependant upon use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ercial and Non-Commerci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gistration of QBserial is $25 for non-commercial use. Non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ercial uses are: Personal use, or use in another sharew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duct such as doors and utilities where you allows others to t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product first before buying and request a nominal registr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ee. Source code is available as an option for an additional $5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gistration of QBserial for commercial use is $75. Commercial us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: Inclusion of QBserial into ANY product that is to be sold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fit, or any use of this program in a business environment. An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 that must be paid for in advance before the product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livered, or use in a corporate environment fits this category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ercial registration includes the source code for QBserial in 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Microsoft C), if des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ease register your copy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ftware and Shareware distribution houses may charge a nomin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tribution and copying fee not to exceed $5.00. They may not se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program outright or ask you for the registration fee directly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y must inform you that registration is required by the auth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have access to a BBS that is an ILINK mail network member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can reach me in the Basic conference. If you do not have ILIN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cess anywhere nearby, then you can always contact me o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ailBoard BBS at the number listed below. I would prefer if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act me directly on the SailBoard however, as ILINK isn't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liable as Id like, and I have missed messages. I'll do the best I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n to help if you have questions. Bugs will be tended to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quired, and good suggestions tend to be implemen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Source C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ource code for QBserial is available. The source is availab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y signing at the appropriate place on the registration form.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urce may be used for you own internal uses only. The source ma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 be distributed by you to any other person, even if you mak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nges to it. Nor can the resulting object code be sold 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BSERIAL User Manual - V 2.20                             Page 1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tributed. Modifications can only be used in your end product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without any type of royalty. The source is available only af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register QBserial. The license fee for the QBserial source cod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$50.00 for Non-Commercial users. Commercial users receiv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urce as part of their registration fee if they desire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Jeff Sumber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Sysop of the SailBoard BB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Ringwood, NJ, 201-831-815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[ or 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Box 212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Ringwood, NJ, 0745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Acknowledg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nks go out to Mark "Sparky" Herring for using these routines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is highly successful Qmail door (versions 3 &amp; 4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nks to Mark Wilson for some very good ideas in version 2.0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nks to Michael Conley for finding a real time sensiti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errupt problem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nks to Jeffrey Morley (author of ZipLab) for tes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Changes and Revis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06/09/89  1.0       Initial Relea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06/21/89  1.1       Added carrier detection control. Call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program can turn detection off and on a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desired. Necessary if data sending/receiv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required if carrier isn't pres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09/01/89  1.2       Fixed a bug in Readchar where 'extended'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haracters (ASCII 128 to 255) were causing a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Illegal Function Call in the CHR$() convers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(because they were being returned as negativ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numbers). Extended character may now b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received properly. Added three new functions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Dtrap, CarrierLost, and DTRcontro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03/24/90  1.5       Added support for Basic Compiler 7.0 PDS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PDQ. Added sections to manual about Linking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Source code availability, and updated sec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on Quicklibs. Separate object files now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supplied for QB, BC7, and PDQ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BSERIAL User Manual - V 2.20                             Page 1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05/01/90  1.6       Oops! PDQ users found out fast that I forgot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ompile the PDQ module with stack check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removed. I also forgot to include ACRTUSED.OBJ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o satisfy linking requirements. Sorry 'bou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hat! Released only as beta to those tha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needed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1/01/90  2.0       Added capability to specify non-standard por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addresses and which IRQ to use when the port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opened. Removed CDtrap function. Created new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arrier detection modes using the CarrierDetec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function. (0 = NONE, 1 = PARTIAL, 2 = FULL)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Also added DriverCopyright function to allow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program access to the driver ver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02/08/92  2.10      Added RTS flow control support. RTS will b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used to control data coming in to QBserial whe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he handshake is set to 2 (CTS/RTS). Remov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necessity for SERIAL.LIB library file by add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inline assembler that performed the routin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hat were previously included in that library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QBserial is now compiled with Microsoft C 6.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which will give smaller, faster, and mo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efficient code than QuickC could generate.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is especially true in the interrupt area. Add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new function RTScontrol, to allow program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ontrol RTS line directly. Increased size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input buffer from 1024 to 2048 bytes. Chang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method in which interrupt controller mask bit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were set &amp; cleared. Corrected error found i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documentation describing the function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arrierDet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06/20/92  2.20      Added support for extended IRQs. QBserial now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supports IRQ 8 - 15. Added a new sample progra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o the QBserial distribution packag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(OFFHOOK.BAS) to demonstrate useage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QBseri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Future Pla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 also hope to be able to add support for the NS16550AF buffer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ART. This would make high speed communications much more reli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 would also like to do a version of QBserial that can use two (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re) comm ports simultaneous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BSERIAL User Manual - V 2.20                             Page 1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