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Program will create it's CFG file upon starting. Because of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rovide Additional Font files or doc's Sorry. Just rea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'em up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4 St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Wayne,In 4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-447-5810)   &lt;------- YOUR NICK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