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was posted in the FidoNet QUIK_BAS conferenc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vember 1992. I have included a compiled version (compiled in 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IC PDS v7.1) and the file BREATH.MOD ("Every Breath You Take")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monstrate Rich's program (so you won't have to scramble aroun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dusty pile of floppies looking for a MODfile to test it with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are the author's notes excerpted from the BASIC sour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s originally pos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Mark H But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8&lt; Cut Here 8&lt;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AUTHOR'S NO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BMP15.B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xperiment 26-parallel substager/mixer &amp; looping overmix)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DS/QB4.5 4-Channel Amiga MOD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by Rich Geldreich (C) Copyright November 27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use this program for anything you wish, but if you're go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make any money off it I would like to know about it fir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: This program also requires INTRPT.OBJ (from QB.LIB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BX.LIB),and QBMPASM.ASM to function. I have only tested this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PDS 7.1. I *highly* recommend that you only run this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iled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ompile (this is a pretty complicated procedure for beginners):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First, you must extract INTRPT.OBJ from QB.LIB or QBX.LIB(depending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QB/BC7). Type: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 QBX.LIB *INTRPT.OBJ,;               [BC7]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 QB.LIB *INTRPT.OBJ,;                [QB4.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Then make a QLB by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K /q QBMPASM+INTRPT,,,QBXQLB,;       [BC7]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K /q QBMPASM+INTRPT,,,BQLB45         [QB4.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And a LIB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 QBMPASM QBMPASM+INTRPT,;            [BC7 or QB4.5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Then load QB(or QBX) with the following and compil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B(x) /lQBMPASM QBMP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e that the above instructions for QB4.5 haven't been t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fast computer and want better sound change the vari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IntRate=11000" below to a larger number(max is about 19,000 hz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currently configured to load MODs up to about 300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he line that says "Null&amp; = SETMEM(-300000)" to load lar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one having problems or questions and can afford a L/D call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609)-742-8752 between 3:00pm and 1:00am eastern 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get it compiled successfully, then run it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BMP15 modfile.MOD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hear the MOD play on your PC-Speaker. The keys 1-4 turn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/off each channel, and the left and right arrows f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ward/rewind the MOD. Press escape to drop back to DO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goes!! -RG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AUTHOR'S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8&lt; Cut Here 8&lt;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