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 Instructions to BLOAD and BSAVE EGA and VGA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lication note describes how to BLOAD and BSAVE EGA and 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 modes (7, 8, 9, 10, 11, 12, and 13) in Microsoft Quick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sions 4.00, 4.00b, and 4.50 for MS-DOS, Microsoft BASIC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sions 6.00 and 6.00b for MS-DOS, and Microsoft BASIC PD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00 for MS-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 modes 11, 12, and 13 require a VGA card, and SCREEN modes 7,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, and 10 require an EGA or VGA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QuickBASIC or the BASIC compiler, the BLOAD and BSAVE tech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d for EGA and VGA screens is more involved than the tech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d for CGA and Hercules screen modes. EGA and VGA screen modes 7,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, 10, 11, and 12 are stored differently in video memory tha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 modes. EGA and VGA memory (except SCREEN mode 13) is broken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o four different bit planes: blue, green, red, and intensity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 plane is addressed in parallel; that is, the planes are all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, stacked on top of one another. When manipula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icular address in video memory, the address refers to four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just one (one byte in each bit plane). To read or write EGA/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s, we need to send or retrieve information to or from 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ur bit planes separately. Each plane can be accessed by pl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rmation in registers located on the Graphics 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ming EGA and VGA graphics depends heavily on th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ler. The Graphics Controller manages the CPU and vide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executing EGA/VGA read and write operations. To acc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s Controller, sending output to a set of ports is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registers are important when reading and writing EGA/VGA scree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p mask and read map select. These registers are locat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phics 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ssing the map mask and read map registers requires writing to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rts. Writing to the first port (the address register) is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elect the desired register, and the second (the data register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d information to the selected register. The second port i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e registers. To select the map mask register for writing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ADing) EGA/VGA screens, send a 2 (the index for the map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ister) to port &amp;H3C4 (the sequencer address register). Then,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t plane number (0 to 3) you want to write to in port &amp;H3C5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a register). To select the read map register for reading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AVEing) EGA/VGA screens, send a 4 (the index for the read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ister) to port &amp;H3CE (the graphics address register). Then,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 plane number you want to read in port &amp;H3CF (the data regis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is demonstrated in the subprogram, GRAPHSUB.BAS,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screen modes have different resolutions. Therefore,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ounts of EGA/VGA memory must be BLOADed or BSAVEd. The formul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culating the number of bytes to be BLOADed or BSAVEd (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eption of SCREEN mode 13)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bytes = (Maximum y-coordinate)*(Maximum x-coordinate)/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example, SCREEN mode 9 has a resolution of 640 x 350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pixels in this screen mode is 640 * 350 or 224,000 pixels/bits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tain the number of bytes to save or load, divide this number by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fore, the number of bytes to save or load is 28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SCREEN mode 13 (VGA medium resolution), the Graphics Controll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used. As in other non-EGA/VGA modes, a contiguous block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BLOADed or BSAVEd. SCREEN mode 13 has a resolution of 320 x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256K colors (1 byte per pixel); therefore, 64,000 bytes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saved or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are excellent resources for detailed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rning EGA and VGA screen modes and how to program for th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rogrammer's Guide to PC and PS/2 Video System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Richard Wilton, published by Microsoft Press (198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New Peter Norton Programmer's Guide to the IBM PC and PS/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Peter Norton, published by Microsoft Press (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Waite Group's Microsoft C Programming for the PC Re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Robert Lafore, published by The Waite Group, Inc. (198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The Programmer's PC Sourceboo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Thom Hogan, published by Microsoft Press (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AD/BSAV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ow is a BASIC program, MAIN.BAS, which is a driver progra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s the BLOAD and BSAVE EGA/VGA subprogram EgaVgaSub furth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gaVgaSub subprogram module can be easily pasted into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grams. MAIN.BAS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LARE SUB EgaVgaSub (FileName$, Mode AS INTEGER, RW AS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Sample program that calls the EgaVgaSub subprogram. Thi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works with QuickBASIC Versions 4.00, 4.00b, and 4.50,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BASIC Compiler Versions 6.00 and 6.00b for MS-DOS, and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BASIC PDS Version 7.00 for MS-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PE ModeType            'Type to describe the SCREEN mod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X AS INTEGER     'Maximum value of x 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Y AS INTEGER     'Maximum value of y coordi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de AS INTEGER     'Mode selected in the SCREEN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Colors AS INTEGER 'Max. # of colors available in select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M ScreenRec AS Mod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M ReadWrite A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"Please input the correct options below.  NOTE: if BLOADing 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"file, please make sure the file exists in the curr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"directory or the program may hang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: PRINT "Option to BLOAD or BSAVE EGA screen data files--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PUT "Enter (1) for BLOAD or (2) for BSAVE: ", Read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: PRINT "Enter the filename (maximum 7 characters) to BLOAD o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"BSAVE EGA screen data to or from (do not include extension):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PUT FileName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CHANGE AS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 9 'SCREEN statement that invokes EGA 640x350 16 colo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Can substitute mode 9 with mode 7, 8, 10, 11, 12 or 13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Rec.MaxX = 640  'CHANGE AS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Maximum x coordinate for mode 9 is 6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Rec.MaxY = 350  'CHANGE AS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Maximum y coordinate for mode 9 is 35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Rec.Mode = 9    'CHANGE AS NEEDED: Mode selected i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reenRec.NoColors = 15   'CHANGE AS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Maximum number of color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mode 9 (0 to 15 colo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ReadWrite = 1 THEN GOTO CallSub 'BLOAD- no need to output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i = 1 TO 200          'Generate random lines in random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1 = INT(ScreenRec.MaxX * R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1 = INT(ScreenRec.MaxY * R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2 = INT(ScreenRec.MaxX * R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2 = INT(ScreenRec.MaxY * R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 = INT(ScreenRec.NoColors * R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E (x1, y1)-(x2, y2), 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X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Sub: CALL EgaVgaSub(FileName$, ScreenRec.Mode, ReadWri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PUT "Press &lt;ENTER&gt; to restore screen ...", a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 EgaVgaSub (FileName$, mode AS INTEGER, RW AS INTEGER)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EgaVgaSub is a SUBprogram that will BSAVE or BLOAD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file to or from SCREEN mode 7, 8, 9, 10, 11, 12 or 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SCREENs 11, 12, and 13 require a VGA car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SCREENs 7, 8, 9, and 10 require an EGA or VGA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EgaVgaSub will produce four files with extension .GRA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contain graphics information from each bit plane (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exception of SCREEN modes 10 and 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Vari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FileName$-- the name of the file to be BLOADed or B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Mode     -- the SCREEN mode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RW       -- the choice to BLOAD or BSAVE the file.  If RW=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            then the file is BLOADed.  Otherwise, the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            B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Compatibil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This subprogram works with QuickBASIC Versions 4.00, 4.00b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4.50, BASIC compiler 6.00 and 6.00b for MS-DOS and BASIC PDS 7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for MS-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LECT CASE mode     'Determine how much to B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Mode 7 is 320x200- save/load 800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Mode 8 is 640x200- save/load 1600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Modes 9 and 10 are 640x350- save/load 2800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Modes 11 and 12 are 640x480- save/load 3840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Mode 13 is 320x200x(1byte/256 colors)- save/load 6400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! = 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! = 16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9 TO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! = 28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11 TO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! = 38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! = 6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S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T "ERROR: Non EGA/VGA graphics mod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TO NonEGAor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mode = 10 THEN    'SCREEN mode 10 only has two bit 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ycle = 1         'because it is used on a monochrom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ycle = 3         'SCREEN modes 7, 8, 9, 11, and 12 hav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IF               'bit 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 SEG = &amp;HA000   'Define the segment for EGA/VGA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BSAVEing and BLOADing SCREEN mode 13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mode = 13 THEN  'require the use of the graphics map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RW = 1 THEN                   'BLOAD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$ = FileName$ + "0" + ".GRA"  'Load the file into VGA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AD f$, 0                    '0 is the offset to pag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                             'BSAV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$ = FileName$ + "0" + ".GRA"  'Save VGA memory in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AVE f$, 0, total!        'Save the visual page, at offse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i = 0 TO cycle     'Cycle through each bit plane of EGA/V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RW = 1 THEN          'BLOA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&amp;H3C4, 2         'We want to index the map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&amp;H3C5, 2 ^ i     'Bit plane we want to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Load each file into its corresponding bit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$ = FileName$ + CHR$(i + 48) + ".GR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AD f$, 0          '0 is the offset to pag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                    'BSAV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&amp;H3CE, 4         'Select Read Map Select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&amp;H3CF, i         'Select the bit plane to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Save each bit plane in its ow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$ = FileName$ + CHR$(i + 48) + ".GR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AVE f$, 0, total!  'Save the visual page, at offse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X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 SEG                      'Restore the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nEGAorVG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SUB</w:t>
      </w:r>
    </w:p>
    <w:sectPr>
      <w:type w:val="nextPage"/>
      <w:pgSz w:w="12240" w:h="15840"/>
      <w:pgMar w:left="0" w:right="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08/9001/08/90E(</dc:description>
  <dc:language>en-US</dc:language>
  <cp:lastModifiedBy/>
  <cp:revision>0</cp:revision>
  <dc:subject/>
  <dc:title/>
</cp:coreProperties>
</file>