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y of Re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             precision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d! (x!, b!)     single         x modulo b.  x, b, amod all floating 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od# (x#, b#)     double           "       x#, b#, dmod# all floating 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n! (x!, y!)     single         minimum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in# (x#, y#)     double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x! (x!, y!)     single         maximum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ax# (x#, y#)     double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! (x!)         single         sine of x, x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d! (x!)           "            cosine,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d! (x!)           "            tangent,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ind# (x#)        double         sine of x, x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osd# (x#)          "            cosine,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and# (x#)          "            tangent,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n! (x!)         single         inverse sine of x, return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! (x!)           "            inverse cosine,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N(x)               "            inverse tangent, (intrinsic to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ASIC), return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! (y!, x!)       "            inverse tangent of y/x, correc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uadrant, returns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nd! (x!)        single         inverse sine of x, return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d! (x!)          "            inverse cosine,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nd! (x!)           "            inverse tangent,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d! (y!, x!)      "            inverse tangent of y/x, correc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uadrant, returns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in# (x#)        double         inverse sine of x, return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cos# (x#)          "            inverse cosine,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N(x#)              "            inverse tangent, (intrinsic to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ASIC), return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n# (y#, x#)      "            inverse tangent of y/x, correc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uadrant, returns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ind# (x#)       double         inverse sine of x, return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cosd# (x#)         "            inverse cosine,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nd# (x#)          "            inverse tangent,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nd# (y#, x#)     "            inverse tangent of y/x, correc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uadrant, returns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h! (x!)         single         hyperbolic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h! (x!)           "          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nh! (x!)           "            hyperbolic tang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inh# (x#)        double         hyperbolic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osh# (x#)          "          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anh# (x#)          "          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nh! (x!)        single         inverse hyperbolic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h! (x!)          "          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h! (x!)          "          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inh# (x#)       double         inverse hyperbolic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cosh# (x#)         "          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nh# (x#)         "          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ost of the trigonometric functions (regular and hyperbolic 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ine, and tangent) are not one-to-one, that is, more than on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the same functional value.  This makes it difficul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ich value of x to return with the inverse trig functions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en accounted for with the inverse tangent function (atan, atand, da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nd); you are left to your own devices for the r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