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v2.3a r1.0z9 (adapted for QB v4.5) PD 2000-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s selected using the file box menu from the curren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as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locked by Windows, an error messag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file is loaded, editing any bytes will directly 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Inpu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input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Load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, closes current file, prompts for new filenam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undo counter and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previous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Changes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llows keyboard ASCII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Stores all changes to the undo array. Does not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Allows keyboard HEX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 Stores all changes to the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en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file is loaded then the menu will only allow New File or Ex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moving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lick on the menu tab starts the drop down menu. Sele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s with mouse are hilighted with mouse over. Clicking the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election starts that function. Mouse right click close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File menu tab activated for lo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' is read-only, 'h' is hidden, 's' is system, and 'a' is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(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). See also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nul byte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 Since hexi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rom an offset of 0 then the maximum value which c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7FFFF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 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DOS limitation, and your hard disk drive. This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was tested with a 2 GB. length file for 'stress' te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lthough LONG datatype stored the highest value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atatype is required for loops accessing numeric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'extended FAT32' filesize is 4 GB. However, QBX will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 siz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4 GB. file length is 4,294,967,295 bytes which i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FFFF or 4*1024^3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 display then setting the environment variable of hex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f the alternate characters are not usable,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HEXEDIT.CFG with the ascii values of th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sign 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line is a horizontal line, Vline is a vertical line,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is upper-left, UR is upper-right, LL is lower-left, LR is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 Hexedit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dump filename. Filename can contain drive/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Hex dump, the filename displayed will be conani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o load upon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Hex dump and load filenames must be in 8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the two environment variables above can be added to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HexScree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HexSor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specified 'Off' then they override and de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if they are specified 'On', they activate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n the right side may also be: -1 or 0, 'True' or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names the file hexedit1.dat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2.dat is used. For these files, 'unlimited' is 32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 will attempt to place them into any temporary directory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mp directory starts with the TMP= environment variable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= environment variable, then C:\TEMP, then C:\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e program started from. If no files can be open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xi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dimensioning the undo array, Undo.d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dimensioning the marker array, Marker.d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ll long filename functions, use Hexxit v3.8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n be found on simtel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and marker arrays start with 1K entries and redimension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1K during editing. 'Unlimited' entries meaning up to 1638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occurs when any file is opened or the printer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R will retry the program function that failed, C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statement after the one which caused the error, Q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and resume to the editing screen, A will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result in a blank window when attempting to load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WIN386.SWP for example. Since locked files cannot b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rea will show '&lt;locked file&gt;' when using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?, !, and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ince Hexedit will attempt to write a nul byte to a file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ist, the file being created will show a file length of 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uld not be written to, the file length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locked file&gt;' display will also appear for files of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s which could not be opened. Locked files cannot be ed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ny bytes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 v2.3a r1.0a upgra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locked file&gt;' display will also appear for the file attribu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vices specified as filenam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N.DRV, LPT1.DRV, or COM1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onanicalizing also strips / network pa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time slice release function for tight keyboard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predefined variable NewPage used by V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more screen borders for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 v2.3a r1.0a adapted for QB v4.5a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mou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filenam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some DTA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 v2.3a r1.0z adapted for QB v4.5a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s up some file det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ny long filena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rrays moved to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 v2.3a r1.0z2 adapted for QB v4.5a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drop down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some environment variables 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 v2.3a r1.0z3 adapted for QB v4.5a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error with missing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directory sear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more vigorously for data fil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 v2.3a r1.0z4 adapted for QB v4.5a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F1 drive selection function to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F2 sort toggle key to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error with restoring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error with bad hex dump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 v2.3a r1.0z5 adapted for QB v4.5a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signed bit error converting hex string between H8000 to H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all references in offset from H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Delete key to enter multiple hex values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s problem with entering multiple bytes in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s underflow signed bit error with hex values from 80000000 to fff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 v2.3a r1.0z6 adapted for QB v4.5a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s file/screen dump output with hex lin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file seek error with large files a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 v2.3a r1.0z7 adapted for QB v4.5a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cursor not being restored after 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 v2.3a r1.0z8 adapted for QB v4.5a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pagedown a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 v2.3a r1.0z9 adapted for QB v4.5a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s up some mark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drive box to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ats. And if in further doub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 2003. Urls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: Sic72a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BASIC using a recursive descent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