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BBS-PC v1.5x 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C:\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BBS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SZ/GSZ a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