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v1.5x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             - ascii files - menu's, id, info, nulom, ob, c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           - ansi files  - menu's, id,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     BAT    - use this to run ebbs, set up environ var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BACK BAT    - example event back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BAT    - midnight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BAT    - updates userfile data from v1.45 to v1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   CAN    - full of undesirable log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CFG  DAT    - ebbs configuration file - edi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     DOC    - small but informativ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OC    - quick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STRT DOC    - how to get ebbs going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BS DOC    - my contact/ebbs support 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 EXE    - main ebb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S EXE    - makes all dirs required for 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AINT  EXE    - event bat user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ACK   EXE    - event bat userfile com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UF    EXE    - userfile updating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ATE   EXE    - adjusts v1.45 xfer dats to new v1.5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AINT  EXE    - event sort/pack xfer files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 HLP    - basic online xfer 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SORT   PBC    - user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ODES PB3    - list of pb30 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XT    - example text file - move to \ebbs\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