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SY-DOOR V2.7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name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name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 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/province 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/postal cod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did you find Easy-Door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a Fidonet member your registered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by NetMail as well as on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-mail account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NodeNumber: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-Door Library:                  $25 (US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used:                  QuickBasic 4.5: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DS 7.1: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sual Basic for DOS: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ment must be in US funds.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ey order only. Do not send cash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235 China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llas Texas 75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