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UNGEON V12.0 R3.0' IS PROVIDED "AS IS"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DISCLAIMS ALL WARRANTIES,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RANTIES OF  MERCHANTABILITY AND  FITNESS FOR A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 AUTHOR OR ANY  SUPPLIER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 INCLUDING DIRECT, 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PROFITS OR SPECIAL DAMAGES,  EVEN IF THE  AUTHOR OR ANY 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DO  NOT  ALLOW THE  EXCLUSION 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 INCIDENTAL  DAMAGES SO  THE 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zathoth@rpt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ustang.rptanet.org/~azatho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