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D000  --  Attack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1  --  Accept.Offer ' 02/15/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2  -- 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4  --  Appeal/Page.Sysop/Enter.Chat ' 06/08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5  --  Auto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8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6  --  Bles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7  --  Smash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8  --  Offer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9  --  Offer.Player ' 02/15/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1  --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2  --  Weapons.Sh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3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4  --  Cast.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6  --  Display.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1  --  Clos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3  --  Get.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5  --  Bless.Self/Curse.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6  --  Curs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0  --  Exit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2  --  Drink.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4  --  Eat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6  --  Display.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9  --  Fir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0  --  Fix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1  --  Enter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2  --  Follow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3  --  Fuel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4  --  Giv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6  --  Get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9  --  Read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2  --  Hide.User/Hid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3  --  Drop.Into.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5  --  Hol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3  --  Launch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4  --  Learn.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5  --  Light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8  --  Weapon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9  --  Loa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0  --  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3  --  Display.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3a --  Display.Informa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4  --  Lose.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6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7  --  Mix.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8  --  Enter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9  --  Mov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1  --  Open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3  -- 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4  --  Talk.To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6  --  Chang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7  --  Pick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8  --  Pour.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0  --  Pres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1  --  Psi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3  --  Display.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4  --  Drop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7  --  Al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8  --  Reloa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9  --  Weapons.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0  --  Reroll.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2  --  Return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3  --  Ride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7  --  Pawn.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0  --  Steal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3  --  Switch.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4  --  Tak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5  --  Take.From.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6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7  --  Throw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5  --  Un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8  --  User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9  --  Wait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2  --  Whati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3  --  Chat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4  -- 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0  --  Multi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1  --  Write.On.Object ' 03/19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2  --  Remote.Shell/Remote.DOS ' 07/14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3  --  Node.Commands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4  --  Sysop.Commands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5  --  Scr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6  --  Zap.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7  --  !get/wish/drop()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8  --  Teleport.Function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9  --  Edit.Room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60  --  Link.Room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0  --  !Abort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1  --  !Abort.Node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4  --  !Call.Monster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5  --  !Summon.Monster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6  --  !Discard.Object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7  --  Imbue.Object ' 12/26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8  --  Zap.Object ' 12/26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0  --  |Password ' 12/31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1  --  Smoke ' 05/25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2  --  Burn ' 07/2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3  --  Old.System.News ' 09/0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0  --  QuickEdit ' 07/25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1  --  HexCalc ' 02/03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2  --  !Status ' 02/03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3  --  |Toggle ' 07/16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4  --  !Reduce ' 08/27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5  --  Time.Online ' 09/2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6  --  Display.Health ' 10/04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7  --  Train ' 10/04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8  --  |Reboot ' 09/03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998  --  Main.Loop.Update Sub 2 ' 05/1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999  --  Main.Loop.Update Su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ules which can be run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subroutines also  accept the username on the  command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quotes, for example: Cmd086 "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so accept node overrides after the codename in form: /N: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08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23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86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26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8  --  |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ubroutines start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90  --  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1  --  Hex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HexCalc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 - move up, Ctrl-B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- move left, Ctrl-D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, Ctrl-F - cycl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J, Ctrl-K - cyc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3  --  |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55  --  Scr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ccepts filename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cmdG and Cmd155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= Contro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= Contro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S = Contro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= Contro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U =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N =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=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EditcmdG also accepts a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the Sysop needs to completely remove access to a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ecutable could be deleted.  For example,  deleting  CMD0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any access to the Casino. Reinstall the .exe l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stribution zip file would allow access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which could be deleted are: Dndedit.exe, Dndcnfg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opening screen extended key functions for Dndbbs als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ubroutines if used with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1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2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3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4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5  --  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6  --  Hex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7  --  |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8  --  |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9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se  function  calls  use the Shell command,  Dndbb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 conventional memory to the called sub. Start Dnd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utilit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oom -q dndbbs.exe /1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b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dit.exe is broken down into multiple executable st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may be deleted or call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1.exe  -- 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2.exe  --  Edit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3.exe  --  Edi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4.exe  --  Edi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5.exe  --  Edit Roo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6.exe  --  Edi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7.exe  --  Edit Non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8.exe  --  Ed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9.exe  --  Edit Playe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A.exe  -- 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B.exe  --  Edi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C.exe  --  Edi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D.exe  --  Ed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E.exe  --  Edit DndSic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F.exe  --  Edit Us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G.exe  -- 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ndEdit.exe is broken down into multiple executable st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may be deleted or call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A.exe  -- 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B.exe  --  Edit Mo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C.exe  --  Edit M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D.exe  --  Edi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E.exe  --  Edi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F.exe  --  Edit Non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G.exe  -- 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H.exe  --  Ed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I.exe  --  Edi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J.exe  --  Edi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K.exe  --  Edi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L.exe  -- 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