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 list of commands and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 (AC)        Alignment (AL)      Ansi (AN)           Appeal (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(AU)          Avatar (A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 (BS)      Bank (BK)           Beat (BT)           Befuddle (B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ile (BG)       Bemuse (BE)         Bewilder (BW)       Bewitch (BH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 (BL)         Break (BR)          Bribe (BB)          Brief (BI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(BA)     Buy (B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o (CZ)        Cast (CS)           Catalog (CT)        Charge 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 (CM)         Chat (CA)           Circle (CI)         Close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CO)      Configure (CN)      Counter (CR)        Curse (C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file (DY)       Daylog (DL)         Dismount (DM)       Dodge (D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(DO)          Drink (DK)          Duplex (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t (EA)          Eat (ET)            Echo (EC)           Experience (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int (FE)         Fire (FI)           Fix (FX)            Fly (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(FO)        Fuel (F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(GV)          Go (GO)             Graphics (GR)       Guard (G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 (HL)        Help (HP)           Hide (HD)           Hint (H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(HO)          Hunt (H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(ID)      Imbue (IB)          In (IN)             Information (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(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(K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user (LT)      Launch (LA)         Learn (LR)          Light (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s (LF)     Linelength (LL)     List (LS)           Load (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(LK)          Login (LG)          Look (LO)           Lose (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e (L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(ML)          Mix (MI)            Mount (MN)          Move (M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(NO)         Northeast (NE)      Northwest (NW)      Notice (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(OP)          Out (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length (PA)    Panic (PC)          Parley (PL)         Parry (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(PW)      Picklock (PK)       Pour (PO)           Prelog (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(PP)         Psionic (PS)        Pummel (PM)         Punch (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(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(Q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arge (RC)      Repair (RP)         Reroll (RR)         Resist (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(RT)        Ride (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(SV)          Search (SH)         Sell (SL)           Shield (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(SR)          South (SO)          Southeast (SE)      Southwest (S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(SZ)         Suicide (SU)        Swim (SS)           Switch (S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(TA)          Team (TM)           Throw (TW)          Thrust (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TI)          Top (TP)            Trace (TE)          Track (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(TR)         Turn (T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 (UN)        Up (UP)             Use (US)            Users (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(WA)          Wear (WR)           Welcome (WC)        West (W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 (WH)        Wish (WS)           Wordwrap (WW)       Write (W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 (Z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