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node messag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gt; replacement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] replacement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          /Block &lt;&gt;      /Brief         /Chat          /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oup         /NoSend &lt;&gt;     /Quit          /Say &lt;&gt;        /Send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ndTo &lt;&gt;     /Status []     /Whisper &lt;&gt;    /Wait          /Who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e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