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is  a Serial Input/Output  (SIO) communications  driv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 an interface  between  an application  program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communication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was  originally designed as  a FOSSIL  driver.  FOSSIL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nym containing the first  character of sev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 The FOSSIL specification is basically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's BIOS services for seri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noted in  the Programmers Manual, X00 meets 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5  specification.   X00 provides additional 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contained in the FOSSIL level 5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only works with 8250 (TYPE) serial I/O devices.  Suc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8250A,  16450, 16550, 16550A and  the 82510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PC that  is an IBM or  near compatible which has 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 port, it is likely  that it contains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.  XU, a  utility distributed with X00, will 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nce of compatible SIO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other  Device Drivers,  X00  will do  very  little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.  There must be an application(s) program to use X0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gai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the introduction  of the  FOSSILs, a  great number 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 programs have  come into  existence.   I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 that the FOSSILs are  largely responsible for  thi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contain their own communications drivers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support.  One notable example is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programs  written  to  use  BIOS's   serial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will also work  with X00.  This gives those progra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s of buffered interrupt drive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 is distributed  as a  ZIP file.   To extract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from the distribution file you need the program PKUN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equivalent.   PKUNZIP  is  a  product of  PKWARE  and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from  almost any  bulletin board  system  (BBS)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already have PKUNZIP and know how to use it, otherwi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t that  you would be reading  this.  When PKUNZIP 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the various files, -AV should appear after ea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is extracted.  In addi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entic files Ver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ppear after the extraction process.  If this mess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ppear, or  appears with a name other than  Raymond L. Gw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not an original X00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nly file  that the  basic user  actually needs  is X00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this file to a convenient directory or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 I suggest that all users  also install XU.EXE also.  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ovide important  information about X00 that 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oblem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X00.SYS and XU.EXE to the root  directory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re going  to use  standard communications  port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or COM2 on  a PC or AT, or COM1 through COM8 on a PS/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X00.SY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wish  to have  more than  one communications  por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,  then  modify the  command  line  to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imultaneously active  ports you wish to suppor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if you are using DESQview and you  wish to run a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different  windows,  then  add the  following  line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X00.SYS 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should be  noted that the  above command  tells X00 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that are to  be used simultaneously, not which  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rogram may use ANY 2 serial port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etup is more complex, you must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 can get  a little confusing  here.   At the 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,  X00 is almost (if not completely) unique in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unction as a DOS device driver or as a Terminate (or Tor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y Resident program (T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loaded as a DO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X00 is to be used as a DOS device driver, it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CONFIG.SYS  file.   For a  precise descrip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 and  its  function, please  refer  to  you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  Basically,  you use a text  editor to add a 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 file.    The  line  that  you add  is  DEVICE=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optional parameters.  The optiona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later.  If X00.SYS is  not in the current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provide a DOS path  to the directory containing 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, if X00.SYS is in  a subdirectory called COM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 disk drive  C, the  line  in the  CONFIG.SYS file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COMM\X00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loa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X00 is  to be  used as  a Terminate  and Stay 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 then you must rename  or copy X00.SYS  to X00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 version of  X00 must  be in  the current  directory or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in the  DOS  path when  it is  executed.   X00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like  any other DOS program.   That is, you  type X0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OS prompt followed by any optional parameters.  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obably be using a batch file to execute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n and PO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allows communications ports  to be swapped around. 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al port that DOS calls COM1 can be mapped (reassign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X00 port.   Therefore, when a  reference in this 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bout  PORTn, it  refers to  the serial  I/O devic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ed to  that X00  port.   When  a reference  is  made to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COM8,  it  refers to  the  serial  I/O  device tha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/uses as COMn.   Also worth noting  is that DOS numb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 I/0 devices  starting at  1 (COM1  through COM8)  and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hem starting at 0 (PORT0 through PORT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's  default is to assign  PORT0 through PORT7  to COM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line options are  included in the  comman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X00.  In several  cases only the first 1 or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ption need be entered.  In other cases, the enti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must  be  spelled out.    Unless  otherwise  sta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descriptions,  the entire  option name must 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The parameters are given one after another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any order.  The length of the command line is lim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number of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 single  decimal number  is  in  the X00  command  lin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the number  of  ports that  X00  is to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  The default is  one port.   The maximum 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orts is 4 for non PS/2 systems and 8 for P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desire to use more than 4 ports  on a non PS/2,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must  be specified (see mapping  port assignmen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and output  buffers are  allocated for  each of 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 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option, Locking Baud, Data, Parity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 application program sets  the baud rate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controlling the  serial  I/O hardware.   Some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 better  performance  when  the  communication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o modem is constant (Locked).  That is,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peed is not the same as the modem to modem spe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 used,  the  modem  must   support  RTS/CTS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ing and the feature must be enabled o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 command  line option  requires 2 parameters  and allow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 third parameter.  The  option is specified 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PORTn,BAUD  RATE,PARITY.  You  will most  likely never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 parity, data and stop bits.  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B,0,2400 B,1,19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B,1,19200,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B,0,2400 B,0,19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B,1,19200,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locked baud rates are: 75, 110, 135.5, 150, 300, 6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00, 2000,  2400, 3600, 4800,  7200, 9600, 19200,  288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600, and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  think of few conditions  where it is necessary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 third  parameter of  the B  command  line op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 third parameter is made up of 3 characte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cked setting for data  bits per character,  parity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bit(s) in  that order.  The optional  third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up of  any combination  of the following  first, seco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    Second       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N = Non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 E = Even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 O =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M = Mark (alway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= Space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character  specifies  the  number  of  data  bit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 the second  character specifies  the handl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bit and the  third character specifies the number  of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.   When 5 data bits and  2 stop bits (eg 5N2)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umber of stop bits will actually  be 1.5.  As sta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ing of the parity etc, is not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an application program attempts to program the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etc, through X00, the locked values will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when X00 is loaded a copyright notice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seconds.  Using the eliminate  option will disable the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of the copyright  notice.  Only the  first letter (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invoke this option.  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ELIMI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ELIMI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r option  creates problems  on most systems.   The 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hould be avoided by most users.  X00 must  use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80x86 interrupts.  Normally,  X00 will hook 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x86 interrupts when it is executed.  The Defer option tells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ostpone hooking  into some  interrupts until  an XU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is  executed.    If  the defer  option  is  used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 XU  CAPTURE  is  not  issued,  X00  may no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 Additionally,  the XU CAPTURE must be  execu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xecuting  a multitasker  like DESQview.    Only the  fir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(DE) need  to used to specify  this option. 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DE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DE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for  Defer is  off.   That is,  X00 will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hook into all necessary 80x86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V command  line option is  only of interest  to 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   The  default for  this option  is off.   When  on (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in the  command line),  X00 will  make DESQview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when it seems that  the application program is id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make  time available for other  tasks to use. 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manuals for details about the DESQview pa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 using DESQview, try  the DV option.   If i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sely affect your system, leave it enabled (on)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rst  letter of the command  (F) is required to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.  Some of the serial I/O hardware  devices ha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rst Out (FIFO) buffers.  This command line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 number of characters that X00 can load into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a single  transmit  interrupt.   In  general thi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et  the size of the  FIFO minus 1.   For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16550A has a 16  byte FIFO on both transmit and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Thus, if this option is used, I suggest the value of 15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the 16550A.  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FIF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F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FIFO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F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receive FIFO is always set to the maximum by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line option is used to completely disabl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FIFOs.  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NO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NO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when X00 is executed,  it will alter  the COM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4 hardware port addresses  in BIOS RAM to match 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 by X00.  By doing so, many DOOR type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14h  for  their serial  I/O  will  work  correctly with 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   This option (NOPOST) instructs X00 to leav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unchanged.  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N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N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line option  is provided for those using  slowe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ose using software  that executes large amounts of 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 level (such  as the timer  tick).  When  SLOW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 X00 will make  the serial ports  the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.     This  feature  allows   (most)  4.77  mhz  P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/transmit at full  speed.  This option 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some  environments.    Most  protected  mode  programs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, will not  allow the  priority of the  interrupt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SLOW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SLOW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 Set Receiv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 command line option allows the user to  se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buffer.   The default size  of the receive buffer 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  The  size of  the buffer must  be a  power of  2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s are:  256, 512,  1024, 2048, 4096,  8192, 16384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768.  If an  invalid buffer size  is specified, the next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uffer 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users needlessly set  the size of the receive  (or trans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too large.  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R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R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R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R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 Set Transmi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identical to the R command line optio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it sets the size of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or Master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stands for Vector  Port which is not a very good 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Some multiple port serial I/O cards default to 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enabled when power is turned on.  A specified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an  I/O port  to enable the  additional serial 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stated the VP command line  option says to writ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o the given port.  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VP=03FF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VP=3FF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of  the above examples  in effect says,  write the value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x) the I/O port at 3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por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the most complicated command line option for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 X00 maps up to  8 serial I/O ports  (PORTS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.  X00 will (attempt to) determine the hardware archite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it is  being executed.   If  a PS/2  is detected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erial  I/O port addresses will be  set to match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ppendix  .  If X00  detects that the  system is not 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system, then the default port addresses are as follows: 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addresses for COM1 and  COM2, 2 -  The defac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3 and  COM4, and nothing  for COM5  through COM8 (port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mapping is necessary if your hardware configu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PS/2 or  defacto standard for non  PS/2 systems.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2  are the same  for the PC,  XT, AT  and PS/2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 specifications for COM3  through COM8  beca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hen IBM released the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multiple  serial  port  cards are  available  for  pre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at use a defacto standard.  The most comm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have seen for COM3 and COM4 are:  COM3 at port address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RQ 3.   COM4 at port  address 2E8 using IRQ 4. 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 port, I  have not observed  anything resembling a  de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 will support almost any  serial I/O card.   However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 port mapping  is required  for anything  beyond COM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port assignments uses two basic form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n=COMn,IR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n=HEXADDRESS,IRQ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n is the X00 port number and must be 0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n is a standard DOS port and must be COM1 through COM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Qn is the IRQ use by the serial port and must be 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DRESS is a hexadecimal I/O port address tha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ial I/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basic forms, the IRQn is optional.  X00 defaults all IR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RQ3 except COM1  which defaults to IRQ4.   Examples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0=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0=COM4,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0=2E8,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2=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0=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0=COM4,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0=2E8,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00 2=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-installing 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X00  is installed as a TSR, it can be un-insta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X00 with no command line parameters.  If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you do not accidently un-install X00, always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harmless parameter like X00 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