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lock       |Config      |Debug       |Dos         |Edit        |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Program     |Reboot      |Shell       |Sysed       |Usage       |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