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vt</w:t>
        <w:tab/>
        <w:t>- enhanced MS-DOS ansi/avatar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zav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any display mode the BIOS can set 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an be left in raw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blasted bell is now 1/9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y DOS console entry may make use of a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. I don't know what problems this may create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of writing to the conso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/binary mode: where the device driver is call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oup of characters lett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them all at o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/ASCII mode: where DOS calls the device driv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to be sent, expanding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w mode is much faster as the device driver is calle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requiring less overhead all together. However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abort in the middle of output. If you TYP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COMMAND.COM sends it to the console driver 32K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trl-Break, you'll have to wait until the first 32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DOS also no longer expands tabs, but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the 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OKED.CO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console is in raw mode however, DOS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check for ^C, ^S, or ^P, and asks of the driv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haracters the calling program wants. The driver has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o oblige, and without feedback, the computer seems froz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.COM included in this archive, then try MORE. Unless you typ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with a ^Z included to flag end of file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UCH*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CTTY &lt;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users will have to live with the risk (it's not that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head and set the default output (and with it, the err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(taken from documentation for NANSI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zavt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COM from PC-Magazine is included as an easy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sequences, sending the ESC and [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atever is given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 xml:space="preserve">ESC[J </w:t>
        <w:tab/>
        <w:t>Clears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1J</w:t>
        <w:tab/>
        <w:t>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1K</w:t>
        <w:tab/>
        <w:t>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2K</w:t>
        <w:tab/>
        <w:t>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59;"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 (no effect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sequences both accept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>EGA graphics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</w:t>
        <w:tab/>
        <w:t>EGA graphics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>EGA 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EGA graphics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Set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     *Wrap at end of line </w:t>
        <w:tab/>
        <w:t>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  *Graphics Cursor</w:t>
        <w:tab/>
        <w:tab/>
        <w:t>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odes other than the two set codes are BIOS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des not listed which may be supported by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VGA for example) 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* = 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a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graphics mode, and the cursor leav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blobs behind when it moves, you are probabl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ypasses DOS (naughty, naughty).  It might hel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 to turn off its graphics cursor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= 45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character in that string is a lowercase "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, ^Y, ^L and ^P. The following is taken fro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 Avatar terminal runs into a DLE character, it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yte and strips off the high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a &lt;a&gt;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&lt;a&gt;"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ribute byt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IBM on thei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s.  (Inten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upported,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b</w:t>
        <w:tab/>
        <w:tab/>
        <w:t>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nk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the next "^v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c</w:t>
        <w:tab/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d</w:t>
        <w:tab/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e</w:t>
        <w:tab/>
        <w:tab/>
        <w:t>move cursor lef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f</w:t>
        <w:tab/>
        <w:tab/>
        <w:t>move cursor righ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g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h &lt;r&gt; &lt;c&gt;</w:t>
        <w:tab/>
        <w:t>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are 1-ba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"Y" (row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. 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play is "1,1."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seco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2,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l</w:t>
        <w:tab/>
        <w:tab/>
        <w:t>set current attribute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for the full-screen editor was mostly taken from PC-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EDIT and thus the mechanics are virtually identical.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ole handler rather than a TSR however allow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o the full-screen editor. From there, the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leave the full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the curso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ove the cursor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buffer to be rea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move the cursor to its origin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delete all characters on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toggle insert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and to the right of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same as End but adds a CR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code 45 was chosen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ed in NANSI 2.4 which in turn was chosen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to see if there were established codes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IOS does not include a scroll left/r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RLE doesn't handle control characters - it assu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ive it to repeat is printable and prints it, also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 will not result in wrapping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 around left margin is nice, but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 polished off this code and added some of my own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was written by Daniel Kegel, and Thomas Hanlin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 credit is due. My distribution policy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ntioned authors' drivers, which is as follows 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or NANSI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files associated with it are hereb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ublic domain, and thus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is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mprove it, and place your improvement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write a neat program which uses Zavt's uniqu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your program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tip the author (Tip; contraction for "To Inspire Programm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ditionally, a contribution of $5 per cop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resolve to become a better human be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or suggestions can be made to the 'author', Luns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Thy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M4C-5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riting anything which writes to the 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OCTL call to get the driver's attributes, save them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to raw mode. Do not write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 function 2 once for each character (it's not that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ather function 40h for each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bout 10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Microsoft's MAKE utilit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T*.ASM</w:t>
        <w:tab/>
        <w:t>- console driv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MAK</w:t>
        <w:tab/>
        <w:t>- make file for ZAV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SYS</w:t>
        <w:tab/>
        <w:t>- full-featu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NK.SYS</w:t>
        <w:tab/>
        <w:t>- driver with keyboard re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         - program to set console to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      - program to set console to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OM</w:t>
        <w:tab/>
        <w:t>- program to send escape sequence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