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utfile documentation for Dndbbs Version v5.0a Release r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s which use repla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log.dat, Notice.dat, Welcome.dat, Logoff.dat, Sysnew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.doc, Catalogd.doc, Catalogm.doc, Catalog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.doc, Summaryd.doc, Summarym.doc, Summary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display routine may have the following replaceme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in preceding { and followed with tw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-   back-   color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nd  ground  value     h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  -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0     {B0    Black     {F8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1     {B1    Blue      {F9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2     {B2    Green     {FA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3     {B3    Cyan      {FB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4     {B4    Red       {FC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5     {B5    Magenta   {FD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6     {B6    Brown     {FE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7     {B7    White     {FF  High-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n is low-intensity yellow. The { symbol can be changed in Dndcnfg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edit page. If the symbol is changed, it should not contain the [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used below for the additional replacement strings. The { symbo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to a multi-length symbol, such as {= then the symbo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utput files must als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 in the textfile display subroutine for the More(y/n/c/q)?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1  Blue   {M2  Green   {M3  Red   {M4  Magenta   {M5 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{MO calls the more prompt. Clear screen with the {C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wo strings should be entered on their ow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.wav files are played with {Wx, where x eq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ba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boi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carri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complete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conec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las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- ringin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- gunsho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- ricoche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 whoosh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- glass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- cashreg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llowing may have imbedded ANSI codes i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long and short descriptions; object, treasure, and container 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message text, and the casino graffiti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dcnvt and Dndcnvt2 also set ANSI codes during conversion. Rea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lors.txt for the default ANSI codes which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dinit also sets ANSI code during initiation. Read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dinit.txt for the default ANSI codes which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display routine may have the following replaceme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in brackets [ and ] enclosing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1]   user cod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2]   user 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3]   date/time in form: mm/dd/yyyy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4]   date in form: mm/dd/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5]   time in form: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6]   formatted date/time in form: ddd dd mmm yy, hh:mma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7]   user node (-,0-9,A-Z,1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8]   user comm port (-,1-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9]   user port (-,0-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]   date/time user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b]   progra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]   program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]   program name (dnd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]   program run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]   program ru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lines (specified in guest.cfg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g]   phone line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h]   phone line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i]   phone line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j]   phone line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ariables (specified in guest.cfg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k] 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]   Sysop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]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n]   BB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ystem guest lines 5-16 are [o] to [z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the monster used with the talk command has %1 or %2 imbedd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response message in the monster talk file, %1 is replaced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name, and %2 replaced with the user class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Sysnews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news is listed in the text file Sysnews.dat which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ers during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news date stamp is listed on any line before the relevant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news subject should be listed after the date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refix Subj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01-01-1998 Subject: Today's system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news text follows on the subsequent lines. Last d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was read by user is stored in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fiti.dat contains text payed for in the casino and has n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mat except that it may have ANSI codes a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.TXT contains text displayed when the Sysop does not want to ch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below the specified level for chat then the file CHAT2.T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If the Sysop page time slot is used then the file CHAT3.TX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display routine the ; character preceding any li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at line fo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log.dat, Notice.dat, Welcome.dat, Logoff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