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ysop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C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the system clock 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s the full screen configuration editor. Can also be used rem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De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ggles debug mode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pts for a dos command to be shelled to. Can also be used rem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s the file editor where certain text files such as prelog.d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ce.dat, and welcome.dat can be edited. Can also be used rem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s monitor mode where all multinode messages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s the pseudo-interpreter where basic style programs can be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Reb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boots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ts to the dos prompt. Can also be used rem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Sy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s the full screen data file editor where users, spells, treas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sters, etc. can be edited. Can also be used rem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s the usage menu where the usage counter can be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s the utility menu where fossil and share can be chang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