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FETeleport description file:{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or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E1){FFTeleport to room number: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E2){FFTeleport to shopp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apons sho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E3){FFTeleport to training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ghter training ro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E4){FFTeleport to substring in room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rena]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E5){FFTeleport to substring in room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he fighter's aren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*, ?, ^ allowed in roo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E6){FFTeleport to monster name in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onster nam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