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FEHow to wish:{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can be wished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E1){FFAny type of treasure name, for example, 'a shie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E2){FFStatistic points, for example, 'strength poi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E3){FFInvisible mode for free by entering 'invisibil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E4){FFA complete level increase by entering 'level', requi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evel is at least 10, strength and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oth at least 20 (Local Sysop level=x increases x le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E5){FFOr teleport to any room number or descriptive roo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'teleport' then enter room number or room description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E1){FFOnline user enclosed in (), for example: (the_dr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E2){FFName of a shoppe enclosed 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"weapons sho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E3){FFName of a training room enclosed in sing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'fighter training ro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E4){FFShort room description substring enclosed in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[aren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E5){FFLong room description substring enclosed in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{the fighter's aren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E6){FFMonster name enclosed in &lt;&gt;, for example: &lt;zombi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ENote: {FFWishes for magic items which wish are not allow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