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util documentation for Dndbbs Version v5.0a Release r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dutil is a multi-purpose utility for specific function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editing functions of Dnd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command li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dutil [/ACELNPRSTWXY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realtime automat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in the file Automate.dat into arrays, and moves mons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n realtime. Monsters can roam rooms, move every amoun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 removed from the game specified by number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ximum of 1,024 monsters in the array can be load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bout monster activity are sent to each user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, and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onster&gt; enters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onster&gt; exits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onster&gt; moves &lt;direc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clears message fil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the DOS box is exited before Dndbbs properly shuts d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files could still be in use. Use this switch to clea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:## clears specified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the DOS box is exited before Dndbbs properly shuts dow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file could still be in use. Use this switch to clear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de can be &lt;nul&gt;,0-9,A-Z,10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edit automat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a menu for adding, deleting, and editing automaton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utomate.dat file. Edit sele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monst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onster which moves. Search string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? and *, and may include numeric suffix #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start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room number where the monster start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stop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room number where the monster stop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starts every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lected, indicates how often the monster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starting time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exact time the monster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)stopping time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exact time the monster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)stops after (0-32767)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number of times the monster moves before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)moves every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how often the monster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)move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lected, the monster roams from room to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makes re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following reports. File extension .txt are normal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tension .ans are ANSI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list bulletin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user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userlis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 list bulleti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rank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ranklis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list bulleti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last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lastlis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list bulleti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team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teamlis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rank bulleti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teamran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teamrank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:## over-rides node number 0-9,A-Z,10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node number to use reading the defaul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e file DND.CFG is used. Overriding the node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ad in. For example: node 1 would read DND1.CFG.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is used for switchs: /A, /C, /E, /R, /S, /T, /X, and 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makes and print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/L but also prints the reports to the standar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  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/L doesn't display repor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 /D to disable display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realtime messag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the realtime Dndbbs node monitor program. This is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display of all node activity.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messag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messag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record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username/classnames/last command for all nodes, togg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Up/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nodes from 0-9,A-Z,10-99, in two groups of nine, togg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-PageUp/Control-Page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l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 for screen update with Arrow Up/Arrow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with &lt;escap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dow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utdown logs off all users, recycles,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: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down node # where node is 0-9,A-Z,10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utdown logs off the user, recycles,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erminate logs off all users, quits all Dndbbs proc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s all Dndbbs processe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: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node # where node is 0-9,A-Z,10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erminate logs off the user, quits the specified Dndbb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its the Dndbbs proces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1   write profil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contents for the file PROFILE.DAT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o enable/disable commands and functions for user pro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ndsic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2   write mode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contents for the file MODEMS.DAT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cnfg to specify commands and functions for modem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3   write templat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contents for the file EDITDATA.DAT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it to enable/disable menu functions in Edit.exe for remote 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4   write port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contents for the file PORTS.DAT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cnfg2 to specify nodes, comm ports, and base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5   write copyrit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contents for the file COPYRITE.DAT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bbs to display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:s send system notic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the message to all online nodes prefixed with 'System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dutil /x:All users exit to town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: All users exit to town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   remove all vehicl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the DOS box is exited before Dndbbs properly shuts d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hicles could still be in use. Use this switch to clear all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pecific vehicle needs to be cleared, use the [V]ehic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[U]ser edit in Edit.exe and change/delete/list menu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Removing a vehicle from an online user will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 of th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   edit executabl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local system operator to attach passwords to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]Dn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2]Dndcn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3]Dndcn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4]Dndcnv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5]Dn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6]Dnd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7]Dnd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8]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9]Makecn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0]Dndcnf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 locking out the program specified by promp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 Use 'Dndutil /!' to reset all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ption [5] adds password to all Dndedit*.ex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ption [8] adds password to all Edit*.ex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dmove.cfg contents: (for Dndutil /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message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Level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value&gt;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/Low/Medium/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line starting with a semi-colon (;)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