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bbs Sic boolean documentation for Dndbbs Version v5.0a Release r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