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1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/Print Using functions provides a wide range of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Dnd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nd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nd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