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NDBBS v5.0a autho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ion of the various types of file and sourc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areware" is a distribution method and is usually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hich is distributed by authors through bulletin bo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services, disk vendors, and copies passed among friend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software which you are allowed to use and evaluat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ing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Public Domain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Public domain" has a very specific legal meaning.  I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or of a work (in this case, software), who has legal owner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rk, and has given up ownership and dedicated the work "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".  Once something is in the public domain, any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any way they choose.  The author has no control over the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demand payment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 program which the author has explicitly pu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, you are free to use it however you see f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ing for the right to do so.  But use caution - due to the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meaning of the words, programs are often described by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eing "public domain" when, in fact, they are shareware or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software (freeware).  To be sure a program i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you should look for an explicit statement from the auth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Copyrighted/Fre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pyrighted" is the opposite of public domain.  A copyrigh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in which the author has asserted his or her legal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program's use and distribution by placing the leg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copyright notices in the program and documentation.  The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copyright owners broad rights to restrict how their wo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.  It also provides penalties for those who viola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.  When you find a program which is copyrighte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in accordance with the copyright owner's restrictions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nd payment.  Usually, these are clearly st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a copyright does not necessarily imply charging a fe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, and perfectly legal, to have copyrighted progra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tributed free of charge (freeware).  The fact that a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, however, does not mean it is in the public domain - 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mmon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