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ete.lo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og file contains groups of three lines per permanently delete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&lt;username&gt;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     date/tim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     reason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user is entered in the delete log file they can neve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can be removed from the delet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may contain ? and *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Delete while logged into Dndbbs will add the user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og file and hangup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lockout can contain macros listed in outfi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