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19200, 38400 for fossil, and 57600, 115200 non-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00,19200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