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for Dndbbs Version v5.0a Release r1.0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6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selec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select end, or a select end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selecti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selectif end, or a selectif end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to write a record past the curren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in command failed to fi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ame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l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dir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kdir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dir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$ was not specified correctly. Form is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$ was not specified correctly. Form i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drive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tatement form is Address,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statement form is Address, And value,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statement form is 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statement form is Address,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eg statement form (optional) is 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ndle must be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the hex value. Hex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number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could be be determined as an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a facto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was not terminated with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expression could not be matched to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ad data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more data than input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less data than input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 has parameters missing the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 has parameters missing the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Account maximum record size ovew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write more data into a file than the account has 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Account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write a record into a file more than accoun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Illegal characters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contained a : or / 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Illeg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/statement was not enabled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ropped carrier (this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Program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aborted by the Sysop (this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Unable to read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ld not find the account permiss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Line printer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write to the printer when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0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1: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0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 statement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3: FN call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error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 cal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 calls itself more than 1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 call constructs a string more than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 call is outside the range of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4: Bad SHE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call has a port beyond 3, or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5: Restri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/statement was not found in the accou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