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are connected to Node [7], Comm port [8] on [d] v[b] r[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zed catalog of all user commands in Dnd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        Backstab       Beat           Befuddle       Begu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use         Bewilder       Bewitch        Bless         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          Circle         Counter        Curse          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t          Fire           Guard          Hit           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        Lunge          Parry          Pummel        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         Return         Shield         Throw         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l         Break          Close          Dismount     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           Follow         Go             Hide          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          Lose           Mount          Move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          Picklock       Pull           Push          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      Smash          Trace          Track          U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      East           Enter          Fly  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         Northeast      Northwest      Out           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      Southwest      Swim           Up             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       Commands       Help           Hint           Wha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inform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      Check          Clock          Date           Da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og         Examine        Experience     Health        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  Inventory      Lastuser       Look         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g         Users         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cas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          Discharge      Drink          Eat           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           Pour           Psionic        Reload 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         Bribe          Draw           Drop          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          Give           Hold           Light        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         Put            Read           Search        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         Take           Trade          Wear           W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ro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          Avatar         Chat           Duplex       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    Linefeed       Linelength     Login          Pag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    Quit           Relogin        Reroll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      Sort           Stop           Store         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  Top            Train          Word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contro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     Auto           Brief          Bye           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ley         Press          Talk           Switch        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p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          Buy            Casino         Fix      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      Pawn           Recharge       Repair        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uile        Bemuse         Bewilder       Bewitch        Ch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ook Room', 'Look Inventory', and 'Look Togg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