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 Ma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bort(!)      !Broadcast     !Call(!)       !Discard(*)    !Edit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t(*)        !Help(!)       !Invisible     !Kill(*)       !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id          !Reduce(*)     !Status        !Teleport(*)   !Zap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Commands marked with an asterick (*) require a parameter, D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n exclamation (!) can hav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