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brief explanation of all commands and two-letter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parameter within &lt;&gt; denotes the replacement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for when an online player in the same room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or an item of treasure for one of your items of treas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command. When you see a message displaying the offer then typ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hange your alignment if you kill a friendly user in off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. Can only be used once p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remote ANSI codes and colors. Brings up the ansi menu.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lect avat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eleported to a place of safety if your character has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so you don't get killed. Can also be used to teleport ou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uts your player in a wait mode. The game wa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hen checks for health and stats updating, nod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ncounters. Auto mode also attacks the first monster.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mode with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remote AVATAR cod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if you are hidden. There are bonus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bb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(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bank only in the pawn shoppe. Then you can deposit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interest, transfer gold, or borrow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(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magic user to confuse monsters. When us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active for a few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Ladies have a plus to hit on monst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use (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Allows ladies extra hit point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decreases an online player's level or when us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nster, then the command halfs the monster'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 (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hits an online user for their Piety. If us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, then the monster's level and hit points ar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recharge magic items and increase p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BR) (also Sm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pen locks. This won't break invisible locks. Us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Break Door. Also breaks containers, or containers 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(BB) (also O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offer monsters gold or inventory to exit the roo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too many monsters to kill at once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rade with other online players. Form: Offer &lt;item&gt; &lt;play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&lt;item&gt; &lt;player&gt; for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brief mode on and off. Shortens listings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election of a list of updated bulletins crea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a user for last user report, or for changes in the prelog,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(B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weapons shoppe to purchase armor and weapons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(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he player enter the casino where he can play dice games an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fo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gic users to create a spell. There are various form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ast, or Cast Dragon, or Cast Shield. Then the system asks for the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sorted list of commands 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added plus. Also gives the monster add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attacks the monster. Sometimes Bemuse, Beguile, or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kill a monster instantly. Sometimes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(CA) (als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tem operator for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(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for mail or news: Chec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s the monste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door. Use with the door name, i.e.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CN) (also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make adjustments to such values as linefeed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, pagelength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diffe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(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damage a magic item or reduce pie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og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he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mpty the contents of a magic item on a targ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arge Wand Abo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(DM) (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iting a vehicle o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 (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damage is reduced. This command return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s your player in the down direction if there is 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(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drink from a potion or bottle. The p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rges of some liquid. i.e. Drink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echoing character back to remote site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r player in the eastern direction if the room has an ea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player consume an ed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echoing off and on for multinode messaging (say, y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character experience and gold hoar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s the monster for less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(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charges a device loaded with ammunition. The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A Shotgun, must be loaded with ammunition first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and target, i.e. Fire Shotgun at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(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repair weapons or armor of plus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(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player move a vehicle through areas which requi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ly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a Ranger. Type follow with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 the same room and your character automatically mov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entered by the followed player. Form: Foll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(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player to fuel all the charges from the fuel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unlit room with the light command. Example: Fuel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(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offer an item or Gold to another online playe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Give &lt;item&gt; &lt;player&gt;, also works for off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(GO) (also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a portal or door. Use with the door name, i.e. Go in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GR) (also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atus line display showing your player name and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(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ttack command for reduced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ort form of the Information command. Include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files for commands. Type Help for brief inform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lp. Otherwise enter the command for help on, i.e. Hel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hide your character. Monsters don't attack hidd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des an item in the room: Hide &lt;item&gt;, and hides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ontainer: Hide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(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rent hint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(HO) (also Draw, W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 weapon. Use the name of the weapon, i.e. Hold Short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(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Paladins. When your player types h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moves to different rooms until another online play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player goes into fol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extended information on an item in the room, on your invent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sters. For example: Iden Aboleth, or use to identify an i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: Iden &lt;item&gt;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ue (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n Imbue spell on a target, for example: Imbue User_X, the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line player has their Psionic point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 plater to the 'in'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total information about your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player's list of inventory, weight,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(KI) (also Attack,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orm of attacking a monster. Once you select a monster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, i.e. Kill StoneGiant, then the kill command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e monster without the name, i.e. Kill. Also can be as just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plays the status of the last five users and the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d, time on, and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ischarge the ammunition of a catapult or similar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Example: Launch Catapult North. The ammunition breaks dow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to launch a device at a monster: Launch Catapult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(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enter chants you have memorized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pell name after the Cha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the player light an item such as a lantern for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linefeed ascii character 10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length of line for word wrap. Standard settings are 4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pons shoppe this lists the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shotguns and devices with ammunition. Example: Load Shotgu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rrect ammunition in your inventory, i.e. A Shotg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(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lock a door or portal. Use the door name, i.e. Lo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(LG) (also Re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ters the bbs and starts anoth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(LO) (also Read,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room with no parameters, i.e. Look, o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xamine with the itemname, i.e. Look at Shield.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look at an item on a player: Look &lt;item&gt;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oses another player following you from room to roo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ercent chance losing a paly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 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damage is reduced. Your shield will be return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message area. You can leave public or private messag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otions to be mixed and become another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(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character enter a vehicle, example: Mount Horse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using a vehicle, type 'Ride &lt;direction&gt;'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with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MV) (also Push,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catapults and other launchable devices to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Move Catapul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(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notice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pens a door or a portal so you can enter. Example: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(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nds your character to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length of screen for More prompt. Standard settings are 25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(PC) (als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scape during monster attacks if you are low in fatigue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e. Then your player drops the shield and weapon being held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oom direct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ey (PL) (als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lk to monsters. Example: Parley Trogly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 (PR) (also 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 for different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change your charact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 (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ieves to unlock doors requiring keys. Use with the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icklock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(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our one potion into another creating a new potion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our Potion#1 Potion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prelog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s a switch to enter a room, turn on/off a light, or unlock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ck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your player attack or defend with psionics.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: Psionic Attack, or Psion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mel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ttacks monsters for extra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s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PT) (also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drop items in your inventory to the room. i.e. Put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to put an object in a container: Put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U) (also Stop, 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Alchemist in the Mages Guild to repair an empty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Blacksmith in the Smithy to repair a broken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layer to change his statistics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orm of defense against monsters for reduced hit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a sword or weapon being held to inventory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or casting. Example: Return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 (RD) (als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vehicle to a room direction, i.e. Rid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your character to disk. Use in case call-wa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idden objects in a room. Also allows you to search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Search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(SL) (also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n item for sale to the broker in the Pawn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duce hit points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ventory sorting on or off. Then the player's inventory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charges remaining in the item. Using sort a second tim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from item charges to ite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southern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steal an item from another online player's inventory.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&lt;item&gt; &lt;player&gt;, or, Steal &lt;item&gt; from &lt;container&gt; of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(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your character from the game and ends the game. Use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use your player anymore, or if your player's statistic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enter a direction which is water, or use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wim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ff/on all ligh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(TA) (als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ick up an item in the room. Example: Take Club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 item from a container: Take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team menu where users can create and join teams. A tea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the team's plater's gold, and lets the player swap inven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members are included in offline team user fights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(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Thief throw a weapon at a monster or online player. The Thie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olding the weapon. Example: Throw Dagger at Zombie.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n in a direction: Throw Dagge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(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maximum damage on a monster, and returns more hit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rust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TI) (also Date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ate, time, timeon and timeleft. Also display times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the bbs, and number of times your play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(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isplays the top ten scoring players.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file for BBS doors. Displays the top te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Paladins. Type trace and your play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nearby rooms until encountering another online player then trac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Rangers. Type track and your play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autoloop waiting for another online player to enter the ro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enters then the autoloop is exited and your charac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llow mode for when the other player moves to a n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(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increase your player's statistics for the next leve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your experience to zero by killing monsters before you can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ystem will auto-train, or sometimes you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(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lerics to damn undead monsters like zombies.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reased by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(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unlock a door. Example: Unlock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Up direction if display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ast with a magic item. For example: Use Scroll, or Use W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list of all users in the system. Users who lock their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it command puts your player in a wait mode. During wait mo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for a second then checks for character health statistic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messaging, and monster encounters. Press Control-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(W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on armor. Example: 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welcome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(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equations. Specific equations for current monster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ustom equation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for an item of treasure. Cannot wish for an item which wis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for extra health points, or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(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word wrap at linelength column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write a message on a scroll. Up to 4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 scroll. When the scroll is read it disinteg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(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Zap spell on a target, for example: Zap User_X, the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line player has their Psionic point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