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ndbbs equation parser documentation for Dndbbs Version v5.0a Release r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containing  -, +, *, /, ^, retur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containing  &lt;, &gt;, =, &gt;=, &lt;=, &lt;&gt;, return a boolean value -1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  -  Strength                   WP1  -  Blunt pro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 -  Intelligence               WP2  -  Pole proficiene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  -  Wisdom                     WP3  -  Sharp pro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X  -  Dexterity                  WP4  -  Thrusting pro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  -  Constitution               MHP  -  Monster 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  -  Piety                      MLVL -  Monst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  -  Charisma                   MEXP -  Monster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  -  Fatigue                    XX   -  Bonus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  -  Vitality                   RND  -  Random number from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  -  Magic Points               AR   -  Armo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  -  Experience                 BO   -  Boot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VL  -  Level                      HE   -  Helme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A -  Psionic attack level       RG1  -  Ring plus(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D -  Psionic defense level      RG2  -  Ring plus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SI -  Monster psi attack level   SH   -  Shiel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   -  Brief flag                 TW   -  Bracer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   -  Weight of inventory        WE   -  Weapon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   -  3.141                      CL   -  Cloak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   -  Gold Amount                AM   -  Amule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  -  Beauty                     GLA  -  Gla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W   -  Monster weapon plus        C6   -  Charges of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  -  Monster shield plus        PROF -  Player weapon pro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   -  Monster armor plus         WS   -  Wishes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md???.exe modules only: (used in option??.cfg fil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see: Option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1(X) - Config file setting X for Config1!()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2(X) - Config file setting X for Config2%()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md023 (Casino)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son Bottles Game Win Am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 - initial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 returns value in Tem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LE - chosen bottle number 1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 returns value in Tem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 - poison bottle 1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 returns value in Temp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ssian Roulette Game Win Am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 - initial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 returns value in Tem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only apply to offline team player f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.hit.monste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line.user.miss.equatio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line.user.hit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line.user.hit.point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line.poison.hit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ster.miss.offline.use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ster.hits.offline.use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lude values for UserRecord2: (offline player valu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2  -- 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2  -- 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2  -- 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X2  --  dext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2  -- 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E2  --  p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2  --  chari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T2  --  fat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T2  --  vit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2  --  magic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2  -- 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VL2  --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A2  --  beauty for la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A2  --  glamour for la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2   --  armo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2   --  boot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2   --  helme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1X  --  left ring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2   --  shiel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2   --  bracer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2   --  weapon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2   --  cloak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2X  --  right ring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2   --  amule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P1X  --  blunt pro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P2X  --  pole pro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P3X  --  sharp pro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P4X  --  thrusting pro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2 --  weapon pro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D2   -- 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2   --  brief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hould not be used for any other config settings or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in erroneou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uffix 'B', such as: 011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al suffix 'O', such as 0777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idecimal suffix 'H' (numeral preceded), such as: 0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form, for example: 1.2e10 for single pr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1.3d20 for doub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Not               |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 And               % 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  Xor               ?  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-unary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+  increment by one, --  decrement by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power of 2,       //  square r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lt;  shift left,       &gt;&gt;  shift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  multiply by 10,   ##  divide by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^  power of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=&lt;x&gt; exponential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-=&lt;x&gt; exponential of negativ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s(x)   Absolute            Cbr(x)   Cube root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(x)   E To xth power      Fix(x) 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t(x)   Rounded integer     Log(x) 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(x)   Negate              Sgn(x)   Sign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(x) 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th(x,y) yth root of x       Pwr(x,y)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(x,y)  Computes x mod y (remainder of x divided by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* Rnd + 10 &gt; Str *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tr++) * 2 &lt;= Rnd * 10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wr(Int/10,2)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e traps errors of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Square root of a negativ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Underflow, and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1) Division by zer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