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init documentation for Dndbbs v5.0a r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Init &lt;levels&gt; [/i][/q][/n:&lt;#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vels&gt; is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0 to init blank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/i to init only roo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q to dis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n: to override node to 0-9/A-Z/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init creates a pre-fabricated dungeon room file. Dndinit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data files and rewrites it with the Dungeon. If the Sysop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ic Dungeon is a better place to adventure, then run Dnd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 not use Dndinit, and retain the distributed ro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init reads the data directories from Dnd??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