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ndSic interpreter utility for Dndbbs Version v5.0a Release r1.0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dSic is the Symbolic Instruction Code public domai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er with Dndbbs accounting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dSic is based on a string/numeric programming engine with lo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ions, low level syntax checking, and low level menu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dSic operates using recursive descent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dSic is useful for small programming c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dSic is not a GUI or an IDE. DndSic does not support .LIB or .QLB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dSic is not a BASIC compiler and does not create .COM or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dSic is not a QB compatible interpreter and does not support .IN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DndSic from DOS, or the Edit utility console menu, or from Dnd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|Program syso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dSic starts with the #&gt; prompt where commands are entered. If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Dndbbs then the prompt is the node and &gt;, for example 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DndSic with the account name on the command line by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n procedure and starts the specified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dSic commands w/ shortc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ne number&gt;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s a line of DndSic code. Entering a line number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de statement removes that line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numbers range from 1 to 1,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line starting with ; or ' is a comment 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 (A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user profil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ZE (A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hecks the current Dnd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 (C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DndSic program files in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s a Catalog program started with the RUN comman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on Group or Library programs. Any Catalog program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Control-Break or a debug setting allows the progra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ed before being continued. Also allows debug chang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/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(DE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debug mode at the #? prompt where program debug comm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ade. Enter 'quit' to return to the #&gt; prompt. See also DEBUG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s for keyword to search the currently loaded program.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specified as case-sensitive, or to continue from last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stores the last keyword, line number, and case selection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ed to continue search, pressing 'n' starts a new search.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set after a NEW or LOAD command. Search string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rd and global characters ? and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(H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commands. Loads specific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(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Librar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(G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program file i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 (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s current DndSic program. Indents by a specific number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 (K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a DndSic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(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program files i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S (L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hex value of current account capabilities. Also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ccount command capabili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(L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he current Dnd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LIST (LLI) (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s the current program to the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(LO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s a DndSic program file from Catalog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RINT (L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s/Deselects remote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,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s the current Dnd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LES (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all currently active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(Q) (EXIT) (LOG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backs to DOS. Prompts to save the current program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UMBER (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umbers the program line numbers by a specified increm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the current Dnd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(S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s the current Dnd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(S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DndSic programs. Search filespec cannot contain . or \ 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search function will append .sic after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(S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Gro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IS (WHAT) (W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immediate mode at the #: prompt where low level calcul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ade with the parser engine. If started from Dndbbs then the n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, fo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quit to return to the #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/UNLOCK (LOC/UN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s and unlocks library programs. Sets or resets the read-only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pecified library files. Locking a program prevents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/DATE/TIME  displays current date/tim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N  displays logon tim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User accounts are organized into Library/Group/Catalog lo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logged into the Catalog account, users can load, list,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ndSic programs. Users cannot list Group or Library programs.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or Library program, use Start for Group programs, or Exec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 programs. This applies to users logged into a Group 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s because the Group is itself, and Library is upper to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ibrary i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t: Possible account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.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1.sic                Group2.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+            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|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1.sic Catalog2.sic Catalog3.sic Catalog4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Catalog can only load and list Catalog files, it cannot lis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Library files, only start or execute them. Also, since Group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and list Group files, it cannot list Library files. When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ed on, it uses the files in Group with the Catalog, Load, 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. Also, when Library is logged on, it uses the files i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atalog, Load, and List commands. Then Group acc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with the Execu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DndSic functions for filenames do not require the .sic 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dSic will add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printer and user profile time limits can be specifi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dSic termin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quotes or parenthesis denote a replacabl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st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x can be any expression or equa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a statement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X can be any expression or equation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es, such as &lt;expression&gt; or &lt;exp1&gt;,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can be replaced with any equation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sta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ket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string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optional parameters. For example,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at the semicolon, and prompt string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letter term inside symbols represent numeric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&gt; denotes any string value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&gt; denotes any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statement' refers to a specific DndSic programming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a proces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function' refers to a DndSic programming calculation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valu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IN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can also be used imbedded in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SIN(-1) TO SI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s cannot be imbedded into other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FOR Y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corre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ology for 'space' indicates white space which is currently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cii 32), and tab (ascii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dSic statements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tatements are preceded by a line number and a space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1 to 1,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stores the result i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&lt;express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stores the result in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(expression1)=&lt;expression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2 then stores the result in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by expression1 where expression1 ranges from 1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s for input of a value to store in variabl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s for input of a value to store in element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input of a string to store in string variable 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mbedded commas are interpreted as separate input valu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input values may be entered on one line, mix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typ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X, X$, Y,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X, Y, 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input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put prompt can also be enhanced with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[;] ["prompt string";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[;] ["prompt string",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the semicolon following the input statement indicate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a carriage return after the input has been entered,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listed is to be displayed before the input is enter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 after the prompt string will display a question mar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put is entered, and a semicolon after the prompt st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display a question mark before inpu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"Enter three values", 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; "More values:"; x,y,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input of a value, array element, or string. I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then it can be any literal string containing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, commas, semicolons, etc. If the line input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followed by a semicolon then the cursor does not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line after the string has been input. I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ed in quotes followed by a semicolon is specified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before the input is entered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 "Enter value:"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; "?"; 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displays the string or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print values may be mixed on one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The value is ";x;" degre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values may be separated by a comma to tab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s or a semicolon for concatenated output. Print also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equations or values within the 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The value of 'A' in ascii is";ASC("A");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Pi (";PI;") is the Arctangent of 1 * 4, =";ATN(1)*4;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RINT "form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the current date/time in specified str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mat strings are discussed in file sicfor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format strings may be specifi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PRINT "dd-mm-yyyy", "mm:hh: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prints the string or numeric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printer. The line printer must be selected firs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rint command at the #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printer output values can be specified o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PRINT "Line printer page ";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displays the 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s can be specified on one lin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NT 97, 98,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RINT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displays the formatted 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mat strings are discussed in file sicfor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/format strings can be listed o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RINT (102.2, "###.0"), (103.2, "###.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displays the string or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strings are enclosed by quotes, numbers without leading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values separated by comma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$="Char#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Y$="Char#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WRITE X$,10,13,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har#1",10,13,"Char#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WRITE does not support SPC() or TAB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USING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U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USING (x,"$#,##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USING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UPRINT except prints to 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ll print functions can be followed by a trailing comm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colon in which the next print line would continu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program flow to a specific line number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ement at the line number, the message 'Missing line nu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SUB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nsfers program flow to the specified line number.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 statement then branches to the line following the gosub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is not passed back to the gosub then a 'Unmatched gosub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 is displayed. If the line number to branch to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ssage 'Missing line number."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gosubs can be ite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Gosub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isplay 4,096 before Error 156: Maximum nested gos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s control of the program to the line following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ch branched to the lines before the return. If no gosub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rted, the message 'Unmatched gosub.' is display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GOSUB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GOSUB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 can be recursively nest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=F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IF F=5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GOSUB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PRINT F;" nested gosub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TO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control to the line number indexed by the expres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 of line numbers. If the expression is invalid, or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eater than the number of line numbers in the list the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inues with the next line in the program. If the lin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 to does not exist, a 'Missing line number.'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SUB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control to the line number indexed by the expres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 of line numbers. Control is then returned to the lin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 gosub by a return statement. If the expression is invali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ss than or greater than the number of line numbers in the li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rol continues with the next line in the program. If a re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found to branch control back to the on gosub then a 'Un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.' message is displayed. If the line number to branch t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on gosub is not found then a 'Missing line number.'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. There is space for any number of dynamical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/returns according to available data space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 goto or gosub statement can be nested for multip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ON L GOSUB 60,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ON L-2 GOSUB 100,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PRINT "Branch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PRINT "Branch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PRINT "Branch 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PRINT "Branch 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&lt;var&gt;=&lt;exp1&gt; [TO &lt;exp2&gt;]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re &lt;exp1&gt; is for starting loop value, &lt;exp2&gt; is the ending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, &lt;exp3&gt; is the step variable, and &lt;exp4&gt; is the excep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ines the start of a for/next loop structure where &lt;var&gt;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riable form A to Z, and &lt;exp&gt; is any expression. If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omitted then it defaults to one. If the excep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omitted it defaults to none. There is space for 26 nested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r loop repeats for the positive increment of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expression to the second and when the counting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eds the second expression, the loop jumps to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llowing the matching next stateme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executing all statemen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ep variable increments the variable loop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d value other than the default of o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rements L from 1 to 10 by steps of 2, executing al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for and the matching next. If the start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eater than the second expression, the step should be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0 TO 1 STEP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crements L from 10 to 1, executing all statemen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cept variable skips values in the loop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ress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 TO 10 STEP 2 EXCEP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by steps of 2, skipping 5,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statements 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the TO parameter is tokenized, it can be omitt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in a value of zero if omitt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since the TO parameter is tokenized, then it can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for/nex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 L=1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NEXT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ly, multiple TO tokens may be specifi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2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Rules for multiple TO parameters also hold tr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and EXCEP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ludes the definition of a for/next loop structure. I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not find the start for, or if the for cannot find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, a 'Mismatched for/next.' error is displayed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d. Note however that the value of the variable of th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er after the program continues with the statement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cannot be relied upon for a specif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next from within a for/next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. An example of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/next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F L&gt;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umps to the statement following the matching next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/next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 example of a complete for/next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L=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FOR/N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s\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\ /cond\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/ \less/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loop is the equivalent of a DO WHILE/LOOP UN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while/wend structure. There is space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while/wen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 of the while/wend structure. If the while/w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matched with a beginning while, then a "Mismatched while/w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is displayed and the program end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WHILE X&l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/loop structure. There is space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do/loop structur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 while/loop structure. The structure is repea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ching do while statement is tru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 WHI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NPU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Y$="EXIT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DO WH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s\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\/cond\__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/\true/  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 that the loop is entered only if the condition is already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ote the do while/loop is equivalent to the while/wen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UNTIL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 until/loop structure. The structure is repea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ching do until statement is fals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 UNTIL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NPU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Y$="EXIT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X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DO UN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\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/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/is\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/cond\__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\true/  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|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loop is entered if the condition is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ing loop of the do/loop structure wher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to exit the do/loop structure.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The loop condition is specified afte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LOOP WHILE X&lt;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UN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to exit the do/loop structure.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The loop condition is specified afte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LOOP UNTIL X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loop from within a do/loop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CONTINU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Input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wend from within a while/wend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WHI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Input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loop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/loop loop, ignoring the remaining statements in the loop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Still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wend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/wend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WHI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Still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loop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and exit statements may also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 to exit by adding the number to the statement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EXIT D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EXIT FO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CONTINUE D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ONTINUE FO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&lt;condition1&gt; THEN [UNLESS &lt;condition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IF &lt;condition3&gt; THEN [UNLESS &lt;condition 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/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condition 1, then implements block if/the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after condition 1 if true, or statements after th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. The else condition may be omitted. The if/then condi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be restricted with the unless keyword, in that case, th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mplemented only if the unless value is untrue. If the 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 is used then the elseif condition is calcul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statements implemented after the previous if/th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elseif/then is untrue. If the elseif condition is un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program flow continues to the next elseif or the next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less condition can also be used on the elseif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to generate prim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DO UNTIL P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P=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F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FOR L=2 TO INT(SQR(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IF P/L=P\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    F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   IF F=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      PRINT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e use of imbedded blanks to format the program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CASE &lt;test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est-value then compares the valu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in the case statements, implemen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after the first matching value. If none of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match the test-value then the case else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ed. Multiple case expressions can be separated o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commas, then each expression is compared against the test-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case statements implemented if any expression match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case test-value. Select cases may be nested. Case el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n operation of two valu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S or ISNT keyword, such as, IS&gt;10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IS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with both IS and ISNT expressions result in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when either value matchs the test-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IS&gt;10, ISNT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in printing x if x is greater than 10, and even i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er than 20 since the test-value matchs IS&gt;10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 range of values separated with ==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being inclusi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1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X is between 1 and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se expressions can be mix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1,2,4==10,IS&gt;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y also be str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"A","B",IS&gt;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note: The test-value is compared to the case express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OR basis. This means the test-value matching any expres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u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d Selection/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sive to DndSic is the fourth programming structure,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a-iterativ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IF &lt;cond&gt;, &lt;var&gt;=&lt;exp1&gt; [TO &lt;exp2&gt;]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&lt;cond&gt; is the initial start condition, &lt;exp1&gt; is fo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value, &lt;exp2&gt; is the ending loop value, &lt;exp3&gt; is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, and &lt;exp4&gt; is the excep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start of a forif/nextif loop structure where &lt;cond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dition which determines the continuation of the forif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r&gt; is any variable form A to Z, and &lt;exp&gt; is any expres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ep variable is omitted then it defaults to one. If th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omitted it defaults to none. There is space for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if loop repeats for the positive increment of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expression to the second and when the counting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eds the second expression, the loop jumps to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the matching next statement, dependent on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&lt;cond&gt; which determines if the loop star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the loop if M is -1, then increments L from 1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all statements between the for and the matching nex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ep variable increments the variable loop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d value other than the default of o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 by steps of 2, if M is -1, execu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between the for and the matching nextif. If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is greater than the second expression, the ste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 negative 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0 TO 1 STEP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rements L from 10 to 1, if M is -1, executing al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cept variable skips values in the loop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ress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 TO 10 STEP 2 EXCEP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if M is -1, by steps of 2, skipping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all statements 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ludes the definition of a forif/nextif loop structur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if cannot find the start forif, or if the forif can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nextif, a 'Mismatched forif/nextif.' error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program terminated. Note however that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of the forif counter after the program continu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following the nextif cannot be relied upon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nextif from within a forif/nextif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L&gt;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CONTINUE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nextif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if/nextif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of a complete forif/nextif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L=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XIT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loop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and exit statements may also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 to exit by adding the number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M,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Counter 1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FORIF M=-1,O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IF O=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  EXIT FORI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  PRINT "Counter 2";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  NEX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IF &lt;cond&gt; [UNLESS &lt;exp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LOOP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ing loop of the do/loop structure wher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oop is a loopif. If the condition in &lt;cond&gt; is tru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starts. The exit loop can optionally exit &lt;n1&gt;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ends. If the loopif/end loopif is not matched with a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if, a "Mismatched loopif/end loopif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LOOPIF X/2=X\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FOR Y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IF Y&gt;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    EXIT LOO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 PRINT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F CASE &lt;c1&gt;,&lt;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&lt;n1&gt;,&lt;n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in &lt;c1&gt;, then calculates tes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mpares the value to the following expressions in the ca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, implementing the program statements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value, if the selectif condition is true. If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tch the test-value then the caseif el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mplemented. Multiple caseif expressions can be separat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with commas, then each expression is compar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-value, and the caseif statements implemented if any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s the selectif case test-value. Select cas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if else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n operation of two valu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S or ISNT keyword, such as, IS&gt;10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0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IS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if M is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with both IS and ISNT expressions result in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when the first value matchs the test-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0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IS&gt;10, ISNT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in printing x if x is greater than 10, and even i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er than 20 since the test-value matchs IS&gt;10 first,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iable M is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 range of values separated with ==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being inclusi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-1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1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X is between 1 and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se expressions can be mix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-1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1,2,4==10,IS&gt;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y also be str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Y$="Y"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"A","B",IS&gt;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ed Selection/Iteration statemen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1 to 10 if X is divisible by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X/2=X\2,Z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NEX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1 to 10 if X is true, and Y between 1 to 2, or 4 to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SELECTIF CASE X=-1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CASEIF 1==2,4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FOR Z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PRINT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ates error number in expression 1. The program flow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irects to the error handling code, if any. The error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d in ERR for lookup. Expression must range from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returns the last error code into variable or rese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code into keyword ERR,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ERR ' sto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=X ' reset err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returns the line number the last error happened in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resets last error code in keyword ERL,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ERL ' store err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L=X ' reset err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GOTO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enter error handling code at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xpression 1. The error handling code should the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 coding, and restore program flow to another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one of the resum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the one which causes an error condi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 = INT(RND * 2 + 1)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PRINT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sam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causes an error condi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PRINT SQR(INT(RND * 2 + 1) -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Y = Y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IF Y = 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one which causes an error conid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s all error t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line number in expression 1. If &lt;exp1&gt; is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s 0 then program flow is redirected to the current li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1&gt; is greater than MaxLines then it ends program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previous to the one caus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caus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after the one caus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' traps square roo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N ERROR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SQR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PRINT "Square root err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' ignores square roo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SQR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ERR and ERL are not reset to zero before or after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gram line, or a program statement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FOR L=-10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ERR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PRINT SQR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IF ER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PRINT "Square root error:";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endless loops in error subroutine can result if an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subroutine happen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PRINT "Error:";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occurs then either press the End key to exit to Do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-C/Control-K/Control-Break key to interrup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however the trap can break after certain recursive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Z=Z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IF Z&gt;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PRINT "Error overfl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PRINT "Error:";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program processing in DndSic by standard input, the 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eding by "Error" is displayed, and key prompt to contin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d. Control is then returned to the operating system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has an ON ERROR statement handler. Also note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ps the error and displays the error string &lt;x&gt; where x is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PRINT ERROR(&lt;x&gt;) also performs the 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FN(&lt;exp&gt;)=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a single line function declaration. The &lt;exp&gt;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number 1 through 26 which are t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N(&lt;x&gt;)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$&gt; may be any combination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sible error for a user defined function if the DEF FN(x)=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a bad range or specific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52: Bad DEF FN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replacement 1 through 26 which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 with the defined function string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RINT FN(1)+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imbedded recursively would not work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RINT 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ause a 'bad FN recurse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can only be nested 16 times, then the recur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bad FN recurse' message is display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FN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EF FN(2)=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PRINT 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functions can be imbedd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EF FN(2)=FN(1)+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PRINT FN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mbedded function value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Y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DEF FN(X)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DEF FN(Y)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PRINT FN(X)*FN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ote assigning any variable to a function does not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of the variable, only the variable letter is assign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EF FN(10)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X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PRINT FN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return 100, not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list the actual function string, use FZ(&lt;x&gt;).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PRINT "Function: "; FZ(1); " equals: "; FN(1);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function which attempts to create a parsed string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,024 bytes will result in a 'bad FN string'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sible errors for calling a user defined func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53: FN call error: &lt;messag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defined function could not be interpreted because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display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ad FN tok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ad FN recur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recursed more than 16 times or calle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ad FN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declared tokens more than 1,024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ad FN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specified was not within the range of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&lt;expression/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rk statem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postrophe at end of line is also a re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Rem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rint "Line one."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Print "Line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tw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see: metacommand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ps the values in expression 1 with expression 2.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ingle variables, array elements, both single/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, or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(1)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,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(1),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$,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s all files and resets function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,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s the program and returns to the #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s the program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a bubble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X(L)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FOR M=L+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IF X(L)&gt;X(M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   SWAP X(L),X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PRINT X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a shell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X(L)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N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S=INT(N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O WHILE S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FOR I=S TO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FOR J=(I-S+1) TO 1 STEP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      IF X(J)&lt;X(J+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  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     SWAP X(J),X(J+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  S=INT(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0    PRINT X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ARRAY(&lt;arraynum&gt;,&lt;elemen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array element of A(), B(), .. or Z(). The arr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is specified with &lt;arraynum&gt;, where 1=A(), 2=B(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returns the element of the array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lement&gt;, where element ranges from 1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ARRAY(&lt;arraynum&gt;,&lt;element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array element of A(), B(), .. or Z(). The arr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is specified with &lt;arraynum&gt;, where 1=A(), 2=B(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sets the element of the array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lement&gt;, where element ranges from 1 to 128. &lt;valu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to set the array element to. The functio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the array which was set,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VARIABLE(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riable A, B, .. or Z. The variable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with &lt;number&gt;, where 1=A, 2=B, etc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riable specified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VARIABLE(&lt;number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variable A, B, .. or Z. The variable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with &lt;number&gt;, where 1=A, 2=B, etc. &lt;valu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to set the variable to. The function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variable which was set,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(&lt;arraynum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izes array A(), B(), .. or Z() with the value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lue&gt;. The array to be randomized is specified with &lt;arraynu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1=A(), 2=B(), etc. The function returns &lt;arraynum&gt;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8 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2(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izes variables A, B, .. to Z with the value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lue&gt;. The function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array A(), B(), .. or Z() using a bubble sort in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 The array to be sorted is specified with &lt;arraynum&gt;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=A(), 2=B(), etc. The function returns &lt;arraynum&gt; and sort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array A(), B(), .. or Z() using a bubble sort in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 The array to be sorted is specified with &lt;arraynum&gt;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=A(), 2=B(), etc. The function returns &lt;arraynum&gt; and sort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the variable contents of A to Z in ascending order if x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n descending order if x is non-zero. The function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Because X is set to -1 after the function calls for Set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ndarray2, and Zsort2, the variable is modified; use the ?=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for the call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=ZSORT2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system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[&lt;filename.ex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s out to DOS implementing program named in &lt;filename.ext&g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 If not specified, opens a DOS command shell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EXIT' must be issued to return to DndSic.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are restored after return from the shell.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 is restored before any shell command. The current D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restored upon exit from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IN &lt;filename&gt;,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current DndSic program from memory, loads the listed Dnd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(specified without extension). All variables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 for the source program are stored between chai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number to start the next program chained t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atalog accounts this function only chains DndSic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DndSic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Group accounts this function only allows chaining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Library accounts this function allows chaining files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alog accounts can only specify an eight letter Dnd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. Group and  Library accounts must specify the .sic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DAT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da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in string format MM-DD-YY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TIM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tim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in string format HH:MM: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ATT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attribu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as a binary value corresponding to the follow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  shar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 error is found during the filename match, the bit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turned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the only bits returned are for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ume labels are not supported. Use function VLABEL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BI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attribu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as a string value corresponding to the follow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S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following are repres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-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 -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 -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  -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 -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S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size of the named file in the expression.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contain drive letter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pecified filename in the drive/path/file in exp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continuing matching file specs while exp$ is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all filenames are foun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$="*.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Y$=DIR$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Y$="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PRIN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Y$=DIR$(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Specifying DIR$(f$) without assignment returns 0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value is string, for example, the following must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DIR$(f$)&lt;&gt;"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 stuff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DIR$(f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 stuff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not work because it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UR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pecified drive/path for the driv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$, or the current drive/path if exp$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LABE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olume label for the specified drive letter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tring drive letter A to Z, or drive value 1 for A, 2 for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Volume label is returned empty for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SERIA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olume serial number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A, 2 for B, etc. Volume serial number is returned emp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rror. Serial number is returned in hexidecimal form: xxxx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remaining free disk space on drive, where &lt;exp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letter from A to Z or number starting at 1 for A:, 2 for B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For example, the following gets the number of megaby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DRV(3)/1024/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example formats the megabytes for 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FORMAT$(DRV("D")/1024/1024,"#,##0.0");" MB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drive  is not mounted, such as A: floppy driv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, or the drive number is out of range,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T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otal disk space on drive, where &lt;exp&gt; is the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 or number starting at 1 for A:, 2 for B: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IR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directory in expression$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IVE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drive exists. Where exp$ may be A to Z or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filename in expression$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APITAL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string/filename with words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SUFFIX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value in &lt;x&gt; suffixed wit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 suffix is B, K, M, G, T, P, E, Z, Y, S, D, X, Q, A, U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Suffi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ffix  Type      Value    By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  ----      -----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     Byte      00x-0FFx (hexidecimal zero-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B     Kilobyte  1024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B     Megabyte  1024 KB  1 MB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B     Gigabyte  1024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B     Terabyte  1024 GB  1 MB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B     Petabyte  1024 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B     Exabyte   1024 PB  1 MB 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B     Zettabyte 1024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B     Yottabyte 1024 ZB  1 MB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B     Superbyte 1024 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B     Duperbyte 1024 SB  1 MB 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B     Xeabyte   1024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B     Zeabyte   1024 XB  1 MB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     Ackbyte   1024 Q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B     Ughbyte   1024 AB  1 MB Q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8 = 256.0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16 = 64.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32 = 4.0 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64 = 16.0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128 = 256.0 TB * 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256 = 64.0 KB * YB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512 = 4.0 GB * YB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1024 = 16.0 EB * YB^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2048 = 256.0 TB * YB^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se values were calculated using QB64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Suffix2.bas and further extrapo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RIVE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default drive to the one specified in exp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can only be used by Library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default path in the specified exp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cannot be used by Catalog accounts. Fo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s this function allows changing director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rive. For Library accounts this function can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drive. Also us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s the path in the specified exp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cannot be used by Catalog accounts. Fo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s this function allows making director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rive. For Library accounts this function can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drive. Also use 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the path in the specified exp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cannot be used by Catalog accounts. Fo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s this function allows removing director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rive. For Library accounts this function can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drive. Also use 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&lt;exp1$&gt;, &lt;exp2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s a file from exp1$ to exp2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atalog accounts this function only renames DndSic .da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DndSic subdirectory. For Group accounts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allows renaming files on the default drive. F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s this function allows renaming files on an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le to be renamed is not in the same directory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exp1$ then the file is copied and renamed. The driv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the same for both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use R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s a file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and pathname can also be specified dependent on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atalog accounts this function only deletes DndSic .da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DndSic subdirectory. For Group accounts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allows deleting files on the default drive. F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s this function allows deleteing files on an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use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file handle number of the next avail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I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n integer value to a 2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MKS$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S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single precision value to a 4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double precision value to a 8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I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2-byte string to an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CVI(X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S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4-byte string to a single precis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D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8-byte string to a double precis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open file number &lt;n&gt; is at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byte location of a file in binary mod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 of the file positioned by the length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length of file &lt;n&gt; in bytes from beginning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ize of the output buffer if the file is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[#&lt;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s a previously open file. The &lt;number&gt; must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to 35. Using close with no number closes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#&lt;number&gt;,"d:\path\filename.ext","a/b/i/o/r",[&lt;length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s a file on disk for file i/o. The &lt;number&gt; mus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1 to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lly qualified pathname may include drive, path, file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. The &lt;length&gt; is the record length specified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 File i/o typ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-- 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--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--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--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 --  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&lt;length&gt; is omitted, the default value used is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Opening a file for output deletes the specified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file i/o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ile &lt;length&gt; for append, input, or output only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buffer, not any rec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allows Catalog accounts to open a DndSic .d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 accounts to open any filename on the current dr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 accounts to open any file on an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s, then writes the string or numeric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strings are enclosed by quotes, numbers without leading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values separated by commas,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#&lt;number&gt;,&lt;exp1&gt;,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s values from file to store in expressions. Note: Wr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paired with Input for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s, then prints the string or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ile,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 #&lt;number&gt;,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s one line from file to store in expression.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inefeeds at end of line are ignored. Note: Prin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red with Line input for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ll file print functions can be followed by a trailing comm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colon in which the next print line would continu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#&lt;number&gt;,&lt;length1&gt; AS x1$,&lt;length2&gt; AS x2$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variables and their length to be used for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records to a random file. The sum of these length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l the total length of the random fil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justifies a value into the variable name of the fie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Pads with blanks (ascii 32)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justifies a value into the variable name of the fie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Pads with blanks (ascii 32)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#&lt;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s the contents of a random record field of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x$ to the same variable where x$ is A$ to Z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x$ must be defined in the fiel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a random record field into the record number of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The record number is written to the leng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fiel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byte number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a value to a binary opened file starting at the locatio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length of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random record of a file number into the variab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statement specified by the length of the op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byte 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length of a value from a binary file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 location into variable x$ ranging from A$ to Z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the record number or byte number is omitted, the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or byte in the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writing to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R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fiel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ELD #1,64 AS X$,64 AS 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s are placed in th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LSET #1,X$,"FIELD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LSET #1,Y$,"FIELD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is written t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PUT #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reading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R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fiel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ELD #1,64 AS X$,64 AS 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is read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#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eld variables are rest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READ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READ #1,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writing to 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B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 field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X$=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yte is written t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PUT #1,1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reading from 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B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 field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X$=CHR$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Since there is no field statement defined for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, the string variable is used as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yte is read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#1,1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write and read a sequentia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1","O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WRITE #1,L,CHR$(L+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OPEN #1,"FILENAME.1","I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INPUT #1,X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PRINT X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ample to write and read a sequentia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2","O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X$=STRING$(10,L+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PRINT #1,L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OPEN #1,"FILENAME.2","I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LINE INPUT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store an integer array in a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3","R"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IELD #1,2 AS X$,2 AS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X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Y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LSET #1,X$,MKI$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LSET #1,Y$,MKI$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PUT #1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read an integer array from a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3","R"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IELD #1,2 AS X$,2 AS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GET #1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READ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READ #1,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PRINT CVI(X$),CVI(Y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to use binary file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PEN #1,"FILENAME.1","B"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$=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L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L=L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IF L&gt;LOF(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GET #1,L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IF X$&lt;&gt;CHR$(1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   PRINT X$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binary variable buffer x$ must be declared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ary file record length since no field statement can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File i/o functions do not have a preceding # pound sig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maining file i/o statement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EOD(x) ' end-of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no further data is available, or 0 if mor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. Parameter x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TOD(x) ' type-of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type of data in the next element to be read; 0 if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if numeric, 2 if string. Parameter x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ISDATA(x) ' is-type-of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for next data element if parameter x equ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and no more data, 1 and data is numeric, 2 and data 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&lt;element1&gt;,&lt;element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the data elements in a program line, strings i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, and numeric values, each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type of data is string then nul could b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statement such as DATA "A",,"C" and if the data i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DATA 1,,3 would return 0 in the blank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ata elements can also be separated by semicolo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1;2;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&lt;variable1&gt;,&lt;variable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corresponding data element into the variable. Ea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match the variable type. If no further data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, the program is scanned for more data statements,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read into the variables as they a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Read variables can also be separated by semicolo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A;B;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variable to be read is an array without subscrip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ta string is parsed into the numbered elements of the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"AB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s 65 in A(1), 66 in A(2), and 67 in A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the program line where data elements are being rea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 variables. If no further data statements are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ad into, then an error 'Out of data.' is displayed. I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is not specified then restore resets to the fir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line number is specified as -1 then th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backs up one dat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program using 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DO UNTIL EO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 SELECT CASE TO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 C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    READ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    PRINT X;" squared is: ";X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C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 READ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IF EOD(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 PRINT "Out of d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 DATA 1,4,10,"HELLO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tions can be imbedded in DATA el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READ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PRINT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DATA 1+1,2+1,3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using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Y$="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READ A$,B$,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PRINT A$,B$,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DATA X$+Y$,"ghi"+"jkl","mno"+"pq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complex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DEF FN(1)=A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READ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A,B,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ATA 2,FN(1)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READ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PRINT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ATA FN(X)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P(&lt;xy-value&gt;,&lt;funct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map function returns the equivalent viewport 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. The value returned is the window coordinat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specified viewport coordinate, or the viewpor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valent to a specified window coordinate. The xy-valu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known x or y coordinate in the window or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parameter specifies the mapping function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 expression with a value from 0 to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 xy-value              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--------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 Window x coordinate     Viewpor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Window y coordinate     Viewpor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Viewport x coordinate   Window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Viewport y coordinate   Window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PMAP(120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Pmap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ur Pmap functions allow you to find equivalen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s between the window coordinates created with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and the absolute screen coordinates or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defined by the View statement. If no View state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executed, or the most recently executed View statemen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, the viewport coordinates are equivalent to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coordinates established by the most recently execu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 [&lt;expressio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s the current screen viewport. If expression is specifi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value of 0 clears the screen of all text and graphics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line of text; returns the cursor to the home position.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1 clears the graphics viewport; may or may not clear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of text or return the cursor to home. Value of 2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viewport; leaves the bottom screen line unchanged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to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no specified argument: And if the screen mode is 0, then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viewport, except the bottom line of text,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to home. Or, in any other screen mode, the graphics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cleared; may or may not clear the bottom line of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he cursor to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ny CLS call, the screen may scroll from the top.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se, use LOCATE 24,1,1 to reposition the cursor before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&lt;xcoor&gt;,&lt;ycoor&gt;,[&lt;visible&gt;],[&lt;startscan&gt;],[&lt;endsca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s the cursor on the screen at x-coordinate by y-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cursor visible or not. Note: x, y coordinates start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xcoor or ycoor are omitted then they default to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. If visible is omitted then it defaults to the las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cursor. Startscan and endscan define the shape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startscan determines the top scan line of the cur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can the bottom scan line of the cursor. Startscan and end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range from 0 to 31 where 8 by 8 is the normal underlin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can may be greater than endscan, in that case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aps around to the top of the scan line. In Vga mode the start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dscan can only define three cursors: block cursor if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are greater than the lines in the character set, half of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if the scan lines are smaller than the lines 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, and underline cursor as a default if the scan lines are equa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or OS/2 real mode the cursor can only be set from 0 to 7, i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ected mode the cursor can be set from 0 to 15.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visible in input statements while accepting an inpu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the cursor is never visible during an inkey$ stat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only be set to invisible during an input$() statement.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et for visibility during outpu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current screen mode. Allowable screen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low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- 13  high resolution ega/vga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modes are discussed in the file sicscrn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screen mod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&lt;mode&gt;,[&lt;colorswitch&gt;],[&lt;activepage&gt;],[&lt;visiblepag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de is an integer constant or expression that sel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mode for a particular combination of display and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ptional colorswitch is an integer expression tha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site monitor display between color and noncolor (mod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1 only). The optional activepage is an integ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dentifies the screen page that text or graphics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to. The optional visiblepage is an integ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dentifies the screen page tha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&lt;foreground&gt;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current screen color. Foreground and backgroun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Add 8 to foreground for hilight. Background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#Filenumber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Device$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Screenwidth, 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"LPRINT",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Fil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ntifies the file to change the output lin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tring expression wit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N:, COM1:, COM2:, LPT1:, LPT2:, or LPT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m number of text characters per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splay screen; an integer express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of 40 or 80 (default is 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m number of text lines on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umeric expression with an integer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, 30, 43, 50, or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idth of the output line for the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 following LPRINT is an integer valu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and 255, default is 80. A carriage return and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sent to the printer after this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printed i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 [STEP]&lt;x1&gt;,&lt;y1&gt;,&lt;radius&gt;,[&lt;color&gt;],[&lt;start&gt;],[&lt;end&gt;],[&lt;aspec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circle or ellipse at center coordinates x, y, us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radius value specifies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radius along x-axis in pixels. The optional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color code appropriate to the curren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 and end values, also optional, specify the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 of an arc as angles relative to the horizontal,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aspect value, also optional, draws ellipses or elli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s. Any omitted values or keywords must be blank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ective commas, and trailing commas must not be used.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 optionally draws the circle from the x1, y1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from the last coordinates used. Coordinates x1, y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us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 120, 120, 10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dius argument is measured in units of the curren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, which is determined by the most recently execu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along with any view or window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argument is the attribute of the desired col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color is the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guments start and end are the start and end angl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ans, for the arc to draw. They can range from -2PI radi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PI radians, where PI � 3.141. The default value for start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ans. The default value for end! is 2PI radians.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from degrees to radians, multiply the angle in degre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/180 (which is approximately equal to .017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pect argument is the ratio of the y radius to the x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value for aspect is the value required to draw a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rcle in the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tart or end is negative, Circle draws a radius to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ts the angle as positive. If end is negative, Circle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us to end and treats the angle as positive. If both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are negative, Circle draws a radius to both start and 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ts the angle a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 angle can be less than the end angle. If you specif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not start, the arc is drawn from 0 to end;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, but not end, the statement draws an arc from start! to 2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pect ratio is calculated as follows, where xpixe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pixels is the screen resolution: Aspect=4*(ypixels/xpixels)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aspect ratio is less than one, radius is the x radiu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ect is greater than one, radius is equal to the y radiu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a radius to angle 0 (a horizontal line segment to the righ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give the angle as -0; use a very small non-zero valu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to draw a pie-shaped one-quarter wedge of a circ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 200, 100, 60, , -.0001, -1.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omit an argument in the middle of the statement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include the argument commas. If you omit a trailing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include the trailing commas. In the following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has been omit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 150, 200, 94, , 0!, 6.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ircle statement updates the graphics cursor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er of the ellipse or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coordinates that are outside the screen or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[[STEP]&lt;x1&gt;,&lt;y1&gt;],[STEP]&lt;x2&gt;,&lt;y2&gt;,[&lt;color&gt;],[B][F],[&lt;sty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line from coordinates x1, y1 to x2, y2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'B' keyword is used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tangles using the current coordinate for diagonally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ners. The optional 'F' keyword is used with the B option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tangle with the color value, or the current default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. The optional style value uses a 16-bit integer mask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xels on the screen. Any omitted values or keywords must b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ir respective commas, and trailing commas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keyword optionally draws the line at coordinates x1, y1, 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to the last coordinates used. If the first step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, the x1 and y1 coordinates must be specified. Coordinates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2 must always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gument color is the number of the color in which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n. The argument B draws a box with the points x1, y1 and 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ts diagonally opposite corners. The argument BF draws a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 in the selected color. The argument style is a 16-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k used to put pixel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ordinates specify a point that is not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port, the line segment to that point is drawn to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view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reads the bits in style from left to right. If a bit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no point is plotted; if the bit is 1, a point is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plotting a point, Line selects the next bit position in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style argument is called "line styling." Because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in style does not change the point on the screen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raw a background line before using styling so you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n background. Style is used for normal lines and boxe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effect on filled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x1 and y1 are omitted and their enclosing commas remai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is plotted from the last xy coordinates u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x2, y2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10, 10, 100, 100, 15, BF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T &lt;x1&gt;,&lt;y1&gt;,[&lt;colo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pixel on the screen at coordinates x, y,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color value specifie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ixel, if omitted, the current default fore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. Pset works exactly like Preset, except that if the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specified for a Pset statement, the foreground color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coordinate is outside the current viewport,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n, nor is an error messag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use P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T &lt;x1&gt;,&lt;y1&gt;,[&lt;paint&gt;],[&lt;bordercolor&gt;]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nts an enclosed boundary of an area specified at star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x1, y1. The optional numeric paint expression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to paint with, or a string expression that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tern tiling to paint with. The optional bordercol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specifies which color to use for the bound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. Default color is same as paint. The option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expression that specifies the tile pattern to skip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undar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the contents containing one or more drawing command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 graphics macro language contained in exp$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-Drawing and Cursor-Movemen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B]          Move without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N]          Plo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[n]      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[n]       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[n]       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[n]   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[n]         Diagonally up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[n]         Diagonally down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[n]         Diagonally down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[n]         Diagonally up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[{+|-}]x,y  Move to point x,y (or relative 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, Scale, and Rot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n           Change the drawing (foreground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CREEN mode determines valid values for '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,b         Fill enclosed shape that has border color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color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           Increase or decrease length of moves (n=4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          Rotate (n * 90) degrees, where n = 0,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          Rotate (0 &lt;= n &lt;= 360)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the graphics image within the screen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onally opposite corners of a rectang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&lt;x1&gt;,&lt;y1&gt;,[&lt;actionverb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s the graphics image within the screen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onally opposite corners of a rectangle on the screen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the image with special effects specified with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b (using XOR as defaul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ET    Draws image as stored, wiping out any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T  Draws image in reverse colors, wiping out any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   Merges stored image with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   Superimposes stored image on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    Reverses points in the image with those in existing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with background. Used in successive PUT statements, wit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s, causes stored image to appear and disappear. With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image, animation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[SCREEN]&lt;x1&gt;,&lt;y1&gt;,&lt;x2&gt;,&lt;y2&gt;,[&lt;color&gt;],[&lt;bord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 statement specifies the coordinates for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al Screen keyword specifies that coordinates of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tatements are absolute to the screen, not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port. The coordinate numeric expressions are of diag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posite corners of the viewport. The optional Col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specifies the color with which to fill the viewp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 Border numeric expression draws a line around the view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ue of the expression determines the color of the line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are omitted, the entire screen is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view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 statement defines a graphics viewport or "clipping reg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a rectangular area of the screen to which graphic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CREEN i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x and y coordinates of subsequent graphics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absolute to the screen, not relative to the b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iewport. Only graphics within the viewport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CREEN is omi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points are plotted relative to the viewport (x1 and y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to coordinates before plotting the point).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1, y1 to x2, y2 must be within the physical bou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in the current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omit color, the viewport area is not filled (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color as the screen background color). If you omit 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line is drawn around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[SCREEN]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statement specifies the current area of the view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for screen output. The optional Screen causes the orig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y-axis is at the lower-left corner of the window (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tesian coordinate system); if used, the origin is at the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corner. The coordinate numeric expressions specifying the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, left, and right sides of the window, respectively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are omitted, the window coordinates will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port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Window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defines the dimensions of the current graphics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. The Window statement allows the user to create a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 system to draw lines, graphs, or objects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rained by the graphics viewport physical coordinate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entation. Window defines a coordinate system that is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hysical coordinates of the viewport. All subsequ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use the window coordinates and are display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viewport. The viewport may be the entire scree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pping area defined in physical coordinates by the View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Window statement with no arguments, or a RUN statement,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/function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id range of screen coordinate values and colo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the screen mode established by the most recently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X coordinate is measured along the top of the screen, and 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d along the left side of the screen, a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X) 1   2   3   4   5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 function returns the number of notes curr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-music queue, or 0 when music is run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. The dummy argument n may be any numeric valu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used by the Pla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PLAY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 function is not available for OS/2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ps 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s the speaker for the tone in expression1 in hertz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in expression2 in clock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1 ranges from 37 to 32,767, expression2 from 0 to 65,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s the contents of a string expression that contain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music command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tave and Ton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n      Set current octave (n = 0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or &gt;   Move up or down one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- G    Play A, B, ... G in current octave (+ or # =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= fl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n       Play a znote (n = 0-84, where 0 is a r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and Temp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n       Sets length of a note (n = 1-64, where 64 is 64th n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L       Each note plays full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N       Each note plays 7/8 of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       Each note plays 3/4 of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n       Pause for the duration of n quarternotes (n = 1-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n       Sets tempo (n = 32-255, 120 quarter notes per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/Background Oper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F       Plays music in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B       Plays music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VARPTR$(variablename) form for imbedded Pla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thes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 "X"+VARPTR$(A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 "O="+VARPTR$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Play statement is not available in OS/2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CK,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date/time in serialized numeric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xample using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X$=Format$(Now,"ddd dd mmm yyyy\, hh:mma/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18.206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he resolution of the BIOS system clock di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econds pas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stem clock ticks eve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.20648 tim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way to get BIOS t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  AX = 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   INT86(1A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   B =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0   C =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   IF B&l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0      B=B+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0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0   IF C&l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0      C=C+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0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0  X = B * 10000H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0  X = X /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0  PRINT "Timer"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0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DAT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date in strin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TI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ime in strin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$=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s system date in form "MM-DD-YYY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$=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s system time in form "HH:MM: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$(x,x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tring format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=FORMAT$(1000, "#,##0.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 the sicform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S$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tring format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P(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s for number of seconds in expression or until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range from 1 to 32,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Control-C/Control-K/Control-Break interrup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(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s for number of seconds. Expression can range from 1 to 32,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Control-C/Control-K/Control-Break interrup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EK(&lt;port-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value of th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(&lt;port-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a byte value from an in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$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ring representation of a variable's address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and Play statements where variablename i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ed string variable which is then copied into the buff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turn value of Varptr$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SEG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seg function returns the segment address of a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variablename can be any simple numeric or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, or A$ to Z$. The contents of the variab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into the memory poo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ptr function returns the offset address of a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variablename can be any simple numeric or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, or A$ to Z$. The contents of the variab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into the memory poo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(&lt;variable typ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ontents of the last Bload which stores the valu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filename$ in the address buffer. The variable type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numeric buffer, 2 for the string buffer, or 3 for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used with the Get, Put, Grphseg, and Grphpt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keyword variable returns the size of the last graphics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86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x is the Bios function number ranging from 0 to 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idecimal 0h to 0ffh. Register values set before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interrupt function should be stored in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 listed below. Register variables are upd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s of the function after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KE &lt;address&gt;,&lt;by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a byte value in th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SEG(&lt;segmen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the active segment to the one specified. O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 restores it to the current Basic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fers program control to the memory addres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&lt;port-address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s a byte value to an 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&lt;port-address&gt;,&lt;and-value&gt;,[&lt;xor-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spends program until a port address contains a value 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nd-Value, and xored by Xor-Value. Xor-Value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IZE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eds the random number generator. Usual us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omize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ny pr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AVE &lt;filename$&gt;,&lt;offset&gt;,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save statement transfers the contents of an area of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output file. The filename$ specifies the file withou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ndSic will include the extension itself. The offse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address of the area in memory to be saved.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number of bytes to save. This is a numer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returns an unsigned integer between 0 and 65,535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 are read by Bsave from the memory pool buff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d in the pool with the Varseg and Varpt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AD &lt;filename$&gt;,[&lt;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load statement loads a memory-image file created by Bsa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from an input file. The filename$ specifies the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which DndSic will place there itself. The optional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address where loading is to start. Bload tran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-image contents into the memory pool buffer which is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a variable with the Buffer sta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 the contents of the array containing the most rec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stored with Get into the Bsave memory buffer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turns the segment address of the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 the contents of the array containing the most rec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stored with Get into the Bsave memory buffer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turns the offset address of the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using bsave, bload, varseg, varptr, and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X$=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=VARSEG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VARPTR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BSAVE "FILE1",Y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X$=SPACE$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BLOAD "FILE1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Y$=BUFFER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PRINT "Value is: ";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ample using bsave, bload, varseg, varptr, 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A=2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=VARSEG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VARPTR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BSAVE "FILE2",Y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Z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BLOAD "FILE2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Z=BUFFE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PRINT "Value is: ";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using grphseg, grphptr, get, put, bsave, bload, 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SCRE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LINE 10,10,100,100,,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BSAVE "GRPH1",Y,ARRA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BLOAD "GRPH1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Z=BUFFER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PU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WHILE INKEY$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0 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/detailed explanation of graphic i/o for storing an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graphics 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SCREE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 some graphic pi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LINE 10,10,100,100,15,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graphics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graphics image buffer to the transfer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segment/offset of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segment to point to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buffer to disk using the arraysiz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BSAVE "GRPH",Y,ARRA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the basic segm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/detailed explanation of graphic i/o for restoring an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graphics 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SCREE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up a graphics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empty graphics image buffer to the transfer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segment/offset of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segment to point to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the buffer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BLOAD "GRPH"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the BASIC segm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 the buffer to the graphics 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X=BUFFER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graphics array to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PUT 10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DndSic statements/fun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/numeric valu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trings][numerals][constants][operators][symbols][functions][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eral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    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"   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y$  concatena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"x" concatenated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-"x" right trim string fro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/"x" remove instances of string from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 use x$\"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st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&gt;[b][h][o][f][p][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b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h  hexidecimal (numeral prec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o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f  factorial (multiple factorial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p  nth pri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q  n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rser can calculate up to the 7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running into double precision integer round-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 calculation of q greater than 7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bad numeric specifi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n&gt; is any number defaulting to base 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onenti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e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ing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d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ouble precision, approx. 1*10^3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 may include + or - or . as in the nex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r exponent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d10 or 1ee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d double expon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 or 1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ssing expon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+10 or 1d-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d exponent unary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.0 or 1..2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d exponent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numer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b, h, o, p, and q cannot be nested, only f can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 07bh is not allowed, but 2ff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factorials grow large quickly, 3ff is equal to 720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sult for 3fff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2f equals 2 then 2ff and 2fff also equal 2 (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: (signed-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LSE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E  -1  (NOT 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: (accurate to 14 decimal pl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    3.141 (ATN(1)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    2.718 (EXP(1)) (natural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ND   Random number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L   Returns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LL  Returns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LF  Returns CHR$(13)+CHR$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: (in order of preced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ema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, +, - Not, Unary plus,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, /    Multiplication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      Modulo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, -    Addition,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equality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 Less than/equal to, also: =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= Greater than/equal to, also: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gt; Inequality, also: 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 Range (used in Select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In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 Inclusive XOR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Implication (IMP)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Equivalence (EQV)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NOR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NON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  XAN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   Remark at end-of-line ignored (left apostrop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  Function terminator (semi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,   Function separator (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   Statement continuation (undersc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for program line number (ta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  assign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 X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: X(128)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ry variable calc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=  subtract value from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=  add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=  divide variabl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=  integer divide variabl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  multiply variabl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 X+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: X(128)+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ry binary calcu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=  modulo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= 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= 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=  x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=  im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=  eqv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=  n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=  n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=  xa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 X|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: X(128)|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ry 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ry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de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+  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/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&lt;  shift left (multiply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&gt;  shift right (divide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|  multiply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#  divide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^  power of 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 X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: PRINT 10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ry power calcu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-=  exponentiate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 X^-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: PRINT 10^-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, [ ], { 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y higher recursive precedenc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 X=(Y+10)*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: PRINT [X+9]^-={Y+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d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&lt;fun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&lt;function&gt; to be calculated without any assignmen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=Zsort2(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(x,y)  Computes x mod y (remainder of x divided by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S(x)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R(x)  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(x)  E To x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(x/x$) 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BN(x)  xth fibon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T(x)  xth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(x) 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(x)  R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(x)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TH(x,y)  yth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WR(x,y)  yth power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F(x)  x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calculation greater than 7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bad numeric specifi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M(x)  xth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GN(x)  Sig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C(x)  Print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followed by a 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QR(x)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(x)  Moves to column x where x is 1 to 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ms linefeed if column is less than length of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followed by a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gonometric functions: (inter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N(x)  Arc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S(x)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(x) 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SC(x) 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(x)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N(x) 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ived trigonomet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(x)    Sec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sec(x) 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an(x) 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in(x)  Inverse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(x)  Inverse C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ec(x)    Inverse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ec(x)  Inverse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tan(x)  Inverse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in(x) 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(x) 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an(x) 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ec(x)   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ec(x) 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tan(x) 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in(x)  Inverse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(x)  Inverse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tan(x)  Inverse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ec(x)    Inverse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ec(x)  Inverse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tan(x)  Inverse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ToDeg(x)  Convert Radian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gToRad(x)  Convert Degree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ot(x,y)  Calculate right triangle side (Hypoten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unt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an 8-byte string of the currentl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unt log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bug  returns -1 if debug mod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Break  breaks program flow 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Number  returns current line number of program being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Arrays  should return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alue is the upper bound on the A() to Z()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Files  should return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alue is the upper file number which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Functions  should return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alue is the upper bound on FN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Lines  should return 1,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alue is the maximum number of program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ed by DndSic to enter code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Rows  should return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alue is the maximum allowed display lines 25, 43,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X  returns Dndbbs node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 returns -1 if printer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Line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program line of the currently running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or L=10 To 30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Print ProgramLin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Next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 program which list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, since the program is packed before execution,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nks are truncated, continuation characters are re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 appended, and comments at end of line are remov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xt example is the same as th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or L=10 To 30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Print Program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1 Lin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Next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line 21 is replaced with 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or L=1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x$=ProgramLin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x$=Rtrim$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0 If Len(x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0    Print Ltrim$(Str$(L));" ";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0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Run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type of program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type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talogProgram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braryProgram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oupProgram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If ProgramRunType=LibraryProgra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Print "Account is libr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Select Case ProgramRun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Case Library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   Print "Account is libr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0 Case Group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0    Print "Account is grou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0 Case Catalog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0    Print "Account is cata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s keyboard at memory 0000:0417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keyboard shift states in bit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t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 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  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   Num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  Scroll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  Either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Either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 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s flag 80h at memory 0040:007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these functions use segment then resets t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gment, any segment being used by the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it using Defseg after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ver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(x$) Ascii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$(x) Binary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x) Characters of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$(x) Hexidecim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T$(x) Oct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$(x)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(x$) Numeric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modif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$(x$,x)  Return lef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$(x$,x) Return righ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ASE$(x$) Converts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CASE$(x$) Converts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TRIM$(x$) Strips lead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RIM$(x$) Strips trail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P$(x$) Strips all imbedded blanks an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M$(x$)  Strips trailing and lead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RIM$(x$) Replaces all white spaces to single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luding white spaces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RIM$(x$) Replaces all white spaces to single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white spaces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TRIM$(x$) Strips all imbedded blanks an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ept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TRIM$(x$) Strips all imbedded blanks an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inpu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KEY$  Gets keystroke, Nul if none.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ol-C or Control-K, they are used for program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es not return End, that is used for program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$(x,y)  Gets x input characters from file numb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 is not specified then characters ar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board or modem. Keystrokes are not echoed.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2,767 characters can be read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/curs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SRLIN  Returns current cursor row (x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POS(x)  Returns current line printer position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= 0 - lpt1:, 1 - lpt1:, 2 - lpt2:, 3 - lpt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(x)  Returns current cursor column (y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(x,y)  Returns color of pixel at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(x,y)  Returns ascii value of character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x,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X(x,y)  Returns color value of character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x, y. Value return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ground = Int(value/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eground = value Mod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valu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$(x)  Return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$(x,&lt;exp&gt;)  Returns x characters of string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replaceme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ID$(a$,b$) Removes instances of b$ from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(x,x$,y$) Return location of y$ in x$ from location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x is omitted, search starts at position 1. If y$ is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 returns location 1. y$ may contain ?, * when x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$(x$,x,y)  Return characters from x$, location x, length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omitted the remaining string from x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ID$(x$,x,y) Removes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$(a$,b$,c$) Replaces occurrences of b$ in a$ with c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sta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$  Returns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HINE$  Returns the current workst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$  Returns current name of loaded Dnd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OTE$  Returns a double quote (CHR$(34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ICE$(x)  Releases number of time slices in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ght input loops. Returns with a nu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SLICE$ should be used above any LOOP stat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ease time slices so cpu usage is de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0    X$=In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0    If Len(X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0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0    ?=Slice$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imiter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score after any line of code appends the nex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one containing the underscore. Blanks are not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ostrophe as end of line indicates a remark and is pars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n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This value is "; x ' displays x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 quotes can be split int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Continue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this 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 quotes delimited can be split int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Continue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this 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delimited contiuation lines can b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Continue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this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l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ation does not work in What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continuation characters parse to n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$(x$,x) = &lt;expression&gt;   Assigns string to str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D$(x$,x,y) = &lt;expression&gt;  Assigns string to str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$(x$,x) = &lt;expression&gt;  Assigns string to str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variables, named 'A' to 'Z'.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d to store calculat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=PRM(10)-PRM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the variable stored can be used in following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SQR(X)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r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arrays, named 'A' to 'Z', each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28 elements. Arrays can be specified by their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X(10*2)-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string variables, each an array of string, A$ to Z$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ach a maximum of memory, specified by their variab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Y$+Z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  B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 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 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P  Ba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  Sourc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  Destina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ndSic uses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F (carry flag at 01x), and ZF (zero flag at 040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ag bits are listed in Opcodes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 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  Extra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 using registers and bios interrupt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INT86(1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IF AND(AX,2)=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   PRINT "Math coprocessor pres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A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INT86(33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IF AX=0FFFF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   PRINT "Mouse pres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AX=1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INT86(2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IF AND(AX,0FFH)=0FF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   PRINT "Share install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' war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OUT 64H,0F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' col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DEFSEG(0F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ABSOLUTE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0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truth tables for !, |, &amp;, ~, ?, :, #, @,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 | Not(!)</w:t>
        <w:tab/>
        <w:tab/>
        <w:t>X |  Y</w:t>
        <w:tab/>
        <w:t>|  Or(|)      X |  Y  |  And(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</w:t>
        <w:tab/>
        <w:t xml:space="preserve">       -----------------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</w:t>
        <w:tab/>
        <w:t xml:space="preserve">       -1 | -1</w:t>
        <w:tab/>
        <w:t>|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</w:t>
        <w:tab/>
        <w:t xml:space="preserve">       -1 |  0</w:t>
        <w:tab/>
        <w:t>| -1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| -1</w:t>
        <w:tab/>
        <w:t>|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|  0</w:t>
        <w:tab/>
        <w:t>|  0</w:t>
        <w:tab/>
        <w:t xml:space="preserve">      0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Xor(~)     X |  Y  |  Imp(?)     X |  Y  |  Eqv(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-1  |   0        -1 | -1</w:t>
        <w:tab/>
        <w:t>| 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  |  -1        -1 |  0</w:t>
        <w:tab/>
        <w:t>|   0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  |  -1 </w:t>
        <w:tab/>
        <w:t>0 | -1</w:t>
        <w:tab/>
        <w:t>| 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 0  |   0 </w:t>
        <w:tab/>
        <w:t>0 |  0</w:t>
        <w:tab/>
        <w:t>|  -1</w:t>
        <w:tab/>
        <w:t xml:space="preserve">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Nor(#)     X |  Y  |  Non(@)     X |  Y  |  Xan(`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-1  |   0        -1 | -1  |   0        -1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 0  |   0        -1 |  0  |  -1        -1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-1  |   0         0 | -1  |   0         0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 0  |  -1         0 |  0  |   0   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ication and equivalence are internal BASIC boolea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or, Non, and Xan functions are unique to Dnd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(exclusive or) can be thought of as 'Either/or but not both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can also flip bits of a variable from the bits set in a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qv (equivalence) is the same as Not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 (implication) determines the state of if-the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therefore B, where A is true and B is not, is a false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 (NOT OR) returns true if both bits ar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 (NOT IMP) returns true if the condition is not contradi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AN (NOT AND) returns true if either bi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both the &amp; symbol, with the AND(x,y)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ether, multiple boolean operations can be used o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1 &amp; AND(3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ultiple negations could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 NOT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more complex functions can be defin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D(L&gt;1,L&lt;5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"Range between 1 and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complex combinations of powers, and neg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on one line, for example: 2^-2, or 2^!0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 should be forced with higher precedence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2^(!--1) instead of 2^!--1, for more precis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try breaking up equations, such a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2^(!--1)*-4^(!-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-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2^X*-4^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note: This function is useful for its bit-flipp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mask variable is used to Xor the variable the b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are flippe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1 0 0 1 0 1 0   variable binary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1 0 1 0 0 0 1 1   xor mask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1 1 0 1 0 0 1  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ant binary value contains the bits flipped. Xor-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a second time with the same mask will retur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contents. This is also useful for encrypting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CRYPT$(&lt;x&gt;) function encrypts a value or string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of a prime key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x$=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x$=encrypt$(x$) '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x$=encrypt$(x$) '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CRYPT$(&lt;x&gt;,&lt;y&gt;) also encrypts using &lt;y&gt; as the xo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results are IEEE double precision. Values may diff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 coprocessors although DndSic will emul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s containing comparisons such as =, &lt;, &gt;, &gt;=, &lt;=, &lt;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return -1 if the equation is compared equal, or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== range symbol returns the two values on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de of the symbols for Select Cas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however only NOT(0) is -1, and NOT(-1) is 0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age for integers uses a twos-complement for the high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integer type. Then, for example, NOT(1) i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ght loop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Control-C/Control-K/Control-Break during large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calculations interrup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DndSic expression defini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s SETBREAK and CLEARBREAK allow the program f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terrupted when the specified line number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line number is reached, program processing stop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: '*line break*' and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 must also specify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s SETVARIABLE and CLEARVARIABLE allow the program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interrupted when the specified variable is reached wh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ommand as a value after the variable lett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RIABLE X, 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value is reached the message '*variable break*'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the line number, the variable letter, the test va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riabl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VARIABLE must also specify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variable can be set as break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 A through Z, A$ through Z$, and A() through Z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variables may be entered with leading or trailing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displayed with surrounding quotes when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note when the variable value is reached, and progra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med, the value will still interrupt the next line. So debu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to clear the variable being w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 LISTBREAKS displays all break lines set,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STVARIABLES displays all break variables set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ALLBREAKS and CLEARALLVARIABLES clear all the specifi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after setting any variable break point, the initial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rapping the variable is with equivalence (=). This sett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hanged with the TOGGLEVARIABLE 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VARIABLE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variable sign test is toggled from the signs in r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, &lt;&gt;, &gt;, &gt;=, &lt;, &lt;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se signs are listed in LIST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, every line number the parser accesses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LISTLINES debu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shortcu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      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LINES           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 &lt;l&gt;          SB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 &lt;l&gt;        CB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S           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BREAKS       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RIABLE &lt;x&gt;, n    SV &lt;x&gt;,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VARIABLE &lt;x&gt;     CV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VARIABLE &lt;x&gt;    TV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VARIABLES         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VARIABLES     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&lt;l&gt; is a line number, &lt;x&gt; is a variable, and n is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se in replacement for the long commands, for example: SB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DndSic debug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restrictions for user profiles are inherited when usin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ibrary programs only if the first line of the .sic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REM $INHER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the Catalog account permissio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program toggl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program line the debug toggle state can be activ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tiva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REM $DEBUG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REM $DEBUG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Lines debug feature can be toggl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REM $LLINES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REM $LLINES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 compatible metacomman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REM $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REM $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n't actually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DSIC does not support multiple metacommand statement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 $INCLUDE: 'filename.ext'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DndSic meta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.bas files to .sic files, the following changes must b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tal numbers must be changed from &amp;O## to ##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idecimal numbers must be changed from &amp;H## to ##H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al preceded: X=0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X OR Y (and other boolean comparisons) to OR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ing files format must be chang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"O",#1,"filename.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#1,"filename.ext","O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NDSIC does not recognize long form of the OP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DIR$ and DIR$ must hav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SEG= must be changed to DEFSEG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ABSOLUTE must be changed to ABSOLUTE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INTERRUPT must be changed to INT86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NDSIC does not recognize FUNCTION or SUB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NDSIC does not recognize single line IF THEN ELS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x TO y in Select Case structure must be changed to CASE x=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$ AS B$ must be changed to NAME A$, 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NDSIC does not support : statement separati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NDSIC does not support any ON trapping function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COM, ON KEY, ON PEN, ON PLAY, ON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TRIG, ON TIMER, ON U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NDSIC does not support CONS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LINE (x1,y1)-(x2,y2) to LINE x1,y1,x2,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CIRCLE (x1,y1),r to CIRCLE x1,y1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NDSIC does not support multiple metacommands per RE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DndSic compatibility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note is made to Microsoft and their various copyrights to th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d in their above programming structures, syntax, and keywor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also noted that the DndSic engine is sufficientl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riginal Microsoft compiler notation. Also, DndSic is hereby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blic domain as part of the freedom of information acts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interpreters and compilers parse the DndSic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DndSic copyright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writing these programs, the limitation of 'the perfect compil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ed. It seems that since it takes programming code to interpr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mpile, programming code, no interpretive system can becom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any consistently written program can be only so complex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mitation occurs. Also note a program cannot have both a dead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 limit on lines of code at the same time. This paradox arriv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ture of physics particles since the analogy between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locity holds true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DndSic final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: Erik Jon Oredson AS. CS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dndbbs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l: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of DndSic recognizes the authors of imbedded file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regist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read Disclaim.doc for further copyright notices, and Disclam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istribution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author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 DndSic documentation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