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container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ainer attributes can be edited by a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record structure of the container file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 filled with blanks and zeroes. This new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modify functions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 name is the formal name of the contain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 name can be 30 characters all of which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range for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(mnemonic word) used for container nam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bjects container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from 0, 1-32767, or -1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sets the container to disallow 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2767 is the maximum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sets the value to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open/close/lock/unloc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ting it removes any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ontainer tra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tem shoots out of the container and hits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igue or vitality if it is a weapon, or just fa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nds on the groun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)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poison needl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)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trap for hits of fatigue or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xpl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p to explode, destroying the 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s the user for fatigue or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key number to a value between 1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/roo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only be set when a container is added, no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ing container. Because the container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cessing, the container can only be add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oom w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 Makes the container invisible. Or clear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. Specifies containe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and Treasure items can be added, listed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container. When items are add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or invisible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(in it). Prepends to name dur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pecifying two containers, each poin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attribute makes both containers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each other. For example: placing a bottomless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agic bag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size. Small, medium, large, o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. Prevents the container from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index. The index into the treasure data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ontainer came from. This is automatical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 is first taken from the treasure fi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plodes. Causes the container to disappear w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 items from the treasure file can be specif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quired to add 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leted flag of a container for lat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range of containers,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ame (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s for poison needles, hits for fatigue/vi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s with hits, or shoot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wn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own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in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ix is prepended to the container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had a box, the prefix would be 'in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d a table, the prefix would be 'on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 when placed into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ontainer must also point to this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Small, medium, large,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ontainers can be placed into medium or larg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containers can be placed into larg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containers cannot be placed into small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, and medium containers cannot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You probably could not put a coffin into a mat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if the container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pointer to the treasure file this container wa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ntainer disappears when placed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 items which are the only items which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container. For example: only arrows c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 into a qu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earching the container file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's us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's room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nventory (objects/treasur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]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deleted flag of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in Treasur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tainers are taken from the treasure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set into the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E] in treasure item edit, the attribute f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3] in treasure item edit, the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is container disappears. The same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ntainer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4] in treasure item edit, the container 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and the trap for: poison needles, hits, explodes,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tems can be set with selection [5], the prefix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ion [6], and container size can be set with selecti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in User/Ro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Treasure items can be added, listed,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or Room. When items are added, thei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M command which prompts to remove room description,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 also prompts to remove all containers from a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tainers can be zapp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on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container with Dnd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ndpack from the command line starts the pac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ndpack program will attempt to logoff all users from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the nodes into suspend mode. The Dndpack program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de 0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pack repairs the container inventory file first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file. Dndpack then repairs the inventory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acking the container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and packing container in Contain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the DM pack the containers. Firs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if any users are online, then quits if there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mpts to pack the container file, th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ompts to repair the container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for resetting/deleteing/repairing nodes are ma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the container inventory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for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are a user-defined type which describe all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er. Containers are stored in a doubly-linked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he first container to intermediate container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ntainer, by specifying the previous and next contain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ontainer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Rooms each have two indexes which point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ntainer which are in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tainer places it on the bottom of the doubly-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a container merely sets it to null values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from the linked list, resetting the link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xt container from that removed container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placing containers within containers ad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 linked list within a container similar to the User/Ro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The container itself has first/last lists fo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, and containers then have previous/next for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within contain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er then also has a first/last doubly-linked li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ventory within the container. The inventory the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-linked list file with previous/next pointers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container. These are then added or removed from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packing is accomplished by copying the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file, and deleting the container file. The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ied back into the container file, by compar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deleted or invalid record, which is then skipped.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ach new container copied over is added to the User/Room/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doubly-linked list, created the list from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 inventory file is then copied in a simi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all inventory items into the doubly-linked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which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when containers are being repaired there will be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aired container inventory nodes because the inventor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the doubly-linked list, and when packed, thei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for every link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