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LL BASIC CODE (ABC) Reader for Windows (pre-beta) (c)1997 William Y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/\    \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\    \           /XX\    \           /::\    \   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::::\    \         /XXXX\    \         /::::\    \   &amp;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::::::\    \       /XXXXXX\    \       /::::::\    \   by William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:::/\:::\    \     /XXX/\XXX\    \     /:::/\:::\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:::/__\:::\    \   /XXX/__\XXX\    \   /:::/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::::\   \:::\    \ /XXXX\ B \XXX\    \ /:::/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:::::\ A \:::\    \XXXXXX\ A \XXX\    \:::/    /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::/\:::\ L \:::\____\X/\XXX\ S \XXX\ ___\:/    /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:::/  \:::\ L \:::|    |__\XXX\ I \XXX|    |____/ C   \:::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::/    \:::\  /:::|____|   \XXX\ C/XXX|____|    \  O   \::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_/ \:::\/:::/    /X\   \XXX\/XXX/    /:\    \  D   \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::::::/    /XXX\   \XXXXXX/    /:::\    \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::::/    / \XXX\   \XXXX/    /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:::/    /   \XXX\  /XXX/    /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::/    /     \XXX\/XXX/    / 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:::/    /       \XXXXXX/    /   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:/    /         \XXXX/    /         \:::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::/    /           \XX/____/           \::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____/             ~~                  \/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 BASIC CODE Reader for Windows (pre-beta) Released 12-2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 Archives Created and maintained by William Yu 1995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DO NOT CHARGE OR BUNDLE THESE FILES IN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WIN.EXE     -- ABC Reader for Windows (pre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WIN.HLP     -- ABC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WIN.DOC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-- Description file for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Reader for Window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arranties, expressed or implied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r misuse of The ABC Reader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/contributors do NOT claim responsibility n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urce codes contained in the ABC Packets.  Pleas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STATED in the source code, all snippe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in are considered to be PUBLIC DOMAIN.  Any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e ABC Packets is distributed with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author.  Selling their program/code, or us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e of your programs other than for personal uses,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LL BASIC CO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 BASIC Code (ABC) Archives contains hundreds of BASIC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ASIC/LibertyBASIC/QB/QBasic/PDS/PowerBASIC/VBDOS/VBW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other BASIC languages (like BasicBasic).  These sourc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from various resources, mainly individual programmers who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de via e-mail, the FidoNet QUIK_BAS Echo, and BASIC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C Archives operates similarily with respect to the SWA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ource code archives survives with contributions from people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those who have contributed, and of course,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on the SWAG Archives (Pascal snippets), please vis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at  http://www.gdsoft.com/swag/swa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BC READER FOR WINDOWS (pre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er is currently under-development, but mos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operational.  It's been tested under Windows 3.1 on a 386SX/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Windows '95 on a 486/66.  I will not guarantee that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 NT or OS/2, but as far as I know, it should ru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e-mail me about buttons not responding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-yet-implemented, or any general error/bug/quirk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em well, some have been documented (read on to READER QUI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, however, spam me. :)  Yup, what's another hundred or m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other m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author was on drugs while writing the last few sentenc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y with his demands!  In other words, DO NOT SPAM HIM,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C Reader for Windows was developed in the Windows '95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rland Delphi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ader update tentively scheduled for February 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READER V1.10        -- Released on April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EXPRESS READER V1.5 -- Released on Ma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WINDOWS READER      -- Pre-released on December 2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1.10 - if you plan on doing ADDING/DELET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you have a monochrome monitor/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Doesn't work on Windows NT 3.51 and up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1.5  - if you like unnecessary features like music, custom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ve at least 2MB of RAM and a 386/25 or better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still buggy in DELETING/MOV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TORIAL feature (but is 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roup Search option allows extraction (unlike v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 for Postit! code (creates the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Doesn't work on Windows NT 3.51 and up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Windows - Windows Version is in the pre-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orks with Windows 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s special "LOAD/RUN IT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 for Postit!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ing quality is better (choose your own fonts, dpi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Missing features like group search, adding/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never used any of the previous ABC Readers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confused with the ABC Packet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DOS ABC Readers, the Windows version does not detect i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 Installation Packets are read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the heck are ABC Installation Packets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files contained in ABCyymm.ZIP (where yy=year, mm=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n't downloaded any, please do so, as the ABC Reader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Read on to "ABC PACKET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dvised that you unzip the ABCyymm.ZIP file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BCWIN.EXE program resides.  All subsequent ABC Packet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zipped in that same directory for catalog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used any of my previous Readers, the Windows vers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fficult to figure out I'm sure.  Once you've double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.ABC packet, to view the snippets you have to click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oBox.  Scroll up/down, and select the desir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C Packets contain all the source code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wo months.  Here are some internet sites which carry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ttp://charlie.simplenet.com/abc/abc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ttp://www.xs4all.nl/~excel/pbab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ttp://www.freenet.edmonton.ab.ca/~vox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ttp://www.simtel.net/simtel.net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//ftp.simtel.net/pub/simtelnet/msdos/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Simtel mirror sites around the world,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itable one for your convenience. (ie. the closer th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unlawful to distribute modified versions of the ABC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punishable to distribute and sell code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original author(s).  If you pl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C Packets, or ABC Readers, please do so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before, the Windows version does not detect new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ackets upon start-up.  If you notice the filt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the directory list, click down on it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DE option.  This will detect if you have any .CD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  You will have to tell the computer where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C REA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ing to cover all the options available in the rea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explain the operations of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never used any of my previous readers, you might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 reading these over.  The on-line help file is als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 It has graphics to explain some of the concepts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BOX   -  Use this to switch detection from *.ABC &lt;==&gt; *.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just below the 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n-line help if you don't know what I'm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ing on a .CDE file will prompt you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BOX -  Just below the FILTERBOX, double click o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NIPPET - Once you've selected an appropriate .ABC Pack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LISTBOX, you will see your selec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ng ComboBox field (at the top-mos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click down (the button on the far right of th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the desired snippe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see an asterisk '*' just beside the su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that this code has been the most recen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you've choosen the one you want to view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isplayed in the BIG Text box (hard to mis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of course the file is bigger than 32K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an error (information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, you can still print/run/extract the co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 you can't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T CODE -  The reader will detect Postit! encrypted code for v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not detect versions befor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on the POSTIT! button will enable you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nippet in its original archived format (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extraction will output the .BAS fil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under QBasic (or QB/PDS/PB) to extract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n-line help file for a view of the hidd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/RUN IT -  Brand spanking new feature, however, it'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convenient.  I will add multiple op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ience, it's currently defaulted to c:\qb\q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hoose to load your file, or add the /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of course you're using PB.EXE, which /RU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.  When testing this routine under Windows 3.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s to minimize things.  I have not found a wa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 this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-  I have allowed the function "COPY to CLIPBOARD"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nvenience sake.  Mainly for the conven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ertyBASIC, VisualBASIC, and BASICBAS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to select an area in the text box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it won't do anything.  To copy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to the clipboard, go to EDIT | SELEC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| COPY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QUIRKS (only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 can I say, it's still very very bug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, in some cases, you must try very very hard to c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spent time idiot-proofing it yet, nor have I really sp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user interface.  It looks crude I know, but this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project that I've done in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K LIMIT: Not quite a bug, but annoying enough to beco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asy problem to solve if I dump Win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 know a lot of people still use it, so 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CLICK: Sometimes I click on the filelistbox, and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olutely nothing (it occurs when you just mis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: Again, not quite a bug, but I haven't spent time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resize the buttons,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ROTECTED: What can I say, don't run it on a floppy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: True, I used 7 lines of assembly in my code, but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: It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ON THE NEXT RELEA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s (where you can actually save/loa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coming the 32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interface (with lots of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CDE automation (installs all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ABC automation (extracts all the snippets in the .ABC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nect to the internet and download the new packets automatical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/delete/move/edit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word hilighting in th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ggested ABC --&gt; D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if the next release doesn't suppor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obably more convenient to use the DOS Read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been asking me when I will update my DOS R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not too happy with the fact Windows NT chokes on my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that I've pin-pointed the procedure, I'm curre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which I haven't set a release dat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is mainly because I've been comtemplating a new .AB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ware that the size of these files are HUGE, so if I can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mpress each snippet, it would be great.  However, I'm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illed about the time it takes to compress/decompress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used SWAG under a 386/25, you'll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peed vs. size... which of the two would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&amp;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fty ABC Icon you see was donated by &lt;I forgot hi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he person who made this, I'd like to give you proper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Charlie Quante and Marc van den Dikkenberg fo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those who have taken the time to contribute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o the ABC Archives!  We can't thank you enough for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&amp;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-mail me with BASIC source code contributions, read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improvements, criticism, support, help on your ow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thing else except to ask me to do your homework.  Okay, may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y ones, depending on my schedu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William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voxel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: wy@gpu.srv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: http://www.freenet.edmonton.ab.ca/~voxel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