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UTL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WARRANTIES OF MERCHANTABILITY  AND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 EVENT SHALL THE  AUTHOR OR  ANY SUPPLIE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WHATSOEVER  INCLUDING  DIRECT,   INDIRECT, 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 LOSS OF BUSINESS PROFITS OR SPECIAL DAMAG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OR OR ANY SUPPLIE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 ALLOW THE   EXCLUSION  OR  LIMIT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 FOR  CONSEQUENTIAL   OR   INCIDENTAL  DAMAGES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OING  LIMITATION MAY NOT APPLY. PLEASE CHECK WITH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AGENCIES FOR  INFORMATION ABOUT ANY  APPLIED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,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and  its source are  hereby placed 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2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