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v1.0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utility deletes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[d:]\path\ [/cdp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will only delete the named directory if the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is not specified then the default drive is used.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efault directory, or a fully 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\path1\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temp\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rompt before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ath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