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Documentation   (c) Copyright 1980-2023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BASIC  source  code  written,  maintained,  and  compil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k Jon Ore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anks  to  the 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ath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d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at's not a bug! It's a featur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          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Hardware requirements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Distribution Information 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Installation Information 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Modem settings 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Communications device driver 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 Console Ansi support 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 RAM disk support 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  Conventional RAM, XMS, and EMS 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  Command line options 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  Dndbbs as a single user program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 Configuring instructions 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0 Operating Dndbbs 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 Modem communications 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0 Configuring for communications ports 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0 System environment 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 Files used  . . .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0 Door information and nodes 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0 Door batch files 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 Problem determination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0 RBBS door file structure information 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 Reporting errors and the author's email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0 Notes on program usage 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0 Conversion notes  .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0 Additional command line options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0 Returned errorlevel variables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 Further notes on Dndbbs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0 Notes on nodes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.0 Notes for batch files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.0 Sight impaired support 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0 Windows 16-bit vs. 32-bit vs. 64-bit 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0 Additional opening screen function keys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.0 Remaining command line options 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.0 Special thanks  . . . .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0 DOSbox system keys 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dventure System  requires  an IBM (or compatible) PC, XT, or 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port, hayes smartmodem (or compatible), minimum of 512K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egabyte of expanded or extended memory,  a ten megabyte Ram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80 column color monitor, and up to 100 megabytes of disk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will work in the following environ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DOS, Desqview, CP/M, PC-DOS, MS-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1, 95, 98, ME, 2000, NT, XP, 2003, Vista,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is distributed in seve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2e.zip -- Runtime programs, data files, docum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mand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2s.zip -- Source for all runtime modules: (*.bas, and *.in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2u.zip -- Updates for dndbbs v5.0 r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2p.zip -- Patch kit for dndbbs v5.0 r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2t.zip -- Tweak kit for dndbbs v5.0 r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3t.zip -- Additional Tweak kit for dndbbs v5.0 r2.0 t3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4t.zip -- New Additional Tweak kit for dndbbs v5.0 r2.0 t4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these files to the  directory root C:\ and  unzip  the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kzip.exe or any other unarchiving program. Use the pathnam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-d to preserve the original paths Dndbbs was stor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-d Dnd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using any  zip  extractor program, unzip the package to C:\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ing path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found at Url: www.filegate.net/pub/pdn/pdnbasi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: www.vetusware.com when searching for Dndbbs and select v5.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Install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is distributed with Users.dat  file containing only the 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 file contains any other users then it should be delete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ed with the following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ckstart  Dndbbs  without any  configuration  requirements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akesys' to create  Sysop, then 'Sysop' in the Dndbbs directory, 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 Setup.exe program to create  the necessary  data f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Dndbbs with the Sysop logon,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create the configure files,  type 'Makecnfg' to create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 then  type 'Dndinit 1'  to recreate the data files, the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.exe,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further information read  section 10.0 of this file for 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Mode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can autoanswer the modem by  receiving the response 'Ring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the  command 'Ata' or receiving the  response 'Connect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speed (i.e. Connect 2400). This way the modem can auto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0=1 or  with S0=0  (modem register S0 sets the number of r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onfigures serial ports for 300 up to 38,400 baud at no pa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 data bits,  and one stop bit (N,8,1). The initial mode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one of the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nitialization string 1: ATM0E0Q0V1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0     --   speak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0     --   do not echo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0     --   enable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--   verbose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    --   extended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nitialization string 2: ATM0E0Q0V1X1&amp;C1&amp;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C1    --   carrie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D2    --   DT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nitialization string 3: ATM0E0Q0V1X1&amp;C1&amp;D2S0=1SS=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=1   --   autoanswer on r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=255 --   disable escap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Communications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an access most communications  device drivers for modem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and initializing. Normally all you need to do is put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 statement  in your  config.sys file and reboot  to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driver.  The  Fossil  (fido/opus/seadog standard interface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distributed as X00.SYS should  be placed in Config.sy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'DEVICE=X00.SYS'.  Dndbbs will verify if the  device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and use the features of the driver automatically.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 driver can greatly  enhance the operation of Dndbbs.  The x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can be loaded from the XP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 Console ansi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an send color code changes to the ANSI.SYS device driv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 driver is found  on your DOS disk.  Install the driver by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ement 'Device=ANSI.SYS' to the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an also utilize the enhanced Ansi code as stated by the Ava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specification. The driver included for using thes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 ZAVT.SYS and ZAVTNK.SYS.  The Zavtnk file has  the sam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without keyboard redefinition code par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an detect the driver and will use the Ansi codes of th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Installing the Ansi driver can speed up the scre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 RAM dis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disk.sys device should be installed for a small ram disk of 102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ed in the Dndcnfg files variables.  Vdisk.sys is onl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am disk option  if you are using multinodes.  Option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drive.sys program can be used. A ram disk is highly recomm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ndbbs runtime commands  and configuration  information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 from the .cfg files into disk  files.  If you are experi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 command prompts while using Dndbbs, install a ram disk.  Th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letter could also  be a networked drive letter sharing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workstation instances of Dndbb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  Conventional RAM, XMS, and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Dndbbs  uses  Xms or Ems swap memory from the startup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system should have  some Ems emulator such as  emm386.exe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Ems handler.  Although Dndbbs  will load into 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as little as 512k,  Dndbbs requires Xms/Ems to be loaded. 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wo lines to your Config.sys file before bootup and Dndbb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norm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EMM386.EX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Dndbbs to load and operate as efficient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Xms/Ems is not loaded, Dndbbs code will attempt to swap to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,  slowing down processing dramatically.  Other Ems  em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used such as Qemm, 386max, or Helix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 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mand line options  are  parameters you type after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at the DOS prompt.  The node parameter is optional an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witch on the command line and range from 0-9, A-Z, 10-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command lin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Y skips the startu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 starts the game by reading the Rbbs door 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C starts the game without modem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N starts the game in telnet mode bypassing do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:"codename"  starts the Dndbbs with the username in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#  overrides the maximum screen height to 25, 43, or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:#  overrides the communication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:#  baud rate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"xxx"  port address override (hexi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:d  overrides the default RAM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:#  overrides the amount of user online time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starting Dnd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/1/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/Z/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/10/LC/N:"Joe_Us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  Command line option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extended 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:1 closes program and performs a cold boot. (F12 in main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:2 closes program and performs a warm boot. (F11 in main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:3 cold boot at midnight. /R:4 warm boot at 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"hh:mm"  cold boot at spe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  Dndbbs as a single u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adventure at your computer without a modem or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'Dndbbs /LC'  then  you can enter  the program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tarted  locally you do not need to have a  modem or  the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nstalled to operate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  Configur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 Dnd50a2e.zip file to  C:\ then separate the  compressed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a pkunzip utility preserving the directories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will look for the configure file in the  default direct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started from.  If the configuration file is not  fou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ndbbs exits with an error message to create a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configure program by typing dndcnfg in the dnd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esented with a color screen containing eigh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Logon variables                            F5 Comman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Processing variables                       F6 Modem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File variables                             F7 Custom eq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Rooms variables                            F8 Security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selection on the bottom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Menu Choice W/ Cursor Keypad, Press Return To Selec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D Load Default, Control-W Write Config, Control-R Read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option for  loading the configuration defaults (control-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a configuration file (control-r), or writing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control-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you can select one of the eight options  with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and  the enter key,  or by pressing the function key se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the first letter of  the option.  The screen will 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the selecte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cessary datapath options  in the file  variables screen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documentation, temporary work, and mess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 entered  the datapath options,  write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o the  configure file.  You must  select the  node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 file used to load Dndbbs.  For node 1 the file is dnd1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ode 2 the  file is dnd2.cfg, etc.  Press enter  for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file dnd.cfg.  The default configure file dnd.cfg is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programs when the sysop runs Edit.exe, and Dndedi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0 Operating Dn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writing the configuration  file to disk Dndbbs can start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mand 'Dndbbs /LC' or  'Dndbbs /1' for  bbs mode. 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mode the  program  controls the modem and answers  incoming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screen status indicator displays the activity of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nswering and connection. Dndbbs answers at speeds up to 38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. Your modem  must be 100% hayes compatible and support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es command set. The opening screen shows the modem status, recy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, init, reset, and off hook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possible modem baud rates which can be selec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, 600, 1200, 2400, 4800, 9600, 19200 (fossil), 38400 (fossi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600 (x00 fossil), 115200 (X00 fossi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maining baud rates, if selected, will be adjusted to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, 75, 110, 134.5, 150, 450 (adjust to 3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0 (adjust to 48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0, 14400, 16800 (adjust to 96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00, 24000, 26400, 28800, 31200, 33600 (adjust to 192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00, 78600 (adjust to 576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400 (adjust to 1152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Dndbbs will  not attempt to adjust the computer to modem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after the modems have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 Modem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of Dndbbs to modem conversation bb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ndbbs to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Z          (reset command, status indicator: Reset 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0E0Q0X1V1 (initialization command, status indicator: Init 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opening screen status indicator displays Waiting for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odem to Dnd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        (for S0=0, incoming call, status indicator: 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responds with ATA, o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00 (for S0=1, modem autoanswers, returns connec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utoansw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300 baud the modem returns CONNECT, Dndbbs waits, and assumes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ndbbs does not detect a carrier signal within 60 seconds 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 disconnects  and the program recycles.  Dndbbs can config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llow 300 baud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0 Configuring for communications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ysops using multinode systems, networks or multitask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 to  configure Dndbbs for  a  specific communication 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besides the default of port 1. Dndcnfg modem variables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et the port to any port number from 1 to 64. The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can access up to eight ports  on an AT.  In  order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you  must  modify  the  command   line on the  Device=X00.S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 Read X00  documentation for further  information.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X00 command line for 2 ports would be 'Device=X00.SYS E 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0 System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vironment  string is a  system variable locally  known 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s executes.  Environment strings are placed in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ariable space with the set command.  Dndbbs will recogn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and  use them for disk access.  There are  many  se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by Dndbbs.  You can also place the dos environment var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AUTOEXEC.BAT fi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BBS=C:\DNDBBS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DOC=C:\DNDBBS50\DND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DAT=C:\DNDBBS50\DND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MESS=C:\DNDBBS50\DND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TEMP=D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DOOR=C:\RBB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command can  specify the directory  containing the Dndbb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By combining the environment strings  with the path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an be started from any drive.  The DOS environment str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stead of the configuration file pathnames.  Dndbbs will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ling slash at  the end of  the set  statements.  If th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Dndbbs is  C:\DNDBBS50\ then  the path statement 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%PATH%;C:\DNDBBS50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un SETPATHS.BAT from the Dndbbs directory to set all paths. 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:\ which is set as the default temporar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XP or other  Windows running Cmd.exe  use the /E:ON switch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tension so Setpaths.bat can be used in the Cmd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nvironment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D=-1  when  set disables screen border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DCHAR=-1  when set disables screen border high ascii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PROMPT="Press &lt;enter&gt; to continu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s the MorePrompt in fil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PROMPTDEFAULT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s the prompt return value when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value is Y or YES or N or NO or C or CONTINUO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or QUIT otherwise returns Y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variable  FILELISTHEADER overrides the  header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 list.  When set to  OFF/FALSE/0  disables  display 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environment value,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ILELISTHEADER=OFF or SET FILELISTHEADER="File lis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ell  organized  Dndbbs  system would  make full use of the data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The disk drive structure could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            c:\dndbbs50\dnddat\            c:\dndbbs50\dnddo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actions.dat     nonplyrs.dat   abort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 automate.dat    notice.dat     abort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sys       badlogin.dat    objdesc.dat    catalog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isk.sys      bank.dat        objects.dat    catalog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0.sys        containr.dat    prelog.dat     catalog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ninv.dat                     catalog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ndbbs50\   dmhelp.dat      roomdesc.dat   hin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oom.com     dndcnfg.dat     roominv.dat    summary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??.cfg      dndedit.dat     rooms.dat      summary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.exe     edithelp.dat    spells.dat     summary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fg.exe    graffiti.dat    teaminv.dat    summary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edit*.exe   help.dat        teamuser.dat   wish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util.exe    logoff.dat      treasur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*.exe      logoffh.dat     userinv.dat    c:\dndbbs50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*.exe       logon.dat       user.dat       coin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vt.exe    monclass.dat    welcome.dat    disclai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vt2.exe   moninv.dat                     disclam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init.exe    monsters.dat                   readme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pack.exe    montalk.dat                    restric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sic.exe                                    sysnew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it.exe   d:\ (ram disk)                 tumbl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it.exe   altwrk??.dat                   *.doc,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.exe     messwrk?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cnfg.exe   tmpwrk??.dat                   Main .do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ys.exe                                    c:\dndbbs50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edit.exe    c:\dndbbs50\dndmess\           dndbb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prog.exe    messbase.dat                   dndcnfg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exe      public.*                       dndedi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nstal.exe   private.*                      edi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drt10e.exe   base1.*                        sysop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 reserved filenames,  such as any file with  the exten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, .bk1, .bk2, .bk3, .bk4, and .bk5 should 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0 Door information and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 dndcnfg  option for the pathname  where the DOS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 door file is to be found.  Next, specify the Rbb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file node number,  and  write the  .cfg file for  Dndbbs no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ing. Dndcnfg will add the trailing  slash at the 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 if  you forget.  The dnddoor environment variable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To start dndbbs  as a door use the node number after the dn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read the Dndbbs  .cfg file containing the do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: dndbbs /1). To specify the node  parameter  from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use the  node number for the  first replacement  parameter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dndbbs /%1). Other door types need to be converted to an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 file with a conversion program such as DoorMaster. The do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for will be dorinfox.def with x replaced with the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infxx.def for extended Rbbs door inf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0 Door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 sample batch file to call dndbbs from rbbs. This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amed dnd.bat  and is called from rctty.bat  from rbbs.ba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n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dndbbs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/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ther rbbs batch file  programming  read the  rbb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many involved batch routines for files rbbs.bat, rctty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bbstm.bat.  Rbbs uses the file menu5 to look  for the  key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batch file.  The menu5 file must have the batch file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 surrounded  by  spaces so  rbbs can find it.  Then the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s  .bat to  this filename and checks the disk for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 menu5  could look  like 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bbs doors menu selections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ype in one of the following door options: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ND - The Adventure System v5.0a!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 the definition file for invoking a door from Rbb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specified if the  Doors.def  file is  located in the  \Rbb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 or other node-specified  directory in \Rbbs,  and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elds per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ame of door - up to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inimum security to us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Questionnaire to execute before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ethod to invoke doors - "S" for shelling,  else go to 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emplate for invoking  door - make sure the first word ha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-  RBBS-PC will  check for  existence of the firs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hether  to  ask for  password on  return  - Y  is yes, 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bypasses password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ile to display after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Maximum  time allowed in doors - time remaining passed to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if max time is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to call Dndbbs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,5,,D,"DNDBBS.BAT [NODE]",Y,,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see the  Rbbs  documentation for additional parameters within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emplate string repla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  Problem de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program does not read the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ll the Dnd*.cfg configuration files and start dndcnfg. Dndcn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 defaults into all  configuration values.  Store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Control-w and you  will be prompted  for the node number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for no node or enter the node from 0 - 9, A - Z, or 10 - 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program does not recognize the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have not written a  new configuration file to disk.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ontrol-w command before exiting dndcnfg. Or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from an old version. You will prompted for the node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Installing a new version of Dnd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structure may have changed from an ol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all  old Dnd*.cfg configuration files and write new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fg and the control-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Message: Out of memory during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S-DOS shell  does not have enough conventional memory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to this is to increase conventional RAM.  Dndbbs will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in any amount of RAM below 512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prepending REM to the following lines in Autoexec.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more conventional 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lh %SystemRoot%\system32\mscdex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lh %SystemRoot%\system32\r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lh %SystemRoot%\system32\do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Message: Error loading run-time module vbdrt10e.exe: O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ing to an external program  does not have enough conventional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. Increase conventional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program seems to hesitate frequen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is  shelling out to the  Cmd*.exe modules and  they ar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lowly.  The cure for this is to  place the  SMARTDRV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Autoexec.bat  then reboot to  start the  driver.  Smartdrv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your disk drives and read the command modules quickly. 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4096KB XMS cache for DOS and 128KB XMS cache for Windows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drv.exe C 4096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  Problem determination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modem does not answer the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robably because the modem is not initializing correctly.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ing and  then starting the program.  Try initializing the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nother communications program.  If none of these work t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might not support the hayes command set.  When you start Dnd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ssil is initialized, then the opening screen appears.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  area will show 'Call Waiting' if  the modem has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Dndbbs does not support USB modems, only serial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status indicator  shows 'Reset Timeout' or 'Init Timeout'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e modem has not sent 'OK' back to Dndbbs  and  the modem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 initialized properly.  If this is the  case then the  Dn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normally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program displays errors and/or does not 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users do not  increment the number of available file handl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 Dndbbs for the first time.  Dndbbs uses 48 files per 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4 for DOS  (Stdin, Stdout, Stderr, Stdprn).  Adjust the files=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the config.sys file.  The increased file handles 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effect when you reboot. In  WinX the file for  increasing File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in  \Windows\System32\Config.nt and the maximum file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to is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Dndbbs operates very slowly after star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Ram disk, or reduce some  cpu usage by  disabling sort togg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or disabling the equation parser in the game. Normally Dn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 cpu which works as fast as a 486, Pentium,  or Pentium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f you are running multiple Dndbbs partitions in Windows or OS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increasing  the time slice or task priority.  Pentium II, II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P Pentium systems are fast enough for Dndbbs to work maxi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data files are corrupt or need to be customiz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Dndinit.exe program.  Also, if the Sysop needs to crea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dungeon files without the init utility delete the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s.dat, Monclass.dat, Monsters.dat, Montalk.dat, Nonplyrs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.dat, Roominv.dat, Rooms.dat, Spells.dat, Treasure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nv.d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logging on  with  Dungeon Master access  the data files roo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 from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  Problem determination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At high speeds Dndbbs drops characters received from the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has no interrupt handling,  therefore the program  can onl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input as fast as the program can poll the state of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solution  is  to  add a device driver which gets and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/o.  Try installing the  X00 device driver,  turn on the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for  the Dndbbs port, then run Dndbbs.  The X00 driv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fifoes set to 15 by specifying  F=15 at the load statemen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buffer set to at least 1,024 bytes in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x00.sys E F=15 T=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At high speeds Dndbbs drops characters transmitted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e output buffer gets stuck or the remote tele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'hiccups' during transfer  of ANSI codes.  Usually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ll-waiting.  When this occurs their is no real solution exce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data onl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When more than one Dndbbs is loaded at the same time, some file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et updated between each Dndbbs part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ndbbs  reads and writes records from  the same data fil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ime. The solution is to load Share.exe before starting any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software.  Then all partitions  which have Dndbbs will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cords. Note however that if you are not running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ndbbs then  you could disable share from being detected, 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D:5 switch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Dndbbs locks up during startup without any error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needs 48  file handles per process.  Set the files= 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t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n WinX to  increase Files=  is in  \Windows\System\Config.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aximum files which can be set to is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When Dndbbs or Edit shells to an external program a 'Out of memo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Program to big to fit in memory' message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e  Shroom  utility on the  program command line.  This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 current program to be swapped  from memory to  disk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shell program. An example syntax for Shroom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oom -q dndbbs.exe /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batch files are included for Shro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1.bat   --  Starts 'dndbbs.exe /LC' with 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2.bat   --  Starts 'dndbbs.exe %1%2%3' with 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3.bat   --  Starts 'dndbbs.exe /LC/BY/N:"%1%2%3' with 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  Problem determination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Dndbbs quits with a message to run Dnd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  selected to start  on the command line is  already in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has a user online at the node. This happens if Dndbb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 before clearing the  node list by being  shut down im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lution is to  either run Dndutil with /C on the command lin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the specified node with /C:&lt;n&gt; where &lt;n&gt; is the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Link.ex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in95/Win98/XP the BC, LIB, and LINK programs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ista the VB Linker returns with no error or message and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 the PDS Linker displays 'not a 32-bit program'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 display 'access denied', and the QB45 Linker does not li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. There is no workaround for this. Compile the Dndbbs on the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Win 98 computer and copy the .exe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Win7  no 16-bit programs can be loaded at all.  There is no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whatsoever. Use a DOS emulator instead, such as DO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Lib.exe u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tents of lib file to li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 qb.lib,qb.l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s library files into one library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 library.lib+dtfmter.lib+qbx.lib,nu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s library files into one qbx library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/q dtfmter.lib+qbx.lib,library.qlb,Nul,qbxqlb.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missing qb.qlb file in qb4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/q qb.lib,qb.qlb,Nul,bqlb45.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Destructive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letype-aware output, Dndbbs displays block patterns for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On a CRT the backspace is non-destructive, displaying the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?[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ight bracket when destructive backspace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Far heap co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internal error and cannot be trapped.  Usually happe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 are not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0 Rbbs door file structu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 v17.4/v17.5 door option, 13 lines ascii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RBBS            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                BBS Sysop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               BBS Sysop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                Comm Port used, COM0 for RBBS Local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BAUD,N,8,1     Baud Rate 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Network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                'SYSOP' for RBBS Sysop, otherwise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NAME              First Name,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, NY.       Users City,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Graphics Preference, 2=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Us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                Time Remaining (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             Fossil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file used for v17.4 with node &lt;nul&gt;, 0 - 9, A - Z is Dorinfo?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th extended node for 10 - 99 used with v17.5 is Dinf??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 Reporting errors and the author's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ing  errors and problems  of a serious nature  should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t the e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@g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note  this  is for  bugs that  are  critical  to the  im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 of  the  Dndbbs  program,  such  as:  bugs that  cras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 bugs  that freeze  your computer,  and/or bugs  tha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able  data.  When reporting problems  of this nature,  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mail address for response by the auth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ct explanation of what you were doing when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 of any configuration files important to describ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, such as: config.sys, autoexec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t, autoexec.nt, win.ini, system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respond to error reports if there is not any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on of how the bugs happened, or if your description of the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precis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0 Notes on program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indows Cmd.exe  Alt-Enter full screen mode the command boot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/M:50 must be used.  Although Dndbbs will  detect screen mod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x80, 43x80, and 50x80,  it will  not detect  12x80, 30x80, 58x80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x80, and will not detect any 40 colum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mapped networked drives  and  starting dndbbs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68 (device unavailable),  then the drive icons should  b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ed on to initi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0  Convers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onversio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vt.exe converts old Dnddoor v5.0a files to Dndbbs v5.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vt2.exe converts old Dnd v2.7a files and other syst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v5.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vided the .inc files have not chan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0  Additional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 the  maximum  settings for number  of nonplayers and 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es are 1024 each,  resulting in 90  Kilobytes of standar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ow memory switch when  there are more than 1024 entri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the files  to be  read from disk  which is slower  than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mory. This may cause slower processing by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debug 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1  bypasses the startup screen switch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2  bypasses the startup screen author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3  turns packing off at midnight for node &lt;nu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4  disables reading the monster class file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5  prevents share from being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6  enables debu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maining command line debug switches  are for  fossil 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.  Since Dndbbs detects the existence of fossil autom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r may be misreporting the actual upper fossil function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U sometimes exhibits this behaviour. To override the fossil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0  disable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1  enable fossil type 1 (x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2  enable fossil type 2 (foss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 fossil function range from 01x to 1Bx,  whereas, x00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et functions are reported by 1Cx to range from 1Cx to 21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opening screen the following Alt- keys are activ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1 Bank, Alt-2 Casino, Alt-3 Mail, Alt-4 Teams, Alt-5 |Pas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6 HexCalc, Alt-7 |Toggle, Alt-8 |Reboot, Alt-9 Read.Day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Disk Log, Alt-P Print Log, Alt-W Toggle Display, Alt-X Dndp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Y Screen Saver, Alt-Z Debug Mode, Alt-0 Clea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Dndbbs activated the following keys are inst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Toggle disk log, Alt-P Toggle print log, Alt-W Print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 Screen To File Dump, Alt-Z Toggle debug, Alt-F Toggle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? command line switch displays dndbbs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help command line switch displays additional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@filename.ext loads the command line from any 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0  Returned errorleve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exits with error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unknown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bad |reboot exited to DOS without closing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proper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rea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quits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abnormal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bad node, or a bad chain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  Further notes on Dn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reates an exit file when returning to DOS which is Dexit??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?? is the node if the game quits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ould  be started with Shroom for  shells to Dndpack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more  than 1 or 2 lines  running constantly  then it is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Dndpack utility be run once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is compiled without /O to retain common block include hea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to command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is not overlayed with link () imbedde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dtr10e.exe is used for the runtime modul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nsure complete  security,  Dndbbs also  includes  a dual-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ion subroutine.  If the variable DualPassword=-1  is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st??.cfg  file for the node,  then  two  passwords are 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. The second password cannot be edited by any edit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Dndbbs  is  distributed  with existing  config  files, 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 in the .cfg  file could be  set for  remote DOS shel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 located in  line 237  of the file  and should be se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. This line is a 16 byte hexidecimal encryp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0  Notes on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starts with &lt;nul&gt; with Dndbbs booted without any /&lt;node&gt;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with 0-9, A-Z, and 10-99, filling the nodelist from 1 to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uch (- being nu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 - 0 1 2 3 4 5 6 7 8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1 2 3 4 5 6 7 8 9 10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 A  B  C  D  E  F  G  H  I  J  K  L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12 13 14 15 16 17 18 19 20 21 22 23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 N  O  P  Q  R  S  T  U  V  W  X  Y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25 26 27 28 29 30 31 32 33 34 35 36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nodes 10 to 99 fill lists 38 to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.0  Notes for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for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ould be called  from a batch file in a loop,  checking f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rrorlevel is compared greater than or equal to 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Dndbbs1.bat c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Dexit1.def Del Dexit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Dexit1.def Go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ould be started from any drive or directory  i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set to point to the various Dndbbs directories by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paths.bat, then Dndbbs could be added to the C:\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XP and  other Windows platforms the  Control-Break key will 'sti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d the break to the batch file prompting to abort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.0  Sight impaire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eople who are blind or are sight impaired .wav files are 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For sounds, the following a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                 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starts         Laser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detects ring       Ringin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login/carrier      Carrier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password         Boing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login            Bang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logs in             Connect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logs out            Complete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functions           Gunshot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Edit/HexCalc        Whoosh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.File                 Glass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setting  the  blaster environment variable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, read the blaster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urn off sounds,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laywav=0 in the Option??.cf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blaster environment variable to SET BLASTER=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Delete or rename *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??.cfg also sets the blaste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0  Windows 16-bit vs. 32-bit vs. 64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asic  compiles  into 16-bit with no problems.  In all 16-bit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Win95 and Win98, the 16-bit drivers are  loaded in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fig.sys without problems.  In 32-bit systems such as Win XP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bit device drivers for Cmd.exe are loaded. In 64-bit syst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7/10 no 16-bit programs can be loaded in Cmd.exe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an emulator such as: DOSbox, DOSbox-X, Vdos, or Vdos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16-bit virtual device machine called NTVDMX64 at the ur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columbia.edu/~em36/ntvdmx64-ccpu-fre.7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indows &lt;win&gt;-X select powershell and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dndbbs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Process Dndbbs.exe /1/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OSbox emulator the following are recommen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box-0.74.conf/dosbox-0.74-2.conf/dosbox-0.74-3.conf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p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=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type=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s=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up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down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nd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kip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ri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1=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2=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3=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4=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utoex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 C: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MPUTERNAME=MACHIN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NDBBS50\NOSHARE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NDBBS50\X00 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0  Additional opening screen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remaining opening screen 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hould all be used before doing a screen refre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 to override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B to override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to override com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an be used to set/toggle fossil st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 to toggle fossi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 to enable/disable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fter port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R to refres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.0 Remaining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command line options for Dndbb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override operating system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S   -  overrid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SX  -  override Mac OS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S2  -  overrid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INUX - override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UNOS - override Sun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.0 Special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are  has been used in making sure  shareware author noti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distribution  instructions  has  been made.  To dat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and their instructions i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U v1.7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Nu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lbourne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3:632/34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et  7:833/38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Net  23:2/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rmission  is  granted  to  repack the  distribution  archive 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packing  method,   provided  that  the  uncompressed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match the uncompressed contents of the distribution archive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files are exactly distributed with Dndbbs in \drivers:  Bnu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u.Doc, Bnu.Sys, Fossil.Txt, Bnuport.zip, Bnuutil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0.SYS v1.5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mond L. Gw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469 Cavali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bridge, Virginia 22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.txt noti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may copy and distribute verbatim copies of X00 as you receiv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medium, provided that you conspicuously and appropriately pu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ach copy a valid copyright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yright (C) 1987, 1988, 1989 Raymond L. Gwi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am doing that 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...keep  intact the notices on all  files that refer to this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and to the absence of any warranty;  PROVIDE UNMODIFIE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OCUMENTATION AS PROVIDED WITH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files are being inclu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...and  give  any  other  recipients of  X00  a  copy of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along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nformation is in License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...You may not copy, sublicense, distribute or transfer X00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ly provided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from the Author:  Hacked versions of X00 such as v1.53a and v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distributed with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.0 Special thank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OOM v2.6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s Augus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salito, CA. 94966-0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 copyrighted  software work which is 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 this license agreement you  are granted the  right to  use 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ll machines and environments that it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CON v1.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son H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Buckle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Rockhamp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d 4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zipfile can be freely distributed, by any means. However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like  to  be  informed if it is placed on a CD-ROM (other tha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compilation).  Modified versions may be distributed, as long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zipfile is included (I would prefer to be conta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HARE TSR Version 1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Filt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16 ave de Bretonvill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al (Qubec)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, with no warranty whatsoever.  You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your own risk and the author will not assume any responsabilit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free but donations and comments will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CAT TSR port carrier monitoring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eph R. Ahl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 703-241-7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CAT is in the public domain may be  freely distributed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TCHCAT.DOC, WATCHCAT.ASM, and WATCHCAT.COM files  are not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way. Users are free to adapt the program as they see fit.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 a copy of such adap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s sugges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G.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otoFireflite@comcas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tel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bbs.valhallabbs.com/dnd.ss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0 DOSbox system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default keybindings and cannot be trapped by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changed in the key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NTER   : Go full screen and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AUSE   : Pause DO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     : Start the key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2     : &lt;unus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3     : &lt;unus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4     : Update directory cache for all dri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mounted disk-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LT-F5 : Start/Stop creating a movi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5     : Save a screen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6     : Start/Stop recording sound output to a w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LT-F7 : Start/Stop recording of OP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LT-F8 : Start/Stop the recording of raw MIDI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7     : Decrease framesk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8     : Increase framesk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9     : Kill DO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0    : Capture/Releas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1    : Slow down emulation (Decrease DOSBox Cyc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2    : Speed up emulation (Increase DOSBox Cyc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12     : Unlock speed (turbo button/fast forw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keyboard layout is loa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lt-F2 : Switch between foreign layout and US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-Alt+Right-Shift : Activate dual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-Alt+Left-Shift : Deactivate dual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 like about DOSbox-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Supports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Allows redirecte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)Using | and &gt; and TE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Traps MouseW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Returns BPB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a)Vserial/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Adds warm/cold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a)Restart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warm.sic, cold.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Freespace/Total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Dropdown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Allows up to com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Supports LF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Correct date$/time$ past mid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Ver set supports Dos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  / ----- \    / |     -----   /\   |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/  |/     \  /  |\    |      /  \  |\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  |       \/   ----- ----- /    \ -----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 interrupt this program with a brand new syntax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