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NDBBS Version v5.0a'  IS PROVIDED "AS IS"  WITHOUT WARRANTY 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 EITHER EXPRESS OR IMPLIED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NO EVENT  SHALL THE AUTHOR OR  ANY SUPPLIER  BE LIABLE 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INCLUDING DIRECT,  INDIRECT, INCIDENTAL,  CONSEQUENTIAL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FITS OR SPECIAL DAMAGES, EVEN IF THE AUTHOR OR ANY SUPPLI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STATES  DO NOT  ALLOW THE  EXCLUSION OR  LIMITATION OF LIABILIT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OR  INCIDENTAL DAMAGES SO THE  FOREGOING LIMITATION 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 PLEASE CHECK  WITH YOUR  LOCAL AND STATE  AGENCIES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APPLIED RESPONSIBILITIES REGARDING THE ABOV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NDBBS IS  NOT RESPONSIBLE FOR ANY DAMAGES DUE 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IS MICROSOFT PRODUCT HAS BEEN TESTED AND CERTIFIED FOR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S-DOS AND PC-DOS OPERATING SYSTEMS. YOUR USE OF THIS PRODU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ERATING SYSTEM MAY VOID  VALUABLE WARRANTY PROTECTION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www.filega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Disclam2.doc for imbedded shareware auth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 v1.7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 the  distribution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copyrighted software  work which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 the  right to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 Version 1.00  Copyright (c) Martin Filteau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               Internet: filteau@scribens.polymt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   CIS:      72607,2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M 2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play.bas code was adapted from Dma.zip written by Mike Huff  (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modified by Martin Ramper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rewritten into Playwav.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loaded from http://www.ocf.berkeley.edu/~h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/TN telnet switch to bypass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A:"xxx" base port address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B## and /B:## baud override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P# and /P:## port override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fects dndsub1.bas, dndbb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of  Dndbbs would like to thank the Authors of all 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being  distributed  with   Dndbbs  and respects  thei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