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routine list for Dndbbs v5.0a r2.0a t4.0a PD 20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D000  --  Attack.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01  --  Accept.Offer ' 02/15/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02  --  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04  --  Appeal/Page.Sysop/Enter.Chat ' 06/08/2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05  --  Auto.Loop ' 05/10/2021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08  -- 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16  --  Bless.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17  --  Smash.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18  --  Offer.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19  --  Offer.Player ' 02/15/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21  --  Bulletins ' 01/30/2021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22  --  Weapons.Sho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23  --  Ca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24  --  Cast.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26  --  Display.Catalogs ' 11/15/2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31  --  Close.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33  --  Get.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35  --  Bless.Self/Curse.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36  --  Curse.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37  --  Read.Day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40  --  Exit.Veh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42  --  Drink.P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44  --  Eat.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46  --  Display.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49  --  Fire.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50  --  Fix.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51  --  Enter.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52  --  Follow.Loop ' 05/10/2021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53  --  Fuel.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54  --  Give.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56  --  Get.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59  --  Read.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62  --  Hide.User/Hide.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63  --  Drop.Into.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65  --  Hold.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73  --  Launch.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74  --  Learn.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75  --  Light.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78  --  Weapon.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79  --  Load.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80  --  Lock.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83  --  Display.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83a --  Display.Information2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84  --  Lose.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86  -- 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87  --  Mix.Potion ' 03/22/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88  --  Enter.Veh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89  --  Move.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91  --  Open.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93  --  P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94  --  Talk.To.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96  --  Change.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97  --  Picklock.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98  --  Pour.Potion ' 03/22/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100  --  Press.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101  --  Psi.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103  --  Display.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104  --  Drop.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107  --  Alchem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108  --  Reload.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109  --  Weapons.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110  --  Reroll.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112  --  Return.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113  --  Ride.Veh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117  --  Pawn.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120  --  Steal.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123  --  Switch.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124  --  Take.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125  --  Take.From.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126  --  Team ' 07/15/2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127  --  Throw.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135  --  Unlock.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138  --  User.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139  --  Wait.Loop ' 05/10/2021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142  --  Whatis.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143  --  Chat.Loop ' 05/10/2021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144  --  Monitoring ' 05/10/2021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150  --  Multi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151  --  Write.On.Object ' 03/19/2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152  --  Remote.Shell/Remote.DOS ' 07/14/2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153  --  Node.Commands ' 09/20/2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154  --  Sysop.Commands ' 09/20/2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155  --  Scrnedit ' 01/26/2021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156  --  Zap.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157  --  !get/wish/drop() ' 02/20/2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158  --  Teleport.Function ' 02/20/2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159  --  Edit.Room ' 02/20/2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160  --  Link.Room ' 02/20/2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180  --  !Abort ' 09/20/2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181  --  !Abort.Node ' 09/20/2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184  --  !Call.Monster ' 09/20/2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185  --  !Summon.Monster ' 09/20/2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186  --  !Discard.Object ' 09/20/2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187  --  Imbue.Object ' 12/26/2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188  --  Zap.Object ' 12/26/2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190  --  |Password ' 12/31/2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191  --  Smoke ' 05/25/2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192  --  Burn ' 07/29/2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193  --  Old.System.News ' 09/09/2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200  --  QuickEdit ' 07/25/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201  --  HexCalc ' 02/03/2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202  --  !Status ' 02/03/2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203  --  |Toggle ' 07/16/2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204  --  !Reduce ' 08/27/2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205  --  Time.Online ' 09/29/2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206  --  Display.Health ' 10/04/2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207  --  Train ' 10/04/2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208  --  |Reboot ' 09/03/2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998  --  Main.Loop.Update Sub 2 ' 05/14/2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999  --  Main.Loop.Update Sub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modules which can be run from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 subroutines also  accept the username on the  command line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losed in quotes, for example: Cmd086 "syso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also accept node overrides after the codename in form: /N:&lt;n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D008  -- 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D023  --  Ca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D037  --  Read.Day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D086  -- 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D126  -- 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D208  --  |Re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subroutines start thei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D190  --  |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D201  --  Hex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In HexCalc the following keys are act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A - move up, Ctrl-B - mov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C - move left, Ctrl-D - mov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E, Ctrl-F - cycle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J, Ctrl-K - cycl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X - cycle border, Ctrl-Y - re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D203  --  |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D037  --  Read.Day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D142  --  Whatis.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D155  --  Scr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Accepts filename on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EditcmdG and Cmd155 The following keys are ac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-D = Control-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-F = Control-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-S = Control-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-X = Control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-U = Page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-N = Page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-V = Ins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EditcmdG also accepts a filename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If the Sysop needs to completely remove access to a comm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executable could be deleted.  For example,  deleting  CMD023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prevent any access to the Casino. Reinstall the .exe lat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iginal distribution zip file would allow access to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files which could be deleted are: Dndedit.exe, Dndcnfg.ex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The opening screen extended key functions for Dndbbs also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subroutines if used with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1  -- 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2  --  Ca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3  -- 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4  -- 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5  --  |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6  --  Hex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7  --  |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8  --  |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9  --  Read.Day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these  function  calls  use the Shell command,  Dndbbs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  conventional memory to the called sub. Start Dndbb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room utility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room -q dndbbs.exe /1/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n Cmd143 the following commands are ac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time - time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clock - curren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prefix - display 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users - display user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userrooms - display userlist with room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userlevels - display userlist with user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count - display user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maxnodes - display max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monitor - display number of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alarmhelp - list alarm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b file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Edit.exe is broken down into multiple executable stub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one may be deleted or called from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cmd1.exe  --  Edit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cmd2.exe  --  Edit 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cmd3.exe  --  Edit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cmd4.exe  --  Edit Ro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cmd5.exe  --  Edit Room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cmd6.exe  --  Edit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cmd7.exe  --  Edit Non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cmd8.exe  --  Edit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cmd9.exe  --  Edit Player T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cmdA.exe  --  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cmdB.exe  --  Edit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cmdC.exe  --  Edit Tr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cmdD.exe  --  Edi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cmdE.exe  --  Edit DndSic Pro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cmdF.exe  --  Edit Usag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cmdG.exe  --  Full Screen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DndEdit.exe is broken down into multiple executable stub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one may be deleted or called from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dEditA.exe  --  Edit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dEditB.exe  --  Edit Mon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dEditC.exe  --  Edit Mess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dEditD.exe  --  Edit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dEditE.exe  --  Edit 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dEditF.exe  --  Edit Non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dEditG.exe  --  Edi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dEditH.exe  --  Edit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dEditI.exe  --  Edit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dEditJ.exe  --  Edit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dEditK.exe  --  Edit Tr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dEditL.exe  --  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