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ndSic interpreter utility for Dndbbs Version v5.0a Release r2.0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the Symbolic Instruction Code public doma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 with Dndbbs account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based on a string/numeric programming engine with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, low level syntax checking, and low level menu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operates using recursive descen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useful for small programm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not a GUI or an IDE. DndSic does not support .LIB or .QL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not a BASIC compiler and does not create .COM o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not a QB compatible interpreter and does not support .IN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DndSic from DOS, or the Edit utility console menu, or from Dn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|Program syso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starts with the #&gt; prompt where commands are entered. If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ndbbs then the prompt is the node and &gt;, for example 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DndSic with the account name on the command line by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procedure and starts the specified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dSic commands w/ shortc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a line of DndSic code. Entering a line numbe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de statement removes that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numbers range from 1 to 4,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starting with ; or ' 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S (A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and edits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so see: Alarms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(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user profil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 (ANA)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hecks the current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brief prompt mode for dndsic, whatis, and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(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DndSic program files in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(CONT)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a Catalog program started with the RUN comman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n Group or Library programs. Any Catalog program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ontrol-Break or a debug setting allows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ed before being continued. Also allows debug chan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/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all current drives in system with label, serial, type,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space and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(DEB)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debug mode at the #? prompt where program debug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. Enter 'quit' to return to the #&gt; prompt. See also DEBUG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keyword to search the currently loaded program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pecified as case-sensitive, or to continue from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ores the last keyword, line number, and case sele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continue search, pressing 'n' starts a new search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set after a NEW or LOAD command. Search string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(HEL)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ommands. Loads specific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(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Libra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(G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program file i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 (IND)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current DndSic program. Indents by a specific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(KIL)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 DndSic program file. Parameter can contai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(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program files i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S (L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hex value of current account capabilities. Also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ccount command capabili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(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urrent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IST (LLI) (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the current program to th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(LOA)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 DndSic program file from Catalog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&lt;filename&gt; loads the .s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RINT (L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s/Deselects remot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, ERASE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current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ES (PRO)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all currently activ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(Q) (EXIT) (LOG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backs to DOS. Prompts to save the current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 (REN)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s the program line numbers by a specified increm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current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(S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(S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DndSic programs. Search filespec cannot contain . or \ 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search function will append .sic after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LIMITS (SEAL)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the command list for a command and displays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 or disabled. Paramater displays specific command o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with &lt;n&gt;,&lt;m&gt; range, for example: SEAL 10,14 and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ameter &lt;all&gt; may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s to DOS allowing for cmd commands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mote modem shell port must be 0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EXIT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(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Gro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program runtime display for dndsic, wha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IS (WHAT) (WHA)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 at the #: prompt where low level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with the parser engine. If started from Dndbbs then the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, fo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quit to return to the #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/UNLOCK (LOC/UN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s and unlocks library programs. Sets or resets the read-onl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pecified library files. Locking a program prevents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/DATE/TIME  displays current date/ti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  displays logon ti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User accounts are organized into Library/Group/Catalog lo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logged into the Catalog account, users can load, list,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programs. Users cannot list Group or Library programs.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or Library program, use Start for Group programs, or Exec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programs. This applies to users logged into a Group 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 because the Group is itself, and Library is upper to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ibrary i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: Possible account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1.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1.sic                Group2.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+            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1.sic Catalog2.sic Catalog3.sic Catalog4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Catalog can only load and list Catalog files, it cannot li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ibrary files, only start or execute them. Also, since Group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nd list Group files, it cannot list Library files. When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on, it uses the files in Group with the Catalog, Load,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Also, when Library is logged on, it uses the files 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atalog, Load, and List commands. Then Group ac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with the Execu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DndSic functions for filenames do not require the .sic 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dSic will add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rinter and user profile time limits can be specifi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dSic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 &lt;expression&gt; or &lt;exp1&gt;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an be replaced with any eq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ptional parameters.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denotes any string valu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denotes any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DndSic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DndSic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 for 'space' indicates white space which is currentl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32), and tab (ascii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dSic statement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atements are preceded by a line number and a spac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to 4,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1)=&lt;express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2 then stores the result i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expression1 where expression1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elem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string to store in string variable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mbedded commas are interpreted as separate input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input values may be entered on one line, mix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yp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Y, 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pu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prompt can also be enhanced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semicolon following the input statement indicate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a carriage return after the input has been entered,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listed is to be displayed before the input is ente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 after the prompt string will display a question mar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is entered, and a semicolon after the prompt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isplay a question mark before inpu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"Enter three values",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; "More values:";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value, array element, or string.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then it can be any literal string containing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commas, semicolons, etc. If the line inpu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ollowed by a semicolon then the cursor does no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 after the string has been input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n quotes followed by a semicolon is specifie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efore the input is ente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string o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 values may be mix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values may be separated by a comma to tab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 or a semicolon for concatenated output. Print also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quations or values within the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Pi (";PI;") is the Arctangent of 1 * 4, =";ATN(1)*4;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current date/time in specified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strings are discussed in file sic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format string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"dd-mm-yyyy", "mm:hh: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prints the string or numeric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printer. The line printer must be selected firs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int command at the #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er output values can be specifi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s can be specified on one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formatted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strings are discussed in file sic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RINT (102.2, "###.0"), (103.2, "###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r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Char#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"Char#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WRITE X$,10,13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har#1",10,13,"Char#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WRITE does not support SPC() or TA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USING (x,"$#,##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 except prints to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rint functions can be followed by a trailing comma or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n in which the next print line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program flow to a specific line numbe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at the line number, the message 'Missing lin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s program flow to the specified line number.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statement then branches to the line following the gosu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s not passed back to the gosub then a 'Unmatched gosub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is displayed. If the line number to branch to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'Missing line number.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gosubs can be it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Pr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Gosub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play 4,096 before Error 156: Maximum nested go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control of the program to the line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branched to the lines before the return. If no gosu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ed, the message 'Unmatched gosub.' is display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can be recursively nes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=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IF F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GOSUB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PRINT F;" nested gosu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If the expression is invalid, o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number of line numbers in the list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s with the next line in the program. If the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 to does not exist,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Control is then returned to th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sub by a return statement. If the expression is inval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 than or greater than the number of line numbers in the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continues with the next line in the program. If a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 to branch control back to the on gosub then a '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.' message is displayed. If the line number to branch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 gosub is not found then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There is space for any number of dynamical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/returns according to 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to or gosub statement can be nested for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ON L GOSUB 60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ON L-2 GOSUB 100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"Branch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PRINT "Branch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Branch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"Branch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&lt;exp1&gt; is for starting loop value, &lt;exp2&gt; is the 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&lt;exp3&gt; is the step 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s the start of a for/next loop structure where &lt;var&gt;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form A to Z, and &lt;exp&gt; is any expression. I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then it defaults to one. If the exce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mitted it defaults to none. There is space for 26 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the matching next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rements L from 1 to 10 by steps of 2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 If the star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second expression, the step should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rements L from 10 to 1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by steps of 2, skipping 5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TO parameter is tokenized, it can be omit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n a value of zero if omit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since the TO parameter is tokenized, then it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for/nex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 L=1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multiple TO token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ules for multiple TO parameters also hold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and EXCEP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/next loop structure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find the start for, or if the for cannot find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a 'Mismatched for/next.' error is display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. Note however that the value of the variable of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after the program continues with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annot be relied upon for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 from within a for/next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. An example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mps to the statement following the matching next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/next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xample of a complete 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FOR/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 /cond\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 \less/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the equivalent of a DO WHILE/LOOP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while/wend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while/we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 of the while/wend structure. If the while/w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tched with a beginning while, then a "Mismatched while/w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displayed and the program en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/loop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do/loop structur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while/loop structure. The structure is rep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while statement is tr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WH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\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/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loop is entered only if the condition is alread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the do while/loop is equivalent to the while/w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until/loop structure. The structure is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until statement is fal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UNTI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/is\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entered if the condition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UNTIL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loop from within a do/loop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wend from within a while/wend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loop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/loop loop, ignoring the remaining statements in the loop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wen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/wend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A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FOR B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EXIT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PRINT A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EXIT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PR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A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FOR B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CONTINUE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PRINT A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CONTINUE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PR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condition 1, then implements block if/th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condition 1 if true, or statements after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. The else condition may be omitted. The if/then cond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restricted with the unless keyword, in that case,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 only if the unless value is untrue. If the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is used then the elseif condition is calc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tatements implemented after the previous if/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lseif/then is untrue. If the elseif condition is u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ogram flow continues to the next elseif or the next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less condition can also be used on the else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generate prim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DO UNTIL P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FOR L=2 TO INT(SQR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IF P/L=P\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   F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   IF F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      PRI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use of imbedded blanks to format the progra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est-value then compares the valu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in the case statements, implemen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the first matching value. If none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match the test-value then the case els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. Multiple case expressions can be separate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mas, then each expression is compared against the test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ase statements implemented if any expression matc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ase test-value. Select cases may be nested. Case el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&gt;10, 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note: The test-value is compared to the case expre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OR basis. This means the test-value matching any expr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 to DndSic is the fourth programming structure,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-iterat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cond&gt; is the initial start condition, &lt;exp1&gt; is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value, &lt;exp2&gt; is the ending loop value, &lt;exp3&gt; is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start of a forif/nextif loop structure where &lt;co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 which determines the continuation of the for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&gt; is any variable form A to Z, and &lt;exp&gt; is any ex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ep variable is omitted then it defaults to one. If th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it defaults to none. There is space fo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if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matching next statement, dependent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&lt;cond&gt; which determines if the loop star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he loop if M is -1, then increments L from 1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 by steps of 2, if M is -1, execu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between the for and the matching nextif. I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is greater than the second expression, the ste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negative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s L from 10 to 1, if M is -1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if M is -1, by steps of 2, skipping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if/nextif loop struct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if cannot find the start forif, or if the forif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nextif, a 'Mismatched forif/nextif.' erro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terminated. Note however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of the forif counter after the program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following the nextif cannot be relied up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if from within a forif/next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nextif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if/nextif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complete forif/nextif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,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Counter 1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IF M=-1,O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IF O=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  EXIT FORI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PRINT "Counter 2"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[UNLESS &lt;exp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loopif. If the condition in &lt;cond&gt;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starts. The exit loop can optionally exit &lt;n1&gt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ends. If the loopif/end loopif is not matched with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if, a "Mismatched loopif/end loopif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LOOPIF X/2=X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IF Y&gt;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EXIT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PR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in &lt;c1&gt;, then calculates tes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ares the value to the following expressions in the ca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, implementing the program statement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value, if the selectif condition is true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tch the test-value then the caseif el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. Multiple caseif expressions can be separ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commas, then each expression is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-value, and the caseif statements implemented if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s the selectif case test-value. Select cas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if els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the first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, 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Y$="Y"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Selection/Iteration statemen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divisible by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X/2=X\2,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true, and Y between 1 to 2, or 4 to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ELECTIF CASE X=-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CASEIF 1==2,4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 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s error number in expression 1. The program 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s to the error handling code, if any. The erro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ERR for lookup. Expression must rang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ast error code into variable or rese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 into keyword ERR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R ' st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ine number the last error happened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sets last error code in keyword ERL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L ' stor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ast error line that caused an error before the 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gets reset in an on error resum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enter error handling code a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pression 1. The error handling code should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coding, and restore program flow to anoth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of the resum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one 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 = INT(RND * 2 + 1)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sam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PRINT SQR(INT(RND * 2 + 1) -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Y = Y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Y =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one which causes an error conid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all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line number in expression 1. If &lt;exp1&gt;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s 0 then program flow is redirected to the current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1&gt; is greater than MaxLines then it ends program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previous to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after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trap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ignore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ERR and ERL are not reset to zero before or af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line, or a program statemen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PRINT SQR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ER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PRINT "Square root error:";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endless loops in error subroutine can result if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subroutine happe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ccurs then either press the End key to exit to Do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C/Control-K/Control-Break key to interrup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however the trap can break after certain recursiv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Z=Z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IF Z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"Error overfl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rogram processing in DndSic by standard input,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by "Error" is displayed, and key prompt to contin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Control is then returned to the operating system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an ON ERROR statement handler. Also note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s the error and displays the error string &lt;x&gt; where x is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PRINT ERROR(&lt;x&gt;) also performs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rrors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R(-1)  return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//  as  -1.#IND  (cannot be calculated/NAN - not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(-1//)  as  1.#QNAN (results as a quotient not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0  as  1.#INF  (underflow) (division by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(1/0)  as  -1.#INF  (negative underflow) (division by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ometimes when the memory area of a singl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cision number gets mangled it reports a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QB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of memory duri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rease conventional 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of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heck recursive c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 heap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ry setting STACK 163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space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ad string descri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legal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ad 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&lt;x&gt;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 for a user defined function if the DEF FN(x)=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bad range or specifi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52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 'bad FN recurse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can only be nested 16 times, then the recu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ad FN recurse' message is display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functions can be imbedd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bedded function valu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EF FN(X)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EF FN(Y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 FN(X)*FN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assigning any variable to a function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variable, only the variable letter is assign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10)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PRINT FN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eturn 100, no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list the actual function string, use FZ(&lt;x&gt;).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PRINT "Function: "; FZ(1); " equals: "; FN(1);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unction which attempts to create a parsed string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,024 bytes will result in a 'bad FN string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s for calling a user defined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53: FN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defined function could not be interpreted because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display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declared tokens more than 1,024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expression/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 statem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postrophe at end of line is also a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Rem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"Line one."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"Lin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tw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ee: metacommand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s the values in expression 1 with expression 2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ingle variables, array elements, both single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, 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(1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(1)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$,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ll files and resets function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,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the program and returns to the #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the program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bubbl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FOR M=L+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IF X(L)&gt;X(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  SWAP X(L),X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shell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S=INT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O WHILE S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FOR I=S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FOR J=(I-S+1) TO 1 STE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     IF X(J)&lt;X(J+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    SWAP X(J),X(J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 S=INT(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return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set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array element to. The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array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specified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variable to. The function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ariable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array A(), B(), .. or Z()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array to be randomized is specified with &lt;arraynu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1=A(), 2=B(), etc. The function returns &lt;arraynum&gt;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variables A, B, .. to Z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the variable contents of A to Z in ascending order if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descending order if x is non-zero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cause X is set to -1 after the function calls for Set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darray2, and Zsort2, the variable is modified; use the ?=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for the cal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=ZSORT2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s out to DOS implementing program named in &lt;filename.ext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If not specified, opens a DOS command shel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IT' must be issued to return to DndSic.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re restored after return from the shell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is restored before any shell command. The current D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stored upon exit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current DndSic program from memory, loads the listed Dnd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specified without extension). All variable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for the source program are stored between chai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number to start the next program chained t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atalog accounts this function only chains DndSic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ndSic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Group accounts this function only allows chaining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ibrary accounts this function allows chaining file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 accounts can only specify an eight letter Dnd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 Group and  Library accounts must specify the .sic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MM-DD-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error is found during the filename match, the bi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 only bits returned are for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labels are not supported. Use function VLAB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BI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string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S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following are re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-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-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-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-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-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size of the named file in the expression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contain drive letter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filename in the drive/path/file in exp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ntinuing matching file specs while exp$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ll filenames are fou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*.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DIR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Y$=DIR$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pecifying DIR$(f$) without assignment returns 0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value is string, for example, the following 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IR$(f$)&lt;&gt;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stuf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IR$(f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stuf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not work because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drive/path for the driv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$, or the current drive/path if exp$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$&gt; can be a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RIVE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drive for the driv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$, or the current drive if exp$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$&gt; can be a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label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is returned empty f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is returned emp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. Serial number is returned in hexidecimal 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TYPE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typ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remaining free disk space on drive, where &lt;exp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letter from A to Z or number starting at 1 for A:, 2 for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For example, the following gets the number of mega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DRV(3)/1024/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example formats the megabytes for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ORMAT$(DRV("D")/1024/1024,"#,##0.0");" M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rive  is not mounted, such as A: floppy 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, or the drive number is out of range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otal disk space on drive, where &lt;exp&gt; is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 or number starting at 1 for A:, 2 for B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IR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irectory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rive exists. Where exp$ may be A to Z or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filename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APITAL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string/filename with word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SUFFIX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value in &lt;x&gt; suffixed wi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suffix is B,K,M,G,T,P,E,Z,Y,S,D,X,Q,A,U,L,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uffi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ffix  Type      Value   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  ----      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    Byte      00x-0FFx (hexidecimal zero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     Kilobyte  10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B     Megabyte  1024 KB  1 MB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B     Gigabyte  102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     Terabyte  1024 GB  1 MB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B     Petabyte  1024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     Exabyte   1024 PB  1 MB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B     Zettabyte 1024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B     Yottabyte 1024 ZB  1 MB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B     Superbyte 1024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     Duperbyte 1024 SB  1 MB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B     Xeabyte   1024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B     Zeabyte   1024 XB  1 MB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     Ackbyte   1024 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B     Ughbyte   1024 AB  1 MB 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B     LowByte   1024 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B     HighByte  1024 LB  1 MB 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8 = 256.0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6 = 64.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32 = 4.0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64 = 16.0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28 = 256.0 TB *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56 = 64.0 KB * YB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512 = 4.0 GB * YB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024 = 16.0 EB * YB^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048 = 256.0 TB * YB^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se values were calculated using QB64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Suffix2.bas and further extrap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drive to the one specified in exp$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1 to 26 or A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an only be used by Library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path in the specified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annot be used by Catalog accounts.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this function allows changing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rive. For Library accounts this function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rive. Also us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he path in the specified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annot be used by Catalog accounts.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this function allows making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rive. For Library accounts this function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rive. Also use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path in the specified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annot be used by Catalog accounts.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this function allows removing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rive. For Library accounts this function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rive. Also use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 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s a file from exp1$ to exp2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atalog accounts this function only renames DndSic .da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ndSic subdirectory. For Group account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llows renaming files on the default drive. 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this function allows renaming files on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to be renamed is not in the same directory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xp1$ then the file is copied and renamed. The dri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the same for both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$("&lt;exp$&g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exists then it is truncated to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nd pathname can also be specified dependent o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atalog accounts this function only creates DndSic .da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ndSic subdirectory. For Group account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llows creating files on the default drive. 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this function allows creating files on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s a fil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nd pathname can also be specified dependent o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atalog accounts this function only deletes DndSic .da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ndSic subdirectory. For Group account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llows deleting files on the default drive. 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this function allows deleting files on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ile handle number of the next avail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n integer value to a 2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MKS$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single precision value to a 4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double precision value to a 8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2-byte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CVI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4-byte string to a sing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8-byte string to a doub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open file number &lt;n&gt; is a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yte location of a file in binary mo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he file positioned by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ngth of file &lt;n&gt; in bytes from beginn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ize of the output buffer if the file i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1&gt;], [#&lt;number2&gt;]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 previously open file. The &lt;number&gt; must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255. Using close with no number clos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can also indicate a range of files to close when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#1 TO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a file on disk for file i/o. The &lt;number&gt;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 to 255. Up to 100 files can be load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y qualified pathname may include drive,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The &lt;length&gt; is the record length specifi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 File i/o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-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--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--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--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--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length&gt; is omitted, the default value used is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ing a file for output deletes the specifi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ile i/o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&lt;length&gt; for append, input, or output onl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uffer, not any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allows Catalog accounts to open a DndSic 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accounts to open any filename on the current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accounts to open any file on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s a file record in the currently open file. I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then the emtire file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; If LOCK #&lt;number&gt;,&lt;record1&gt;,&lt;record2&gt; is specifi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s the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ange of records can also be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#1, 5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binary-mode files, the argumen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byte relative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file has been opened for sequential input 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affects the entire file, regardless of th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record argument can be any number from 1 to 2,147,483,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quivalent to 2^31 - 1). A record can be up to 32,767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ing in a filesize maximum of 64.0 Terabytes (64 MB 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ocks a file record in the currently open file. I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then the emtire file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; If UNLOCK #&lt;number&gt;,&lt;record1&gt;,&lt;record2&gt; is specifi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s the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ange of records can also be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 #1, 5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binary-mode files, the argumen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byte relative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file has been opened for sequential input 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 affects the entire file, regardless of th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e sure to remove all locks with an UNLOCK state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ing a file or terminating your program. Failing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s produces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arguments to LOCK and UNLOCK must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writes the string or numeric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,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values from file to store in expressions. Note: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paired with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prints the string or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l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one line from file to store in expression.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efeeds at end of line are ignored. Note: Pri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ed with Line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file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line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variables and their length to be used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records to a random file. The sum of these length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he total length of the random fil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ontents of a random record field of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x$ to the same variable where x$ is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x$ must be defined in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random record field into the record number of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The record number is written to the leng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value to a binary opened file starting at the loc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length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random record of a file number into th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tatement specified by the length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length of a value from a binary fil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location into variable x$ ranging from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e record number or byte number is omitted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r byte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s are placed in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LSET #1,X$,"FIEL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LSET #1,Y$,"FIEL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PU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variables are 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PU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from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ince there is no field statement defined f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 string variable is used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1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WRITE #1,L,CHR$(L+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OPEN #1,"FILENAME.1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INPUT #1,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PRINT 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2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X$=STRING$(10,L+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PRIN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OPEN #1,"FILENAME.2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LINE INPUT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store an integer array in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X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Y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LSET #1,X$,MKI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LSET #1,Y$,MKI$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PU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read an integer array from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GE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CVI(X$),CVI(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to use binary file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PEN #1,"FILENAME.1","B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L=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IF L&gt;LOF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GE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IF X$&lt;&gt;CHR$(1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PRINT X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binary variable buffer x$ must be declare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 record length since no field statemen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ile i/o functions do not have a preceding # pound sig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file i/o statement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EOD(x) ' end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no further data is available, or 0 if mor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TOD(x) ' 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ype of data in the next element to be read; 0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f numeric, 2 if string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ISDATA(x) ' is-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for next data element if parameter x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and no more data, 1 and data is numeric, 2 and data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data elements in a program line, string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and numeric values, each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ype of data is string then nul could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atement such as DATA "A",,"C" and if the data 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ATA 1,,3 would return 0 in the blank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ata element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1;2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1&gt;,&lt;variable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corresponding data element into the variable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tch the variable type. If no further data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the program is scanned for more data statement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ad into the variables as they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ead variable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A;B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variable to be read is an array without subscri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string is parsed into the numbered elements of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s 65 in A(1), 66 in A(2), and 67 in A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program line where data elements are being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variables. If no further data statements a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d into, then an error 'Out of data.' is displayed. I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not specified then restore resets to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line number is specified as -1 then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backs up one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program using 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DO UNTIL E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 SELECT CASE T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 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    RE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    PRINT X;" squared is: ";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READ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IF EOD(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PRINT "Out of 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DATA 1,4,10,"HELLO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s can be imbedded in DATA el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PRINT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DATA 1+1,2+1,3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us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Y$=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READ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DATA X$+Y$,"ghi"+"jkl","mno"+"pq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mple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 FN(1)=A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A,B,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ATA 2,FN(1)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A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PRI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ATA FN(X)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map function returns the equivalent viewport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. The value returned is the window coordinat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pecified viewport coordinate, or the viewpor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a specified window coordinate. The xy-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known x or y coordinate in the window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parameter specifies the mapping function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expression with a value from 0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xy-value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-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Window x coordinate     Viewpor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Window y coordinate     Viewpor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Viewport x coordinate   Window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Viewport y coordinate   Window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MAP(12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Pmap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Pmap functions allow you to find equival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between the window coordinates creat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the absolute screen coordinates or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defined by the View statement. If no View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xecuted, or the most recently executed View state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, the viewport coordinates are equivalent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ordinates establish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current screen viewport. If expression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of 0 clears the screen of all text and graphic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of text; returns the cursor to the home position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 clears the graphics viewport; may or may not cl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ext or return the cursor to home. Value of 2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viewport; leaves the bottom screen line unchange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 specified argument: And if the screen mode is 0, th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viewport, except the bottom line of text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home. Or, in any other screen mode,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leared; may or may not clear the bottom line of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ny CLS call, the screen may scroll from the top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se, use LOCATE 24,1,1 to reposition the cursor before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the cursor on the screen at x-coordinate by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sor visible or not. Note: x, y coordinate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coor or ycoor are omitted then they default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If visible is omitted then it defaults to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sor. Startscan and endscan define the shap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startscan determines the top scan line of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can the bottom scan line of the cursor. Startscan and en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ange from 0 to 31 where 8 by 8 is the normal under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can may be greater than endscan, in that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s around to the top of the scan line. In Vga mode the st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scan can only define three cursors: block cursor i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greater than the lines in the character set, half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f the scan lines are smaller than the lines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underline cursor as a default if the scan lines are eq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r OS/2 real mode the cursor can only be set from 0 to 7,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mode the cursor can be set from 0 to 15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visible in input statements while accepting an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cursor is never visible during an inkey$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be set to invisible during an input$() statement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t for visibility during out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current screen mode. Allowable screen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13  high resolution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 are discussed in the file sicscr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screen mod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is an integer constant or expression that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for a particular combination of display a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colorswitch is an integer expression th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monitor display between color and noncolor (mod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 only). The optional activ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text or graphic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. The optional visibl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current screen color. Foreground and backgroun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dd 8 to foreground for hilight. Backgrou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s the file to change the output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ing expression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N:, COM1:, COM2:, LPT1:, LPT2:, or LP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characters pe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 screen; an integer 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40 or 80 (default is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lines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eric expression with an integ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 30, 43, 50, or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dth of the output line for the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following LPRINT is an integer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and 255, default is 80. A carriage return and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sent to the printer after this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rinted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circle or ellipse at center coordinates x, y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radius value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dius along x-axis in pixels. The optional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color code appropriate to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d end values, also optional, specify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of an arc as angles relative to the horizontal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spect value, also optional, draws ellipses or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s. Any omitted values or keywords must be blank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commas, and trailing commas must not be used.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optionally draws the circle from the x1, y1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from the last coordinates used. Coordinates x1, y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20, 120, 10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us argument is measured in units of the curre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which is determin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along with any view or window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argument is the attribute of the desire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s start and end are the start and end ang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, for the arc to draw. They can range from -2PI rad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PI radians, where PI � 3.141. The default value for star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. The default value for end! is 2PI radians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rom degrees to radians, multiply the angle in degr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/180 (which is approximately equal to .01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argument is the ratio of the y radius to the x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 for aspect is the value required to draw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in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rt or end is negative, Circle draws a radius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 If end is negative, Circle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to end and treats the angle as positive. If both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are negative, Circle draws a radius to both start and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gle can be less than the end angle. If you specif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start, the arc is drawn from 0 to end;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but not end, the statement draws an arc from start! to 2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ratio is calculated as follows, where xpix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ixels is the screen resolution: Aspect=4*(ypixels/xpixels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spect ratio is less than one, radius is the x radi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 is greater than one, radius is equal to the y radi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radius to angle 0 (a horizontal line segment to the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give the angle as -0; use a very small non-zero valu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to draw a pie-shaped one-quarter wedge of a cir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200, 100, 60, , -.0001, -1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mit an argument in the middle of the statem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the argument commas. If you omit a trailing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include the trailing commas. In the following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has been o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50, 200, 94, , 0!, 6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rcle statement updates the graphics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ellipse or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coordinates that are outside the screen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ANGLE &lt;x1&gt;,&lt;y1&gt;,&lt;x2&gt;,&lt;y2&gt;,&lt;x3&gt;,&lt;y3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triangle on the graphics screen. All coordina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pecified. Color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ANGLE 1,1,10,1,10,20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RE &lt;x1&gt;,&lt;y1&gt;,&lt;x2&gt;,&lt;y2&gt;,&lt;x3&gt;,&lt;y3&gt;,&lt;x4&gt;,&lt;y4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square on the graphics screen. All coordina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pecified. Color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ARE 1,1,1,10,10,10,10,1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 is upper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2, y2  is upper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3, y3  is lower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4, y4  is lower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makes a series of squa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FOR x = 10 TO 10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SQUARE 1,1,1,x,x,x,x,1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GON &lt;x1&gt;,&lt;y1&gt;,&lt;radius&gt;,&lt;vertices&gt;,&lt;start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polygon on the graphics screen at coordinate X1, Y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us is the width of the polygon, vertices ar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ides, and start is the rotation. All parame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 Vertices must range from 3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GON 320,240,100,3,1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to draw all polyg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FOR n = 3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   a = n * 5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   POLYGON 320, 240, 100, n, a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   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   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[STEP]&lt;x1&gt;,&lt;y1&gt;],[STEP]&lt;x2&gt;,&lt;y2&gt;,[&lt;color&gt;],[B][F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line from coordinates x1, y1 to x2, y2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'B' keyword is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s using the current coordinate for diagonally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s. The optional 'F' keyword is used with the B option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tangle with the color value, or the current defaul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. The optional style value uses a 16-bit integer mask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s on the screen. Any omitted values or keywords must b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ir respective commas, and trailing comma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keyword optionally draws the line at coordinates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last coordinates used. If the first step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x1 and y1 coordinates must be specified. Coordinates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2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 color is the number of the color in which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. The argument B draws a box with the points x1, y1 and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s diagonally opposite corners. The argument BF draws a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in the selected color. The argument style is a 16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 used to put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ordinates specify a point that is not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, the line segment to that point is drawn to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reads the bits in style from left to right. If a bi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no point is plotted; if the bit is 1, a poin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lotting a point, Line selects the next bit position i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tyle argument is called "line styling." Becaus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in style does not change the point on the screen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aw a background line before using styling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background. Style is used for normal lines and box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ffect on fill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x1 and y1 are omitted and their enclosing commas rema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is plotted from the last xy coordinates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x2, y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0, 10, 100, 100, 15, BF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pixel on the screen at coordinates x, y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color value specifi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ixel, if omitted, the current default fore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Pset works exactly like Preset, except that if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pecified for a Pset statement, the foreground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coordinate is outside the current viewport,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, nor is an error messag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s an enclosed boundary of an area specified at star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x1, y1. The optional numeric paint express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to paint with, or a string expression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tiling to paint with. The optional border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which color to use for the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. Default color is same as paint. The op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xpression that specifies the tile pattern to ski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the contents containing one or more drawing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graphics macro language contained in exp$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Drawing and Cursor-Movem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          Move withou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]          Plo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[n]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[n]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[n]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[n]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[n]         Diagonally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[n]         Diagonally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[n]         Diagonally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[n]         Diagonally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[{+|-}]x,y  Move to point x,y (or relative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cale, and Rot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           Change the drawing (foreground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REEN mode determines valid values for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,b         Fill enclosed shape that has border col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l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           Increase or decrease length of moves (n=4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         Rotate (n * 90) degrees, where n =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          Rotate (0 &lt;= n &lt;= 360)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image with special effects specified with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 (using XOR as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    Draws image as stored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T  Draws image in reverse colors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  Merges stored image with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Superimposes stored image on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    Reverses points in the image with those in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ith background. Used in successive PUT statements,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s, causes stored image to appear and disappear. With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mage, animation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specifies the coordinates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creen keyword specifies that coordinates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tatements are absolute to the screen,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. The coordinate numeric expressions are of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corners of the viewport. The optional 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the color with which to fill the view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Border numeric expression draws a line around the vie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expression determines the color of the line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entire screen is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vi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defines a graphics viewport or "clipping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rectangular area of the screen to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and y coordinates of subsequent graphic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bsolute to the screen, not relative to th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ewport. Only graphics within the viewport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oints are plotted relative to the viewport (x1 and 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coordinates before plotting the point).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to x2, y2 must be within the physical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n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mit color, the viewport area is not filled (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lor as the screen background color). If you omit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ine is drawn around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statement specifies the current area of the view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screen output. The optional Screen causes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y-axis is at the lower-left corner of the window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sian coordinate system); if used, the origin is at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. The coordinate numeric expressions specifying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, left, and right sides of the window, respectively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window coordinate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por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Windo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efines the dimensions of the current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The Window statement allows the user to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system to draw lines, graphs, or object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ed by the graphics viewport physical coordinat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. Window defines a coordinate system that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ysical coordinates of the viewport. All subsequ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use the window coordinates and are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iewport. The viewport may be the entir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ing area defined in physical coordinates by the View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statement with no arguments, or a RUN statement,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/function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range of screen coordinate values and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screen mode established by the most recen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coordinate is measured along the top of the screen,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along the left side of the screen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X) 1   2   3   4   5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returns the number of note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-music queue, or 0 when music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. The dummy argument n may be any numeric valu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d by the 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LA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is not available for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s the speaker with SOUND 900, 6 for emulat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the speaker for the tone in expression1 in hert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in expression2 in clock ticks. Ticks are 18.2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1 ranges from 37 to 32,767, expression2 from 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ound values are out of range or zero they default to 900,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a .wav file from 1 to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-  Las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-  Ringi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-  Carri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-  Boi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-  Ba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-  Connec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-  Complete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-  Gunsho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-  Ricoche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-  Whoosh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-  Glass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 -  Cashreg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a .wav file specified as expression$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V$("carrier.wav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the contents of a string expression tha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usic comman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 and To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  Set current octave (n = 0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or &gt;   Move up or down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G    Play A, B, ... G in current octave (+ or # =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= f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 Play a znote (n = 0-84, where 0 is a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and Temp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      Sets length of a note (n = 1-64, where 64 is 64t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      Each note plays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       Each note plays 7/8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      Each note plays 3/4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       Pause for the duration of n quarternotes (n = 1-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      Sets tempo (n = 32-255, 120 quarter 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/Background Ope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       Plays music i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  Plays music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VARPTR$(variablename) form for imbedded Pla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hes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 = "o3 L8 E D+ E D+ E o2 B o3 D C L2 o2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LAY "X"+VARPTR$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PLAY "O="+VARPTR$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Play statement is not available in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ternal testing purposes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PLAY "X"+Varptr$(Melod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,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/time in serialized numeric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ample using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X$=Format$(Now,"ddd dd mmm yyyy\, hh:mma/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18.20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resolution of the BIOS system clock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econd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tem clock ticks ev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.20648 ti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way to get BIOS t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AX = 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  INT86(1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   B =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   C =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  IF B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      B=B+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0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   IF C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0      C=C+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0  X = B * 10000H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0  X = X /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0  PRINT "Timer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0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ime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date in form "MM-DD-YYY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time in form "HH:MM: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$(x,[x$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$=FORMAT$(1000, "#,##0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x$ is not specified then it returns the 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$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 or until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range from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Control-C/Control-K/Control-Break interrup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. Expression can range from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Control-C/Control-K/Control-Break interrup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value of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a byte value from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ation of a variable's addres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nd Play statements where variablename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string variable which is then copied into the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value of Varptr$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seg function returns the segmen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ptr function returns the offse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ontents of the last Bload which stores the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lename$ in the address buffer. The variable typ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numeric buffer, 2 for the string buffer, or 3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used with the Get, Put, Grphseg, and Grph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word variable returns the size of the last graphics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he Bios function number ranging from 0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idecimal 0h to 0ffh. Register values set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interrupt function should be store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listed below. Register variables ar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of the function after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a byte value in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(&lt;seg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active segment to the one specified.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restores it to the current Basic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fers program control to the memory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byte value to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&lt;and-value&gt;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s program until a port address contains a valu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d-Value, and xored by Xor-Value. Xor-Valu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eds the random number generator. Usual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save statement transfers the contents of an area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utput file. The filename$ specifies the fil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ndSic will include the extension itself. The offse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ddress of the area in memory to be sav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umber of bytes to save. This is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turns an unsigned integer between 0 and 65,535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are read by Bsave from the memory pool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pool with the Varseg and Var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ad statement loads a memory-image file created by B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rom an input file. The filename$ specifies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which DndSic will place there itself. The option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address where loading is to start. Bload tran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-image contents into the memory pool buffer which i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variable with the Buffer sta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segmen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offse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bsave, bload, varseg, varptr, an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1",Y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X$=SPACE$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Y$=BUFFE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PRINT "Value is: ";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using bsave, bload, varseg, varptr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A=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2",Y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Z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2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Z=BUFF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PRINT "Value is: "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grphseg, grphptr, get, put, bsave, bload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LINE 10,10,100,100,,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BSAVE "GRPH1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BLOAD "GRPH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Z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PU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WHILE INKEY$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graphic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INE 10,10,100,100,15,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graphics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buffer to disk using the arraysiz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BSAVE "GRPH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re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a graphics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empty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buffer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BLOAD "GRPH"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the buffer to the graphics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X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graphics array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PUT 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statements/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right trim string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remove instances of string from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use x$\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n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ser can calculate up to the 7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into double precision integer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calculation of q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bad numeric specifi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 is any number defaulting to base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p, and q cannot be nested, only f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07bh is not allowed, but 2ff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factorials grow large quickly, 3ff is equal to 72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 for 3fff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2f equals 2 then 2ff and 2fff also equal 2 (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: (signed-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: (accurate to 14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ND   Random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  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L 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LF  Returns CHR$(13)+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, *  append string, "abc"+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trim end of string, "abc"-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remove one instance of string, "abc"/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remove all instances of string, "abc"\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, also: =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, also: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, also: 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trings also use # in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or example: "abc"#"de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 Range (used in Select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for program line number 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  assign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X(128)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variable calc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  subtract value fro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=  divide variabl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=  integer divide variabl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  multiply variabl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+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X(128)+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binary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=  modulo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|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X(128)|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ry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de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^  power of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PRINT 10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power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-= 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+=  same as ^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^-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PRINT 10^-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recursive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X=(Y+10)*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: PRINT [X+9]^-={Y+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&lt;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&lt;function&gt; to be calculated without any assignmen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=Zsort2(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 (remainder of x divided by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calculation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bad numeric specifi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C(x)  Print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followed by a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(x)  Moves to column x where x is 1 to 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s linefeed if column is less than length of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followed by a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IS(x)  Returns which prime 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N(x)  Arctangent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 (Cos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C(x)  Cosecant (1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Secant (1/C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I equals ATN(1)*4 because TAN(PI/4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TN(TAN(1))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trigonomet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e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an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side (Hypoten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an 8-byte string of the current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g  returns -1 if debug mod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dinEnabled  returns -1 if standard input mod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xample sending a .sic program to Dnd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primex.sic | dndsic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the program primex.sic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  if stdinenabl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  r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     print "Enter upper val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  input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   r=int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0   for z=1 t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0      print prm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0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Break  breaks program flow 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Number  returns current line number of program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Arrays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upper bound on the A() to Z()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Files  should return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upper file number which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Functions  should retur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upper bound on FN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Lines  should return 4,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maximum number of progra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ed by DndSic to enter cod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Rows  should return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maximum allowed display lines 25, 43,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X  returns Dndbbs node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 returns -1 if print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Line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program line of the currently runn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program which lis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since the program is packed before execution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s are truncated, continuation characters ar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appended, and comments at end of line ar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example is the same as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 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line 21 is replaced with 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x$=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  x$=Rtrim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  Print Ltrim$(Str$(L));" ";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Run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type of progra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ype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alogProgra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braryProgram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upProgram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If ProgramRunType=Library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"Account is libr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Select Case ProgramRun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Case Library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   Print "Account is libr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Case Group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Print "Account is gro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 Case Catalog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    Print "Account is cat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 keyboard at memory 0000:041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keyboard shift states in bi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Eithe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Either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 flag 80h at memory 0040:007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hese functions use segment then resets t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, any segment being used by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it using Defseg afte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space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M$(x$) Strips leading and trailing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to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to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RIM$(x$) Strips all imbedded blank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pt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TRIM$(x$) Strips all imbedded blank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SESIZE$(x) Formats variable to suffix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Gets keystroke, Nul if none.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-C or Control-K, they are used for program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 not return End, that is used for program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numb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 is not specified then character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board or modem. Keystrokes are not echoed.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,767 characters can be rea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OS(x)  Returns current line printer position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= 0 - lpt1:, 1 - lpt1:, 2 - lpt2:, 3 - lpt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(x)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X(x,y)  Returns color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. Value return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= Int(value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= value Mod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(x$)  Returns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x is omitted, search starts at posi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$ is nul, Instr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X(x$,y$) Return position of y$ is in x$ where y$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in 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th input strings must exist or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SUB(x$,y$) Return -1 if y$ is in x$ where y$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dcard and global characters ? and *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put strings must exist or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$  Returns the current workst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$  Returns a double quote (CHR$(3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(x)  Releases number of time slices in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ght input loops. Returns with a nu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SLICE$ should be used above any LOOP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time slices so cpu usage is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    X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 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0    ?=Slice$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core after any line of code appends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ne containing the underscore. Blanks are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 as end of line indicates a remark and is par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This value is "; x ' displays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delimited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delimited contiuation line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ation does not work in What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continuation characters parse to 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$(x$,x) = &lt;expression&gt;   Assigns string to str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$(x$,x,y) = &lt;expression&gt;  Assigns string to str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$(x$,x) = &lt;expression&gt;  Assigns string to str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ndSic uses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F (carry flag at 01x), and ZF (zero flag at 040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 bits are listed in Opcode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 using registers and bios interrup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INT86(1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IF AND(AX,2)=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PRINT "Math coprocessor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A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INT86(3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IF AX=0FFFF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PRINT "Mouse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AX=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INT86(2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IF AND(AX,0FFH)=0FF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PRINT "Share insta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'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OUT 64H,0F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'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DEFSEG(0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ABSOLUT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Not(!)           X |  Y  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   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 0              -1 | -1  |  -1   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-1              -1 |  0  |  -1   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| -1  |  -1   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|  0  |   0   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, Non, and Xan functions are unique to Dnd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(NOT OR) returns true if both bits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 (NOT IMP) returns true if the condition is not contrad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AN (NOT AND) returns true if either b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Range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X*-4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ask variable is used to Xor the variable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 0 0 1 0 1 0   variable binary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1 0 1 0 0 0 1 1   xor mask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1 1 0 1 0 0 1  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ant binary value contains the bits flipped. Xor-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 second time with the same mask will retur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contents. This is also useful for encrypt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) function encrypts a value or str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of a prime ke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x$=encrypt$(x$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x$=encrypt$(x$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,&lt;y&gt;) also encrypts using &lt;y&gt; as the x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&lt;y&gt; should be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mekey can be found in dndsic.inc and 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X$(x$) returns tightly encryp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esults are IEEE double precision. Values may di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processors although DndSic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== range symbol returns the two values on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 of the symbols for Select Ca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ght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Control-C/Control-K/Control-Break during larg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calculations interrup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expression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BREAK and CLEARBREAK allow the program f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rupted when the specified line number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line number is reached, program processing sto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'*line break*' and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must also specify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VARIABLE and CLEARVARIABLE allow the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terrupted when the specified variable is reached w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as a value after the variabl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X, 2048 [,&lt;sig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value is reached the message '*variable break*'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line number, the variable letter, the tes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value. Where the optional &lt;sign&gt; overrid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on and equals =, &lt;&gt;, &gt;, &gt;=, &lt;, &lt;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must also specify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riable can be set as break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 through Z, A$ through Z$, and A() through Z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ariables may be entered with leading or trail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with surrounding quotes wh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when the variable value is reached, and progra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d, the value will still interrupt the next line. So debu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clear the variable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 LISTBREAKS displays all break lines set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STVARIABLES displays all break variables set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LLBREAKS and CLEARALLVARIABLES clear all the specifi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fter setting any variable break point, the initi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pping the variable is with equivalence (=). This set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with the TOGGLEVARIABLE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variable sign test is toggled from the signs in r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, &lt;&gt;, &gt;, &gt;=, &lt;, &l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signs are listed in LIST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every line number the parser accesses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ISTLINES debu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hortc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LINES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 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 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n,n   SV &lt;x&gt;, n [,&lt;sig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 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 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 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 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l&gt; is a line number, &lt;x&gt; is a variable, and n i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se in replacement for the long commands, for example: S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ebug features: (09/10/20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      ST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       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         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x&gt; declares the amount of time in seconds a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 break happens. Useful for infinit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ma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break ti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current brea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ebug features: (04/01/202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 &lt;x&gt;           S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FILE &lt;x&gt;         C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            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FILE          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 file handle trap. Ranges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t to 0 sets file trap for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FIL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a file handle trap. Ranges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t to 0 resets file trap for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file handle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all file handle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ebug features: (03/05/202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ECORD &lt;x&gt;         SR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RECORD &lt;x&gt;       CR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RECORD            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ALLRECORD        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ECOR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a file record trap. Ranges from 1 t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RECOR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s a file record trap. Ranges from 1 t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all file record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ALL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all file record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debug commands can be used in the program when prec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$Debug: SF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Multiple debug commands can be specified when separated by col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$Debug: SF, 1 : SV A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debug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MAKEBEEP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bee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linux load/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INCHAR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standard input. Where value is an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Inkey$ and Input$ inpu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NAME=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name of main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location of comma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environment variab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restrictions for user profiles are inherited when us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ibrary programs only if the first line of the .sic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EM $INHE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the Catalog account permiss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gram toggl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program line the debug toggle state can be activ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DEBUG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DEBUG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Lines debug feature can be toggl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LLINES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LLINES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 compatible meta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EM 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REM $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n't actually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does not support multiple metacommand statemen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 $INCLUDE: 'filename.ext'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meta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.bas files to .sic files, the following change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l numbers must be changed from &amp;O## to #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idecimal numbers must be changed from &amp;H## to ##H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al preceded: X=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X OR Y (and other boolean comparisons) to OR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files format must be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O",#1,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#1,"filename.ext","O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DIR$ and DIR$ must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EG= must be changed to DEFSEG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BSOLUTE must be changed to ABSOLUTE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TERRUPT must be changed to INT86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does not recognize FUNCTION or SUB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does not recognize single line IF THEN EL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x TO y in Select Case structure must be changed to CASE x=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$ AS B$ must be changed to NAME A$, 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does not support : statement separ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does not support any ON trapping func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M, ON KEY, ON PEN, ON PLAY, ON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TRIG, ON TIMER, ON U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does not support CON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LINE (x1,y1)-(x2,y2) to LINE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CIRCLE (x1,y1),r to CIRCLE x1,y1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does not support multiple metacommands per RE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OS the 8.3 filename cannot contain any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:/*?"&gt;|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indows the command line characters which are reserv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()[]{}^=;!'+,`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compatibility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te is made to Microsoft and their various copyrights to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in their above programming structures, syntax, and keyw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so noted that the DndSic engine is sufficien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iginal Microsoft compiler notation. Also, DndSic is hereb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domain as part of the freedom of information act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nterpreters and compilers parse the DndSic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copyright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riting these programs, the limitation of 'the perfect compi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. It seems that since it takes programming code to interp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pile, programming code, 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any consistently written program can be only so comple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itation occurs. Also note a program cannot have both a dea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limit on lines of code at the same time. This paradox arriv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ure of physics particles since the analogy betwe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city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final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dndbbs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DndSic recognizes the authors of imbedded fil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regis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ad Disclaim.doc for further copyright notices, and Disclam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istributio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author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DndSic documentatio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