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BBS Documentation   (c) Copyright 1980-2023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BASIC  source  code  written,  maintained,  and  compiled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 thanks  to  the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zath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nd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at's not a bug! It's a featu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Main screen options data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Screen editing keys 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Editing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 F1 Action Editor Screen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 F2 Class Editor Screen 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 F3 Email Editor Screen 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 F4 Link Editor Screen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 F5 Monster Editor Screen 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 F6 Nonplayer Editor Screen 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  F7 Object Editor Screen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 F8 Player Editor Screen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   F9 Room Editor Screen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 F10 Spell Editor Screen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  F11 Treasure Editor Screen 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2  F12 User Editor Screen 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  Notes on DndEdit.exe stub executables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Main screen options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 the 12 pages  of  editor screens for complete control  and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 for  Dndbbs.  Selections can be  made with mouse click,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. In Help Control-U is PageUp and Control-N is Page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 Control-N to read the config file for any specific node from &lt;enter&gt;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-9, A-Z, and 10-99. Also append node number to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ring up the online help screens for each page, use Control-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Screen editing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o a field to edit with thes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right          cursor left          page down            pag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down           cursor up            end                 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                  shift-tab            enter (edit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editing use thes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right          cursor left          end                 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               delete               control-cursor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cursor right  enter (exit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editing in multi-line fields use these additional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up             cursor down          page up              page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home          control-end          control-pag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page down     escape (exit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emote keys,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v=Insert      ascii 127=Delete     &lt;esc&gt;&lt;esc&gt;=exit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=&lt;esc&gt;I,&lt;esc&gt;[A     down=&lt;esc&gt;M,&lt;esc&gt;[B  right=&lt;esc&gt;K,&lt;esc&gt;[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=&lt;esc&gt;J,&lt;esc&gt;[D   home=&lt;esc&gt;O,&lt;esc&gt;[H  end=&lt;esc&gt;L,&lt;esc&gt;[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up=&lt;esc&gt;U         pagedown=&lt;esc&gt;N      In help: Ctrl-U, Ctrl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 remote telecommunications  package  traps certain control-key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s, the control key can override with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-&lt;enter&gt;-&lt;key&gt; where key is A to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F1 Action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record to the action file. The screen will upd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record in the action file. All field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action record.  The screen will scroll for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next record in the ac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action record. The screen will scroll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evious record in the ac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action number.  A prompt will  appear to 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number. The screen will jump to that ac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left side of the display edit screen of  action are the trigger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ght side are the results.  Basically the trigger and the result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n action. When the conditions are satisfied for the trigger (cas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 for  example)  then the  result  is set  off  (fumbling weapon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).  If there  are no triggers set on the  left side of this 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 the default trigger to  set off a  result happens when a user e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number indicates  the  number of the  monster which  will  set of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 of the  action.   The number can be found  in  monster edit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 is used when the monster is encountered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to Mon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number indicates  the monster number from the files. If this trig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t then it must be the same number  as the monster number field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trigger does not happen when the monster is encountered,  instea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must talk to the monst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or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number  can be set  with  the  above two  fields.  Then the  us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orted to another room  when he talks to the  monster.  If this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rigger set then the user is  teleported by entering the room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result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s: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contains any spell that will trigger an action in the room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 can be cast or used  by a magical item.  If either monster or sp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s are  set then the  actions occur by trigger  not by enter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 are  separate  actions included  so the DM can  prevent users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 rooms  which he would like to block off.  Examples are  new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 or high level areas  so the user doesn't get killed.  Set the 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 to the maximum or minimum (and set the min/max field).  The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is the level of the user must be at least to enter,  and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level the user can to be at most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max/m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has two values 'max' or 'min' to  determine the level entr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r  to enter the room.  Then the  restriction fields  determin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 from the room  (including the enter command to objects) fo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to be restric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 Restri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eld specify the directions  the user will be restricted from g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when the  level entry  and max/min  is selected.  You  can also 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entry with the last field i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lth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ction occurs when the user enters the room,  it is not attach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.  The health update is changed to this value.  The health rate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rounds (action prompts) until  the user's fatigue, vitalit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gic points are 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nter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ction occurs only when a user enters the room, not when a trigg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off. The encounter rate is the number of rounds (action prompts)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nster file is checked for en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: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m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result is  triggered by the  left side of the  screen trigger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weapons and shield he is holding will be fumbled. They will f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round and he will see the normal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You fumbled! You dropped your shield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Damage(W/S/A/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action is also triggered.  They stand for Weapon, Shield, Armor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al items.  The users inventory  selected will all  become  dischar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 the case of magic items) or  zeroed strikes  (for weapons, shield,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m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selects the hits the user will be hit for in this resul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is triggered like fumble and damage. Select either F for fatigu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for vitality. The fatigue/vitality field selects the amount of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tigue/Vit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is the  number of hits the user will be hit for in this resu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on hits for fatigue first, then decrements vitality until bot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  (or the amount of hits has damaged the user).  If the  vitality h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for more than he has then he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st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ust rate  selection determines the number of rounds  (Action promp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hecking  for weapons and shields rusting.  This number should b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 one to six or more.  The rust percentage should  also be edi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ticular treasure to r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al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eal rate  selection determines  the  number of rounds  for  che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stealing.  Monsters which steal  take the  inventory from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if the monster can add the treasure  item to its own inventory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r can get his treasure back by killing the monster.  The weapo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eld must also have the steal percentage to be able to be sto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Perc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the percentage rate at which an item of inventory in the 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will become discharged or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items  of inventory which will become damaged.  Each ite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will be checked to be damaged at the percentag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F2 Class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Class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record  to  the monster class file.  The scree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 to the  new record in  the monster class file.  All field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 monster class record.  The screen will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to the next record in the monster cla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 previous  monster class  record.  The screen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back to the previous record in the monster cla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monster class number. A prompt will appear to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monster class number.  The screen  will jump  to that  monster 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 monster class file.  A prompt will appear to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name or substring  of monster.  You can enter  the  whole na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or just the first part of the monst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Class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class is short for Monster Class.  Monsters can be grouped into cl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en.  Normally a  single class of  monsters has some similarities,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level one,  or classed by aquatic,  land monsters, or hill monst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 The game  uses  monster classes  to  determine  which  monster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ntered in a room.  Create a class of ten monster, then add that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to the room and  the room then encounters random monsters from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 at the  encounter rate  and  percent chance  for  encountering 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class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monster class  edit screen  displays each  monster hits,  experien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,  and five attributes,  poison,  level drain,  block  user from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s, prevent  user from  getting treasure,  and  follow user to 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. Monsters can be added to the current class displayed by ente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number in the edit field to the right of the number in tha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F3 Email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 Base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record to the base file.  The screen will updat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record in the base file. All field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base record. The screen will scroll forwa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record in the 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base record.  The screen will  scroll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evious record in the 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base number. A prompt will appear to enter the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The screen will jump to that ba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base description. A prompt will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name text.  The screen will jump  to the  first room  with that 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bedded in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E (^e)  Select  option to  edit email  in this  message bas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  edit menu will be started where all messages  in the selected 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 Base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bas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essage base 1 and 2,  the default base types are  public and priv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message bases can  have their names specified in text and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descriptions such as 'Stories', or 'Discussion boar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s the message base is inactive, and the deleted status will 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from the message base file during the next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Typ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message base 1 and 2, public and private are checked.  For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 bases,  usage  can be  restricted  to  DMs,  Sysops,  Town May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vernor,  and/or Guild Master. When these are checked,  the statu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base should be selected for public or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essage base 1 and 2, the filenames are 'public.dat' and 'private.dat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message bases should be any  unique DOS 8 letter filename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is use,  such as 'BASE1'.  The extensions .dat, .tbl,  and .new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used for the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 record to the mail file.  The screen will upd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record in the mail file. All field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mail record. The screen will scroll forwa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record in the ma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 previous mail record.  The screen will scroll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evious record in the ma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mail number. A prompt will appear to enter the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The screen will jump to that mai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base description. A prompt will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subject text.  The screen will jump to the first mail  with that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bedded in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s the  19  line edit screen  where  the text  of the  message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.  The editor keys function  the same  as the  editing key in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 menus. After escaping from the multiline editor, the email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tored in the data files, and all pointer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Y allows the message to become private. Selected N changes 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Y  sets the deleted flag  and  includes it to be removed at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pack. Selecting N removes the delete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from field of the message to be changed.  No checks are mad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rs file to check if the user exists.  Normally this field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subject header part of the message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TO  field of the message to be changed.  No checks  are mad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rs file to check if the user exists.  Normally this field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displays the time stamp of the message. It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 the  status  of if the  message has been  received.  Selecting 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he status  to  being marked as received.  This  does not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he number of times the message was read by other users. 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es not 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i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 the status  of if the message  has been replied to.  Selecting 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he status to  being  marked as  being  replied to.  This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 message  has a  thread number stored,  then the thread valu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to the message it was replied to. This value 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s the  status of the player who posted the email.  Can be 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1 to 10, and normally does not 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s the  status  of the  player  who posted the email.  Any of the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characters can be toggled Y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 F4 Link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Link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 next  room link  record.  The screen  will 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to the next record in the room lin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 room link record.  The screen will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o the previous record in the room lin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room link number. A prompt will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link number. The screen will jump to that room lin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J (^j)  Jump  to  room link.  You must cursor to a room link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number  connecting the link to another room.  The screen will jum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k of that room and display the new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D (^d)  Delete room links.  The room links in the room will a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zero. No exits will appear in the room when they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 room  links.  A prompt will appear  to  ente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a room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Link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  room link to  edit and press return.  Enter a number to lin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to.  To select the far right edit field  (out, up, down) use  Tab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Tab  to return to the center fields.  Use control-n and control-q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 through the rooms. Use control-r to screen to a certain room. 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j to jump directly to a room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 F5 Monster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monster record. The screen will scroll for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next record in the mon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 previous monster  record.  The screen  will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o the previous record in the mon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monster number.  A prompt will 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number. The screen will jump to that monst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 monster  file.  A prompt will 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r substring of monster.  You can enter the whole name of the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just the first part of the monster name.  You can also append the p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 # with the number of the next monster with the same name.  Because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 two  monsters called 'a bat' and  you need the second  bat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'a bat#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O (^o)  Display  monster  objects.  The lower right por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display the objects on the monster.  You can then make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 to  the   objects  on  the   monster  using  additional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, addition and deletion to th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T (^t)  Display  monster  treasure.  The lower right  side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display the treasure on the monster. You can then make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 to the  treasure   on the  monster  using  additional  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, addition and deletion to th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nster name  field is the full name of the monster.  The monster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t have 'a', 'an', or 'the'  because the qualifiers will be pu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y are  encountered.  Monster names  can  be  very creative, 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'su-dai expert', 'flower merchant', or 'mutant ninja turt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contains one word  which is the plural of  the last par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monster name.  For example if you have  the alchemist then the plu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 alchemists. This is for enncounters of more than one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monster level should range  from one to fifteen maximum.  The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is used in the attack formulas.  When a user examines a monster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vel is multiplied by two.  This is the actual level the user 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in order to attack the monster.  For example,  if the level three st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ant  is  examined the display will read (level 5 to 6) this is the 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 contains the  amount of hits the monster  must be attack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it finally dies.  The range is from 1 to 32767.  The amount of h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 in part  how difficult the monster is to kill.  Because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loses hits its  attacks are reduced on the user.  There are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to specify when  a monster starts to regenerate hits by its leve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ercentage of hits to re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contains the number of points of  experience the user will 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he kills the monster. This number should be slightly higher th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s hits so the user has a worthwhile fight.  The users experienc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emented until it is zero when he can t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ount of Gold the monster carries. This amount is added to the 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 when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determines  if the  monster  sends a  player  to the Jail room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ed.  This  is useful  for  nonplayers or  objects  which   repre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lculates the  number of action prompts (rounds)  before the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hecked to be encountered.  This value can be  divided by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s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 Perc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s the  percentage at which  the monster may be encountered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te at which it is encountered.  Very large values such as 100%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 the monster to appear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on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specifies  if the monster can cast psionic spells.  Entering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yes will jump to  the next field to enter  the actual spell.  Psion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s  are a type  of spell used by  users and monsters  mostly in ast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onic 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si spell  must be entered in the  spell edit first  before it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on a monster. Psi spells relate directly to the mind of the ca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'my mind reaches out and crushes your soul.'  Psionic atta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 separate formulas than  normal combat.  Psi spells and combat spe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so be configured in the equation screen of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 identical monsters of one type to be encountered at onc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by this field.  Normally one to five  monsters should be enoug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M can cause monsters to be encountered up to existing memory. If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one monster is encountered then the monster plural is used to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nsters. For example, you encounter two h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and the  percent field  specify  if the monster can pois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.  The percent chance determines  this action  every time  the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s. Poisoned users have their vitality decrmented every health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 of incremented.  Once the  user's vitality  is zero he  di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Dr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and  the  percent field  specify  if the monster  can drai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level from the user.  This monster attribute is the nastiest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 actions.  The  only way a  user  can  prevent from being  dr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the  percentage check  is by wearing a ring of antidrain. 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 is decremented in charges by the monst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and the  percent field specify  if  the monster can  blo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s in the room. Then the user has a percent chance of not being 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the room.  The only way the  user could get  to  another room  i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orting or appp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 and the field to  the right specify if the monster can pr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 from picking up treasure  in the room.  Then the user cannot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by a percentage unless he kills off the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and the  next  two to the  right  specify the  percent 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being  able to follow  the user out  of the  room to anoth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most  also  specifies the  percentage  of teleport  to another  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xcept when the user dies and gets resurr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 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and the spell name field are for spell casting monsters.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for the spell  ability and  the percentage during  each  attack.  Sp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ing  monsters hit for the level of  the spell calculated in the at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ll the monster  can cast must be  type attack (not befuddle, dra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son, or etc.) The monster will cast this spell by the percentage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attack routine.  The only way  a user  can prevent the spell is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 of generic antispell or ring of that absorbs tha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ntry  causes a monster to become invulnerable against normal atta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 weapons.  The monster  must be  attacked  by magical  devices or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ing a spell. The magical monster will not initiate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an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rmanent monster remains in the room of the monster class until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ed. Then it is removed from the adventure. The monster is not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,  but when  it is killed  the permanent attribute changes back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.  Permanent monsters  are  a  way  of  keeping nonrandom encou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quation allows the  DM  to balance the monster attack hits. 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 is  selected then the  formula can  be  constructed as  shown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 files.  An example could be: 10*RND+LVL/2.  Other monster and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s are  editable in the config program.  The equations are not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the config option for equations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 F6 Nonplayer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 next  nonplayer  record.  The screen  will 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to the next record in the nonplay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 nonplayer record.  The screen will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o the previous record in the nonplay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nonplayer number. A prompt will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number. The screen will jump to that nonplay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nonplayer file.  A prompt will 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or  substring of  nonplayer.  You can  enter the  whole name 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 or  just the first  part of  the nonplayer  name.  You ca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  the pound sign (#) with the number of the next nonplayer 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name.  Because if there are two  nonplayers  called 'broker' and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he second broker then enter 'broker#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O (^o)  Display  monster  objects.  The lower right por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display the objects on the monster.  You can then make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 to the  objects  on  the  monster   using  additional  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, addition and deletion to th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T (^t)  Display  monster  treasure.  The  lower right side 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display the treasure on the monster. You can then make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 to  the  treasure  on  the  monster  using  additional 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, addition and deletion to th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nplayer name field is the full name of the nonplayer.  The non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should  not have 'a', 'an',  or 'the' because  the qualifier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in when they are encountered.  Nonplayer names  should be descript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'broker' or 'blacksmith'.  Nonplayers have  no plurals.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group i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nonplayer  character  usually is found in  rooms  specific  to 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  For example, the broker would be in all pawn shoppe rooms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 enter  the  rooms  by  separating  them  with  commas.  For 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,125,175.  The remaining  field  selections in  nonplayer  editing 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onic,  Psionic Spell,  Poison,  Level Drain,  Block,  Prevent,  Foll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 Spell, and Spell,  are not important  since the nonplayer can't f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normal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nplayer level should range from one to twenty maximum. The non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 is used in the  attack formulas.  When a user  examines a non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 level is  multiplied by two.  This is  the actual level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 be in  order to attack  the nonplayer.  The  nonplayer  does 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te attack and cannot be attacked by magical or normal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 contains the amount  of hits the nonplayer has.  The range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 is 1 to 32767.  This number determines the strength of the nonplay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nonplayers cannot be  attacked they do not have  to regenerate h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 if the nonplayer is included in the action trigger for atta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alked to,  then they  might fight.  If a nonplayer  is  killed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reappear in the room like permanent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contains the number of points of  experience the user will 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he kills the nonplayer.  This number should be  slightly hig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nplayers hits so the user has a worthwhile fight.  Usually user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ttack nonplayers so this field should be a lar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ount of Gold the monster carries. This amount is added to the 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 when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determines  if  the   monster sends  a  player to the Jail room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ed.   This is  useful  for  nonplayers or  objects  which  repre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on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specifies if the nonplayer can cast psionic spells.  Se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will jump to the next field to enter the actual spell.  Psion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s  are spell  type  used by  users and  nonplayers  mostly in  ast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onic 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si spell  must be entered in the  spell edit first before it 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by nonplayers.  Psi spells relate directly to the mind of the ca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'your soul becomes engulfed in astral fire.' Psionic attack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 formulas than normal combat.  Psi spells and combat spell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in the equation screen of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s  cannot appear in numbers more than one.  This field is 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one.  If you  edit the field,  it will be one anyway.  Normally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per room is enough. More than one same room number  separ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s in the  rooms selection  will  still only  cause one  nonplayer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per room. The nonplayer should have high hits and levels to pr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being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and the  percent field  specify if the nonplayer can pois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.  The  percent chance  determines  this  action every  time  the n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attacks.  Poisoned  users  have  their  vitality decremented 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lth update instead of incremented.  Once the user's vitality is zero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s from po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Dr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and the percent field  specify if  the nonplayer can  drai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 level  from the user.  This nonplayer attribute  is the meane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nonplayer actions.  The only way a user can prevent from being dr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the  percentage check  is by wearing a ring of antidrain. 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 is decremented in charges by the nonplay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and the percent field  specify  if the nonplayer can  blo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s in the room.  Then the user has a  percent chance  of not being 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eave the room.  The only way the user could get to  another room i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eleporting or appp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and the percent field  specify if the nonplayer can preve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 from  picking  up  treasure  in the room.  Then  the user cannot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by a percentage unless he kills off the non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 and the  next two to the  right  specify the  percent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 being able to follow the user  out of the room to anoth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most  also specifies the  percentage of teleporting with  the us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 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and the  spell name field  are for  spell casting  nonplay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 this  option for  spell ability and  the  percentage  during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. Spell casting nonplayers hit for the spell level calcula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ll the nonplayer  can cast must be type attack.  The nonplay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 this spell by the percentage during its attack routine.  The only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user can  prevent the spell is  with a ring of generic antispell or 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pell which absorbs the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ntry  causes a monster to become invulnerable against normal atta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weapons.  The monster  must be  attacked by  magical  devices   o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ing a spell. The magical monster will not initiate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an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rmanent monster remains in the room of the monster class until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ed. Then it is removed from the adventure. The monster is not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,  but when  it is killed  the permanent attribute changes back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.  Permanent monsters  are  a  way  of  keeping nonrandom encou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room. Nonplayers are usually considered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quation allows  the  DM to balance the monster attack hits. 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 is  selected  then the  formula can be  constructed as  shown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 files.  An example could be:  10*RND+LVL/2. Other monster and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s are  editable in the config program.  The equations are not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the config option for equations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   F7 Object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record to the object file. The screen will upd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record in the object file. All field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object record.  The screen will scroll for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next record in the ob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object record. The screen will scroll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evious record in the ob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object number.  A prompt will  appear to 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number. The screen will jump to that objec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object file. A prompt will appear to enter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ubstring of object. You can enter the whole name of the object or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part of the object name.  You can also  append the  pound sign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number of the next object with the same name. Because if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objects  called  'a door'  and you  need the  second  door  the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a door#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contains the object's full name. The name should be descrip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object.  Objects should always  have a preceding 'a', 'an' or 'the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when a user looks in the room,  the object will be displayed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You see'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You see a hidden door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You see hidden do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Shortname/Identif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dentifier is the  noun descriptor of what the object is.  This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 which will be  used to take or get the object.  The noun par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's  full name is usually the last word.  For example you would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DOOR' for an identifier to 'a hidden do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Link(from/t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om link field is for objects which can be entered. Specifying a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 in this  field connects the  object to a room number.  For example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would have a link to room 42  then you can enter the door, but a b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pells would not.  Objects with  two  links connect  the object  to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ed/Light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object in the room as a light for rooms set to unlit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.  The time from/to  also specifies when the  light in the  room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 entered here makes the  object require a  key number  to op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enter the locked field. Key numbers on objects match with key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keys. For example you could create a locked door requiring key 4444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olden key numbered 4444. The key would open the door. Thieves can pick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 doors with key numbers (unless they are hidden). Keys match zero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key numbers to all numbers in that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contains the 80 character line which is displayed when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ines  or  identifies the object.  For  example  the user  examines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pdoor and  the display  shows 'It's a trapdoor'  then  the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You see marks from a sword on the door'.   The   description   should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information about the object not just 'It's a trapdoor'. 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description  would  be the same as the examine command,  for 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It's a trapdoor' 'It's a trapdo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40 character line is  displayed immediately after the user enter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or portal.  It should show some action that occurs when the user g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door  like 'You trip as you enter.' or 'You enter the shopp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d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idden  attribute specifies  if the  object can be  found in a 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Hidden objects do not show up in a search and no user can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in a room display.  This is useful is the sysop or DM wants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s relating to the room description. For example the room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 'There are berries on a bush here.'  and you  don't want to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objects  visible in the room because they would  clutter up the roo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 make  some  hidden  objects  called  'a berry',  'some berries',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a bush'.  The user who must  make a big deal of the  room descrip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ine the berries would get a object description such 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he berries look edibl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i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visible attribute  specifies that the  object will not  show up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display  and can be found in a search command.  This allows the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M to create hidden doors, hidden trapdoors, etc.  Normally users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every room they enter so they miss part of the rooms. But if a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es  through each room  in  verbose mode  and the  room description sh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indication of hidden objects then they would search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il Tr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jail trap  attribute specifies that the object sends the  us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il  room if he attacks  the object.  Then an object  which looks  li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 (for example a helpless lady)  and the user would  attack and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 to j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bject attribute  makes the  object locked.  The user would  hav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ck the door,  then open it (locked objects also have closed and ope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s).  Doors or portals can be mixed with the attributes of lock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number,  and invisible (or hidden) then they change the command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on them smash, break, picklock, unlock, lock, open and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o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bject attribute  causes the object to become  locked after the 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cks  and enters it.  This is useful for  permanently locked  doors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als like castle gates.  Then every user who gets to the gates must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nlock or picklock the gat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an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ttribute specifies that the user can not take or get the object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mportant that almost  all objects be permanent.  The  only time a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able  to take an  object is if the  object has no value,  li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ble with a description  'It's not the bible of Ghod' with no room link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other descriptions.  Vehicles should also be  permanent even thoug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can mount and rid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pped (B/C/D/F/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aps stand for  B=blade barrier, C=crushing ceiling,  D=deadly spe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=falling door, P=poison needles. When a user unlocks the door, enter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,  or picklocks the door,  there is a percent chance  that he trigg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ap.  Crushing  ceiling trap reduces the player  by one level.  Bl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rier hits  the players  current weapons  and shields being held. Dead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ars trap  hits the player for either fatigue or vitality.  Falling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p causes the player to be  sent to the trap room by certain percent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poison trap poisons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 for Fatigue/Vit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is the  hits for the trap type of deadly spears.  The field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ither  hits for fatigue or vitality.  The user is hit  for that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the trap is triggered.  If the user gets hit  for more fatigue than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then the rest of the points hit his vit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or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 appears when the DM selects  trap type teleport.  The tel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number  has a percentage of  chance the  user will  fall  throug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lling  door  trap.  Then a trap  can be  set  for  backdoors which 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icult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8   F8 Player Team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Team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record to the team file.  The screen  will upd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record in the team file. All field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team record. The screen will scroll forwa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record in the te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team record.  The screen will  scroll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evious record in the te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team number. A prompt will appear to enter the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The screen will jump to that tea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team description. A prompt will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name text.  The screen will  jump  to the first team  with that 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bedded in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E (^e)  Display inventory.  The lower right portion of the 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 display  the  inventory  in the team.  You  can  then  make 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to the inventory in the team using additional cursor sele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and deletion to the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Team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s  the team name.  Each team name  should be unique in that i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name used in the top ten  reports.  Teams are  ranked by their 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ed  kills.  Each team may have 5 members,  and  can  swap  inven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and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assword can  be 20 characters,  and should be at least 3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ssword is  stored in a  loosely  encrypted  form  and  is 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Y to set the deleted flag disables the team member, and se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 flag for deletion during the next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Me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 5  team members  can be entered. Team members should not exis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han one team. Deleted teams are not checked for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Team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G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 the  total  team  gold  stored by the  members in the  Team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 the  prefix for  the  colorization of  the  team name in the top 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. These codes are displayed in the text file 'outfile.do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9   F9 Room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 record to the  room file. The screen will upd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record in the room file. All field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room record. The screen will scroll forwa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record in the ro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room record.  The screen will  scroll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evious record in the ro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J (^j)  Jump to room link. The screen will jump to the room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d to by  the cursor at the  field of the room number link. 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cursored to one of the eleven room link direction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room number. A prompt will appear to enter the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The screen will jump to that ro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room description. A prompt will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description text. The screen will jump to the first room with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imbedded in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E (^e)  Display monster class.  The  lower  right  portion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display up to ten of the monsters in the room's monst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O (^o)  Display room object. The lower right portion of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splay the objects in the room. You can then make further sel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objects in the room using additional cursor selection, addi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on to th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T (^t)  Display  room  treasure.  The lower right portion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 display the treasure  in the room.  You can then make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 to the treasure in the room using additional cursor sele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and deletion to the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G (^g)  Display  room  containers.  The lower right por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 display the containers in the room. You can then make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to the treasure  in the room using additional cursor sele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and deletion to the contai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escription is displayed when a user enters a room in brief mod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 should be specific enough  for the user to reference 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enturing. Because the user normally uses brief mode to travel from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oom with  reduced modem output.  For short descriptions use  specif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'In the octagonal red room.' or 'You are in town squar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19  description lines contain  the information users  see when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in verbose mode.  The long description should have details of the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 user would miss in  brief mode.  Because the  novice will  l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ly in the room for something mentioned  in the long description, 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 it in the short description.  This way  objects can be  hidde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,  and when users ignore the description in brief mode, they will mi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idden object.  For instance,  you could  put a hidden door,  and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description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You are in the orange pyramid room. The wall is of pink marb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ne etchings in the hidden glass door to the right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short description  would onl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You are in the orange pryamid room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Li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edit fields contain linking room numbers.  The link number indic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direction is linked  from the room in the display screen to that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 You can jump directly to one of these room numbers and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 screen to that room  by cursoring  to  that  direction field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Control-J.  Custom direction such as 'exit'  and  link number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monster class of a room contains up to ten monsters from the mon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ile.  You can  change or add  specific  monster classes to custom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 own sets of ten monsters.  Type Control-E  to display which mons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in the monster class of the room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number of the  action which attaches to this room.  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triggered events to happen in the room when it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0  F10 Spell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record to the spell file.  The screen will upd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record in the spell file. All field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spell record.  The screen will scroll  for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next record in the spel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spell record.  The screen will scroll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evious record in the spel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 spell  number.  A prompt will appear 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number. The screen will jump to that spel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spell file.  A prompt will appear to enter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ubstring of spell.  You can enter the whole name  of the spell or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 part of the  spell name.  You can also append  the pound sign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number  of the next spell  with the same name.  Because if 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wo spells called 'teleport'  and you need the second  spell the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eleport#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ll name  of the spell is entered in this field.  Spells are  us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word  like disintegration or annihilation.  But they  can be  two 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 such as  lightning bolt or level drain.  Sometimes  spells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xed with 'tion' instead of 'e'. For example desecrate or desec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 spells will be cast with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You cast a desecration spell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s more familar to users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You cast a desecrate spe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ort Ro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 spell is type  teleport then you  must specify the  room numb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 spell will teleport the user  when it is cast.  The dest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should be within the range of existing room numbers.  If not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gets a  'nondescrip room number'  and lands in the  default  cler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ct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stores  the  power of the spell. The level number is the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 must be to cast the  spell.  This  number  is also  the  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emented from  the user's  magic points.  It  is also  used as  a bo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ier in the attack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lowable spell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 Enchant       09 Level Drain    17 Detect Evil    25 Enlight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 Offense       10 Teleport       18 Detect Trap    26 Illum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 Bless         11 Befuddle       19 Intoxicate     27 Psy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 Wish          12 Turn Undead    20 Set Trap       28 Telepath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 Poison        13 Pass Door      21 Hide           29 Cu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 Vigor         14 Conjure        22 Search         30 Dam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 Heal          15 Psionic        23 Invisibility   31 Ressu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8 Cure Poison   16 Detect Lock    24 Identify       32 Grant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 Stealw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one of these numbers in the spell type field.  There are special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and generic offense types.  Some spells should be  restricted to 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leric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onic 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specifies if the  spell is a psionic spell.  The psionic spe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only be cast in  conjunction with the PSI command.  Psi spells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urther categorized as type attack or defense.  When a monster  has p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ility then its psionic spell attack is generic psi off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onic Mode(A/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tand for attack or defense.  The attack psi spells are promp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user types PSI ATTACK and the defense type for PSI DEFENSE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psi mode is set for the game and the user can attack with p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equation allows the  DM  to balance the spell attack hits.  Whe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 is  selected then  the formula  can be  constructed as  shown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 files.  An example could be:  STR+LVL*2.  Monster  equations 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monster can also be set.  The config program  has many  equation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ing attacks.  The equations  are used only  when the config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 option for custom equations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pell chant should be several words or a full sentence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M could make chants like 'ixtlan tyrant' or nonsensical words. Mos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nts are full sentences like 'you become non-temporial'.  The ch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have to be given out.  Because the  scrolls containing spell ch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for the adventurers to search for and read to find the ch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cription is for certain spells the  DM  wants to have display som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 oth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You cast a fireball spell!' (or whatever the spell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spell description  that message is  replaced with this field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lls being cast can be more creativ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re blasts the mons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field is blank then the normal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Typ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 fields specify if the  class type can cast the spell or not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e to  restrict certain  spells to  certain classes.  Like a level dr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only be able to be cast  by clerics and  MUs but vigor and hea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hant should be cast by all classes.  Enter Y for yes to allow the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ast the spell or N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Ingredi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five lines to enter spell ingredients. Type in the treasur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each line  then press escape to  exit the  ingredients entry.   Sp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redients should be treasure which the user will find,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ome oak bar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when the user tries to use a spell requiring some ingredients he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actual treasure.  The other options for which spell types requ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redients are for the cast command, use command, or by using a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Casting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types of  spell casting  can be selected.  Select by using a scro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 the cast command,  or with the  use command.  The  cast type 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that  the user has  the actual  ingredients in his inventor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redient's  number  of  charges  will  be  decremented  until   beco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1  F11 Treasure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 next  treasure  record.  The  screen  will 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to the next record in the treas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 previous treasure  record.  The screen will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o the previous record in the treas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treasure number.  A prompt will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number. The screen will jump to that treasur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treasure file.  A prompt  will appear to 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or  substring of treasure.  You  can enter  the  whole name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or just the first part of the treasure name.  You can also app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und sign # with the number of  the next treasure with the same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f there are two treasures called 'an axe' and you need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e then enter 'an axe#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should be completely descriptive of the treasure. The full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 include  a preceding  'a', 'an', or 'some', for example 'a sword'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an axe', or 'some armor'.  Treasure can be  further described with 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s like leather, plated, and chain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name Identif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dentifier is usually the last word  of the treasure full name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name by which the user will try to take the item. 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full plated armor then the identifier would be 'arm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weight of  treasure is measured in  Gold  pieces.  Treasure 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ighs no more than ten gold. Scrolls should always weigh one gold. 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only  lift ten times their strength at any one time.  In order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item impossible to pick up you could make it weigh 1000 gold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lue of treasure is measured in Gold pieces. Gold value is the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roker will pay for the  item and the amount the  blacksmith will s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for. There are config percentages for the broker's paying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/H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number  is a  measure  of the  power of a weapon,  shield or  arm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 hits should be  between one and ten for most  treasure.  Weap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  are added to the users strength,  shields and armor are add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fatigue.  This value is used  directly into the  attack  and de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s in f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s/Stri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number is the amount of times a  weapon can be used, shields or arm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bsorb a monster's attack.  This value should be between one and 25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.  Once the item has used up its strikes  it  breaks and falls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nd. Strikes are also used for magic items like potions and sta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(B/P/S/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tand for blunt, pole, sharp, and thrusting types of weapons. Wh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 selects his weapon proficiency  he gains 10% in that type of weap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he uses that  weapon in battle the percentage is used directly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 formulas.  His proficiency is raised if he kills a  monster gr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his charact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Type[12ABCHRSTUW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 stand for  1=Container,  2=ring(right), A=armor,  B=boot,  C=cloa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=helmet,  R=ring(left),  S=shield,  T=bracer,  U=amulet,   and  W=weap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easure type must be specified  for the game to know what the ite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ow i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hicle Type(L/A/W/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pecifies the vehicle type which 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= land, A = air, W = water, X = all ter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r M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maximum number  of  items the container can hold.  I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is set to -1 then there is no upper limit to the container cont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et to zero the container cannot hold any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specifies that the item is coins. This means that when the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icked up its gold value  is added  to the  users gold hoard  and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is not added to the inventory, for example, some gold co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specifies that  the  item can be  used with the drink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tions must have a spell name for them to work. Potions also have stri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hey become dis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specifies that the item disintegrates and gets removed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inventory after it is used or read.  Scrolls must have a spell 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m to work and they only have one strike. When a user reads a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ll name is displayed and no action occurs.  When the user use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(with or without a target) then the spell is dis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i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invisible field  makes  the  treasure remain  in a  room after a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s.  Normally  all  treasure is  removed  from a  room as  part of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nup  (but  that is  configurable  also).  Invisible  treasure 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ed for and is not displayed in a roo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adable treasure type allows the DM to create crossbows, or dartgu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able treasure can be fired at monsters.  They then take damag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  of the  ammunition treasure.  Loadable treasure can  discharge har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ly or blow up in the users face by perce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s Am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specifies  the number of the treasure which is  the  ammu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the loadable  treasure  listed above.  In  order to  create  load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s the  DM  must create  a  loadable treasure  like a  shotgun, 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munition  like  a  shotgun  shell.  Then  the user gets  a  shotgu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 shotgun  shells,  and  uses the  load shotgun command, then the f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tgu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mu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munition is the treasure which loads the device. This item must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  for the damage on the monster.  Ammunition can  be part  of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on monsters.  The DM could also put ammunition in the weapons shop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key  is the treasure which can open objects with key numbers. The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must match  the objects key number.  Digits in  the key numbe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 match all digits in the object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specifies the treasure as being attached to a spell nam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must be in the spell file first. Then enter the spell name or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the magical field.  The  treasure item  becomes  magical and  the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 can be used with the item.  For example a potion of invigor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taff of destruc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r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prepended words when the container is displayed,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able would be 'on it', whereas a box would be 'in 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 spell name  which  causes the device  to be magical.  Ma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s are of type scroll, potion, of normal treasure. Magical item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 number of strikes  (charges)  before they  discharge.  They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harged by level ten users, magic users with the enchant spell or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chem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ring  treasure type can be used with the wear command.  One ring 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 can be be worn.  Rings are  protection from  certain monster attack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son, level drain, and specific spel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 Protection Type[AFILOPRSTX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tan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=Any spell,F=Fumbling,I=Inventory damage,L=Level drain,O=Offense sp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=Poison,R=Rusting,S=Stealing,T=Teleporting,X=All tr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s have strikes and  are reduced in strikes by the level of the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ring  aborbs the monster attack.  Rings could be  named a r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tidrain, a ring of antispel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ti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 contains the spell  name for antispell rings.  The  ring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orb  specific spells cast  by monsters.  A ring with generic spell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 all the spells  cast by the monster.  You  must enter  either  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for generic spell  or the full  name of the spell  for the r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 a certain spell. When set to -1 the ring absorbs any spel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item as a light which can be lit with the light command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lamp or any item the user can ca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 Char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ount of charges in the light when charged.  The lamp could be fue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il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item as fuel for a light for use with the fue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el Char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mount of charges  moved  from the  fuel to the light  when  the fu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hould be selected  for treasure used  by the eat command.  This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  to the  drink command.  The edible treasure  must have some sp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hed.  Then when the  user eats an  edible treasure the spell is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A player could eat something with a vigor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s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can  rust according to the room rust rate.  This field allow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pon or shield  to be able to rust.  When the  rust rate equals the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 then each weapon and shield is checked for rusting. The items rus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ust percentage. When an item rusts it is removed from the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st Perc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rcentage of rusting determines  if the weapon or shield rusts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rust rate and room rate.  The  percentage should  be  from  1 to 10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if the rust percentage is 50 then half of the treasure item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st during room rate rounds counter, rust rate variable, and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a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can be stolen according to the room steal rate. This field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weapon or shield to be able to be stolen.  When the steal rate equ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room rate then each  weapon and shield  is checked for stealing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are stolen by percentage. Stolen items are added to the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al Perc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ercentage of  stealing determines  if the  weapon or shield 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len  during the  steal rate and  room rate.  The percentage  should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1 to 100.  If the  steal percentage is 50  then  half of the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can be stolen during room rate rounds counter,  steal rate variab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unch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launchable treasure  types  allows the  DM  to create catapults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 which  are  launchable  can be fired  in a  room  direction. 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unching all ammunition the number of locks smashed op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unch Lo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specifies  the treasure number which is the ammunition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unchable device.  To launch a  device the  DM  must make some launch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like  a catapult,  and some ammunition like  a boulder. 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uses the commands load catapult, and launch catapult n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mu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mmunition  is the  treasure  which  loads  the  device.  This item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number must be  used in the launch loads field for the launch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allows the launching treasure to be moved from room to room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vable field is selected for no, then the device cannot be moved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can move launching device by using the move command,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catapult 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hic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et indicates the  item is a vehicle and  can be used to travel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to room while fighting. Vehicles absorb hits like an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2  F12 User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record to the room file.  The screen will updat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record in the room file. All field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D (^d)  Delete user. The prompt will display if you are sure.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is deleted his name is nulled out and his inventory zeroed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 file record can be reused by another logon.  Users who are  level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 being  killed  in offline user fights can be cleared out also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 user file option in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user record. The screen will scroll forwa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record in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user record.  The screen will  scroll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evious record in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user number. A prompt will appear to enter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The screen will jump to that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user file.  A prompt will  appear to enter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ubstring of user. You can enter the whole name of the user or ju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part of the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E (^e)  Display user treasure.  The  lower  right  portion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 will display the treasure on  the user.  You can then make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to  the treasure on the user using additional cursor sele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and deletion to the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F (^f)  Display user object. The lower right portion of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splay the objects on the user. You can then make further sel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objects on the user using additional cursor selection, addi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on to th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G (^g)  Display user containers.  The lower  right portion 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display the containers on the user.  You can then make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to the treasure on the user using additional  cursor sele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and deletion to the contai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name field contains the name the user entered when he first lo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.  The name can be changed to a maximum of 30 characters.  Usernam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 some codename the user is known on other boards.  Some users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full real names. This is not to be discouraged because not all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selected a codename they would like to be known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ssword field can be changed by the DM or the user himself. User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password command at the main menu prompt. Passwords are h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protects his codename from being used by other users. This field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of  20  characters.  Sometimes other  users share passwords to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 time  or  help  their  friends  advance  levels.  This is not to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uraged either. The config option defaults to allow level one users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utes time on and levels above 3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number contains the level of the user's character. The player's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n indication of how well the user  has done in the game and how far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in the adventure. The user level is used to determine his ran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and position in the top ten.  This field can be altered to a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0 to 32767. Values above 999 cause the user to have auto assistant D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s, values above 9999 is DM stats, and 32,000 is a Ghod. Zero is d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last room number the user was occupying.  The value can  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rea of actual rooms in the game. If it is zero or above the number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s then  the user is teleported  to the clerical sanctuary with  a n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ve  room message.  Users  also get  resurrected  in the  cler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ctuary  after death (online or offline).  The sanctuary  is a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n,  no combat can take place there,  and monsters are not  encou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nless the DM calls them up online with F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's race is a classification which determines how certain sta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ed in the logon process. The values which can be entered in this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: Human, Elf, Gnome, Dwarf, Halfling, Half-elf, Half-orc, Og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anges from 1 to 9 and stan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hter, Magic User, Thief, Cleric, Paladin, Ranger, Druid, Lad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stant DM, and * for Dungeon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's  class type  determines much of what he can  accomplish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.  For example,  only thiefs can picklock, magic users can cast hig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 spells,  and  clerics  can  turn  undead  (with the  turn comman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DM classes can use !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g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two fields are the players alignment. For the first field the DM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 enter good,  neutral,  or evil.  The second field  can only 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wful,  neutral, or chaotic.  The users alignment is an indication of 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line behavior.  Users with good  to  neutral alignment do not attack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ht, and users with neutral to chaotic alignment are hostile.  If a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s an  offline user with equivalent good to neutral alignment h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informed  that his alignment  could change  and if he kills the off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 it changes  first  from good to  neutral,  then a second  time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utral  to chaotic.  Users alignment  will  also  change  if they kill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line user five levels less then the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text field  contains the  default classname the  user select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 is configurable  so users  can become special classes for incre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s.  For example,  a  level 10 fighter would become a  Lord,  level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users would be wizards. Users can also pick their classnames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M edits them. Users might wish to be Karate Experts, or Zen Ma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pon Proficien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r selects  his weapon proficiency  during the  first logon when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lls his character.  The weapon he  chooses will determine hit pluss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ttack formulas if he is wielding the weapon in his proficiency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he kills a  monster higher level  than he is  with that weapon then 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pon  proficiency is raised  to 10  percent  difference  in  the  lev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 if the weapon  is not  in his  proficiency then it is rai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tig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number is the  users ability to  absorb monster hits during  comb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it drops to zero his  vitality absorbs monster hits.  Also when  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tigue is  zero he becomes exhausted and cannot attack monsters.  Hi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at the action prompt will increase his fatigue at the health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t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number is the user ability to stay alive.  When his vitality  be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 he  dies and resurrects  in the sanctuary.  The vitality is 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ed in the health update. But if the user is poisoned by a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 trapped object  with poison needles then his  vitality is decr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user must cast a curepoison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number  is the users  ability  to  use the plane  of energy to  c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s.  (This process is  described in the  dndbbs  documentation  spe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.  The users  magic points allow  him to cast spells and use mag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.  The number is  decremented by the  level of the  spell. 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hant spell  increases  his magic points.  Pressing return at the 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will increas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onics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number is the users ability to use his mind to attack monster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  command will  select attack or defense mode  and  prompt for the  p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.  Then the user  can pick his default  psi  defense against mons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 cast psi spells.  When the  user picks  offense  he must  have 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 attacking some  monster for the psi  spell to actively work.  P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 are incremented by one point  during health update and decr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level of the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s experience determines how  much adventuring he must do before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gain another level of expertise. Experience points are calculated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  of  two for each level he gains.  The number of points is decre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they are  zero and he can  train. Dead  users get a free train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level or experienc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r's  gold  coin  hoard  is the  amount  he  has  collected 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enturing  and  playing  the  casino.  Users  can  gain  gold by ki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s  with  coins as treasure.  Gold is  required to train to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 which increases by powers  of two for each higher level.  New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200 gold when they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Li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s the  maximum amount of minutes  per call the user may use.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 can logon  three times  before they get a 'Call Limit Restriction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 message.  The time limit can be set to 0 to  default to the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, or -1 to allow unlimited minutes.  Otherwise, the time lim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or equal to 86,40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trength attribute  is  used in  attacking and how much the  user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ry  in his  inventory (10 times his strength in treasure).  This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between 8 and 18.  Each time the user trains his constitu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ed  by one point  and one random stat,  so the strength can be a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25 (the max user stat, also configur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lig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ser attribute is used in picklock and searching. When the user t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icklock and fails one reason may  be the range of his intelligenc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s the message 'Your intelligence fails you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d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user attribute  is also used for picking locks.  Each user stat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be  configured into special custom made  equations.  If you fin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 game  is not  completely balanced,  then  you can  edit  the  at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s and other equations in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xte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ser attribute is used for attacking, missing, and fumbling.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has low dexterity then he has a higher chance of fumbling his weap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hield.  Users with dexterity below 6 almost always miss  and w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ter off if they suicide thei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it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ser attribute measures the users ability to survive death. 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itution is  low or below 5 then the user almost always loses his 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esurrection.  Constitution roll fails means the  death loses  half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rs levels,  and successful roll  during death means  he only lo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e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ser stat measures the user's ghodlyness.  If the user has  low pie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ll the monsters attack him on sight when they are first encount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ety  is lost  during the resurrection process.  Users with lower or sub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 piety should  suicide their character.  Because they die to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gaining new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ism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ser attribute is the user's comliness or appearance. The stat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attack formulas if they are configur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3 Notes on DndEdit.exe stub execut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DndEdit.exe is broken down into multiple executable stub files,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may be  accessed from the DOS command line and  perform the 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A.exe -- Edit 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B.exe -- Edit Mon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C.exe -- Edit Mess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D.exe -- Edit L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E.exe -- Edit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F.exe -- Edit Non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G.exe -- Edit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H.exe -- Edit 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I.exe -- Edit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J.exe -- Edit Sp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K.exe -- Edit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L.exe -- Edi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   / ----- \    / |     -----   /\   |    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/  |/     \  /  |\    |      /  \  |\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/   |       \/   ----- ----- /    \ 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