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2.0 accoun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Sic accounts file contains account information for each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ditcmde program and edit the DndSic accounts file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ach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Directory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ccou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ccou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count can be entered, the account directory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directory is the eight letter DOS file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.sic' appended, for example: MD SYSTEM01.SIC would conta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ccount directory programs and files. The accoun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accounts file is only the DOS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Sic will attempt to create the subdirectory if on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and the password must be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ccount is the directory containing group programs and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count listed in the accounts.sic file is the DOS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 The group directory must be created with the extension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for example: MD SYSTEM99.SIC would contain the grou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group account is the owner of the lower catalog accou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atalogs within a group, the catalog own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ograms, with the exception of being abl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ount is the directory containing all files an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library account is the owner of all groups and catalogs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ount with the .sic extension .sic appen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LIBRARY.SIC where the library account listed in the accounts.s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S filename without the extension. The library owns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in the library can be accssed by group owner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th the exception of being able to edi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ccou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cords the account is allowed, each record is 1,024 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the bytes of all programs, and bytes within all program'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dom record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imit is the account's number of minutes allowed per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is reset 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select determines if the remote user can print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mount of time in minutes the user can run one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set to zero then the program will no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n entry in the accounts.sic for each of the catalog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ccounts. The library should always be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ierarchy of catalogs, groups, and the library accou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tree forma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- GROUP1 --- CATA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 +----- CATA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+------- CATAL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 GROUP2 --- CATAL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+----- CATAL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 CATALO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if the accounts.sic file contains an entry for a group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listing could be another higher group, or the grou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oup is the actual login for itself, however, multipl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uld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oup tree structur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- GROUP1 --- GROUP2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+------- GROUP3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 GROUP4 --- GROUP5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 GROUP6 --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catalogs would not be able to access the second hig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if the accounts.sic file contains an entry for a library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isting could be another set of groups, or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brary is the actual login for itself, however, multip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ies could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brary tree structur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1 --- GROUP1 --- CATALOG1   LIBRARY2 --- GROUP1 --- CATA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+----- CATALOG2      |           | +----- CATA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+------- CATALOG3      |           +------- CATAL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 GROUP2 --- CATALOG4      +-------- GROUP2 --- CATAL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----- CATALOG5                  | +----- CATAL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 CATALOG6                  +------- CATALO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ndsic program prompts for the account and passw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started. To access a group program, the us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, and to access a library program, the us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 When the user enters their own program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atalog account with the save command, deleted with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dited or run at the #&gt; prompt. Group and library ow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e group or library programs, except their catalogs a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For example, the group owner cannot use the start comm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urrent group account, and the library owner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since that is the current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