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with key number 212911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12910. Notice however that key digits which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Since key number 0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interrupt this program with a brand new syntax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