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d flow of Dndsub1 for modem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broutin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Recycl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Drop DTR (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Chec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No carrier: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Check count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uter to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Send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Check OK returned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Check number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Send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Check OK returned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Check number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both OKs: exit do i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check count of tries: exit do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Check RING (or ring indicator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Send ATA (If S0=0): or auto-answer (If S0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Check Carrier bit: exit do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timer: goto top loop 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Read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Get 'Connect &lt;baud&gt;' modem to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 special connect rates, such as: 'connect', or 'connect fa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Compar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Check allowed baud: if not, display message, goto to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Check timer: exit do 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hange computer-to-modem baud rate to match modem-to-modem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andard modem bau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, 600, 1200, 2400, 48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, 38400 (foss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00 (x00 fossil), 115200 (X00 fossi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 75, 110, 134.5, 150, 450 (adjust to 3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0 (adjust to 48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, 14400, 16800 (adjust to 9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00, 24000, 26400, 28800, 31200, 33600 (adjust to 19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00, 78600 (adjust to 576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400 (adjust to 11520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