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SIC v5.0a r2.0a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e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 X=Z(x) specifies x can be any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, such as X=Z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, PRINT X, specifies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ression or equation, for example, PRINT T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, &lt;expression&gt;, specifie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with any equation, for example, X=&lt;expression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as X=F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 ["string"], list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 &lt;s&gt; denotes any string value, or &lt;n&gt;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eric value. Also, &lt;exp&gt; or &lt;expression&gt; denotes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tements and functions (examples inden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l print functions may be terminated by a comma or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Expression is numeric value, string value,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parated by ==, or compares with keywords IS or IS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1, 2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1=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IS&gt;=10, ISNT&gt;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ition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condition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FORIF [&lt;nested level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ition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condition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FORIF [&lt;nested level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iti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condition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LOOPIF [&lt;nested level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&lt;nested levesl&gt;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1&gt; is any variable to select and &lt;v1&gt; is the comparis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&lt;n1&gt; is numeric value, string value,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parated by ==, or compares with keywords IS or IS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IF 1, 2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IF 1=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IF IS&gt;=10, ISNT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omb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IF 1, 2, 10==20, IS&lt;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DATA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--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--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--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--  SV &lt;x&gt;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--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--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--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--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--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--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--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--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--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[Setting] Sets and edits alarms. Where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T#&lt;n&gt; sets ala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T#&lt;n&gt;,&lt;x&gt; sets alarm number n from 1 to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n x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alarm beeps on/off/&lt;n&gt; where n is number of beeps pe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EP#&lt;n&gt; sets alarm beep number. Where n is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EP#&lt;n&gt;,&lt;x&gt; sets alarm beep number to value. x i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ST#&lt;n&gt; lists ala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IST#x-y can be specified. Where x or y are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either x or y could be omitted, for example: LIST#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s all alarms. And CLEAR#&lt;n&gt; clears ala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s alarm color. And COLOR#&lt;n&gt; sets ala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OLOR#&lt;n&gt;,&lt;c&gt; sets alarm number color. Where c is 0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alarm time display. And TYPE#&lt;n&gt; sets ala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alarm music play. Only work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IC#&lt;n&gt; sets ala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for text message to be displayed with alarm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SSAGE#&lt;n&gt; sets alarm number and prompts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MESSAGE#&lt;n&gt;,"t" sets alarm number t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deconcatenate 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deconcatenate mid string, or x$\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d10 or 1ee10 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 or 1d- 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+10 or 1d--10 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.0 or 1..2d10 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+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IS(x)  Returns which prim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Return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S  Returns 18.20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Returns value of keyboard shift stat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 Checks break flag (80h at memory 0040:0071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   Gets keystroke, Nu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input from the keyboa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(x$)  Returns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after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 (also 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$(&lt;x&gt;,[&lt;y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 a string with optional prime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x$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 a string t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