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 list for Dnd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  --  list catalog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    --  list group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 --  list librar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 --  start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--  run 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  --  run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  --  display user profil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    --  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ZE   --  analyzes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    --  toggle brief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 --  continues program afte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    --  starts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   --  list current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     --  calls loc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 --  search program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   --  display account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   --  inden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     --  delete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--  display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IST     --  send program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RINT    --  select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  --  read a progra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      --  erase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  --  lists activ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--  exit the DND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UMBER  --  change current program lin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     --  store current progra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  --  locate .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LIMITS  --  displays limits fo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    --  loads local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NG    --  toggl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IS    --  enter immediate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