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mbler.d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as 3 to 4 fields per line separated by comma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e key number of a treasure item in the use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he key number of an object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The target room number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nd second fields must be 6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123456,234567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4th field is the user level required to match tu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123456,234567,20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key p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then the key numbers are compared, and if they matc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moved to the target ro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