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Documentation   (c) Copyright 1980-2022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BASIC  source  code  written,  maintained,  and  compil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k Jon Ore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anks  to  the 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ath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nd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at's not a bug! It's a featu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Hardware requirements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Distribution Information 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Information 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Modem settings 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Communications device driver 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sole Ansi support 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RAM disk support 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Conventional RAM, XMS, and EMS 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Dndbbs as a single user program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 Configuring instructions 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 Operating Dndbbs 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 Modem communications 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 Configuring for communications ports 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 System environment 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 Files used  . . .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 Door information and nodes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0 Door batch files 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Problem determination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 RBBS door file structure information 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Reporting errors and the author's email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 Notes on program usage 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 Conversion notes 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 Additional command line options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 Returned errorlevel variables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 Further notes on Dndbbs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 Notes on nodes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0 Notes for batch files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0 Sight impaired support 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 Windows 16-bit vs. 32-bit vs. 64-bit 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 Additional opening screen function keys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 Remaining command line options 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 . . . . 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0 DOSbox system keys  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venture System  requires  an IBM (or compatible) PC, XT, or 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hayes smartmodem (or compatible), minimum of 512K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egabyte of expanded or extended memory,  a ten megabyte 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0 column color monitor, and up to 100 megabytes of disk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will work in the following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OS, Desqview, CP/M, PC-DOS,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95, 98, ME, 2000, NT, XP, 2003, Vista,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distributed in six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e.zip -- Runtime programs, data files,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s.zip -- Source for all runtime modules: (*.bas, and *.i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u.zip -- Updates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p.zip -- Patch kit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2t.zip -- Tweak kit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50a3t.zip -- Additional Tweak kit for dndbbs v5.0 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these files to the  directory root C:\ and  unzip  the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kzip.exe or any other unarchiving program. Use the pathnam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-d to preserve the original paths Dndbbs was stor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d Dnd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using any  zip  extractor program, unzip the package to C:\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ing path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be found at Url: www.filegate.net/pub/pdn/pdnbasi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: www.vetusware.com when searching for Dndbbs and select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distributed with Users.dat  file containing only the 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 file contains any other users then it should be dele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ed with the following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ckstart  Dndbbs  without any  configuration  requirements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kesys' to create  Sysop, then 'Sysop' in the Dndbbs directory,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 Setup.exe program to create  the necessary  data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Dndbbs with the Sysop logon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create the configure files,  type 'Makecnfg' to creat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 then  type 'Dndinit 1'  to recreate the data files, the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exe,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further information read  section 10.0 of this file for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can autoanswer the modem by  receiving the response 'Ring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he  command 'Ata' or receiving the  response 'Connect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speed (i.e. Connect 2400). This way the modem can auto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0=1 or  with S0=0  (modem register S0 sets the number of r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nfigures serial ports for 300 up to 38,400 baud at no par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data bits,  and one stop bit (N,8,1). The initial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e of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1: ATM0E0Q0V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     --  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0     --   do not ech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0     --   enabl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--   verbose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    --   extended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2: ATM0E0Q0V1X1&amp;C1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1    --  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2    --   DT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 string 3: ATM0E0Q0V1X1&amp;C1&amp;D2S0=1S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=1   --   autoanswer on r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=255 --   disable escap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Communications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access most communications  device drivers for modem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d initializing. Normally all you need to do is put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 statement  in your  config.sys file and reboot 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driver.  The  Fossil  (fido/opus/seadog standard interface 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istributed as X00.SYS should  be placed in Config.s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'DEVICE=X00.SYS'.  Dndbbs will verify if the  devic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and use the features of the driver automatically.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 driver can greatly  enhance the operation of Dndbbs.  The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an be loaded from the XP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Console ansi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send color code changes to the ANSI.SYS device driv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driver is found  on your DOS disk.  Install the driver b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 'Device=ANSI.SYS' to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also utilize the enhanced Ansi code as stated by the 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specification. The driver included for using thes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ZAVT.SYS and ZAVTNK.SYS.  The Zavtnk file has  the sam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without keyboard redefinition code pa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detect the driver and will use the Ansi codes of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Installing the Ansi driver can speed up the scre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RAM dis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disk.sys device should be installed for a small ram disk of 102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ed in the Dndcnfg files variables.  Vdisk.sys is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am disk option  if you are using multinodes.  Optio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rive.sys program can be used. A ram disk is highly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ndbbs runtime commands  and configuration  information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from the .cfg files into disk  files.  If you are experi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 command prompts while using Dndbbs, install a ram disk. 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letter could also  be a networked drive letter sharing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workstation instances of Dndbb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  Conventional RAM, XMS, and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ndbbs  uses  Xms or Ems swap memory from the startup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system should have  some Ems emulator such as  emm386.exe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s handler.  Although Dndbbs  will load into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as little as 512k,  Dndbbs requires Xms/Ems to be load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wo lines to your Config.sys file before bootup and Dndbb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norm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Dndbbs to load and operate as efficient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Xms/Ems is not loaded, Dndbbs code will attempt to swap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 slowing down processing dramatically.  Other Ems  e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such as Qemm, 386max, or Helix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line options  are  parameters you type after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at the DOS prompt.  The node parameter is optional a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witch on the command line and range from 0-9, A-Z, 10-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command lin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Y skips the startu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 starts the game by reading the Rbbs door 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C starts the game without modem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starts the game in telnet mode bypassing do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:"codename"  starts the Dndbbs with the usernam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#  overrides the maximum screen height to 25, 43, or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:#  overrides the communication por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:#  baud rate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"xxx"  port address override (hexi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d  overrides the default RAM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:#  overrides the amount of user online time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starting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Z/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0/LC/N:"Joe_Us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0  Command line option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aining extended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1 closes program and performs a cold boot. (F12 in main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2 closes program and performs a warm boot. (F11 in main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:3 cold boot at midnight. /R:4 warm boot at mid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"hh:mm"  cold boot at spe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0  Dndbbs as a single u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adventure at your computer without a modem or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'Dndbbs /LC'  then  you can enter  the program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tarted  locally you do not need to have a  modem or 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stalled to operate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  Configur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Dnd50a2e.zip file to  C:\ then separate the  compress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a pkunzip utility preserving the directorie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will look for the configure file in the  default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tarted from.  If the configuration file is not  fou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ndbbs exits with an error message to create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configure program by typing dndcnfg in the dnd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esented with a color screen containing eigh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Logon variables                            F5 Command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Processing variables                       F6 Modem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File variables                             F7 Custom eq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Rooms variables                            F8 Securit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election on the bottom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Menu Choice W/ Cursor Keypad, Press Return To Selec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D Load Default, Control-W Write Config, Control-R Read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tion for  loading the configuration defaults (control-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 configuration file (control-r), or writ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ontrol-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you can select one of the eight options  with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and  the enter key,  or by pressing the function key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first letter of  the option.  The screen will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selec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cessary datapath options  in the file  variables screen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documentation, temporary work, and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 entered  the datapath options,  writ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the  configure file.  You must  select the  node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file used to load Dndbbs.  For node 1 the file is dnd1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ode 2 the  file is dnd2.cfg, etc.  Press enter  for the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ile dnd.cfg.  The default configure file dnd.cfg is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s when the sysop runs Edit.exe, and Dndedi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0 Operating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riting the configuration  file to disk Dndbbs can start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and 'Dndbbs /LC' or  'Dndbbs /1' for  bbs mode. 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mode the  program  controls the modem and answers  incom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status indicator displays the activity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nswering and connection. Dndbbs answers at speeds up to 38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. Your modem  must be 100% hayes compatible and suppor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es command set. The opening screen shows the modem status, re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, init, reset, and off hoo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possible modem baud rates which can be se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, 600, 1200, 2400, 4800, 9600, 19200 (fossil), 38400 (foss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600 (x00 fossil), 115200 (X00 fossi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baud rates, if selected, will be adjusted t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 75, 110, 134.5, 150, 450 (adjust to 3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0 (adjust to 48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0, 14400, 16800 (adjust to 9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600, 24000, 26400, 28800, 31200, 33600 (adjust to 192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00, 78600 (adjust to 57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400 (adjust to 1152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Dndbbs will  not attempt to adjust the computer to modem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after the modems hav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 Modem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f Dndbbs to modem conversation bb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ndbbs to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Z          (reset command, status indicator: Reset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M0E0Q0X1V1 (initialization command, status indicator: Init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opening screen status indicator displays Waiting fo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to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         (for S0=0, incoming call, status indicator: 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responds with ATA, 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1200 (for S0=1, modem autoanswers, returns connec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utoans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00 baud the modem returns CONNECT, Dndbbs waits, and assume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ndbbs does not detect a carrier signal within 60 seconds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disconnects  and the program recycles.  Dndbbs can config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llow 300 bau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0 Configuring for communications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sops using multinode systems, networks or multitask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 configure Dndbbs for  a  specific communication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besides the default of port 1. Dndcnfg modem variables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t the port to any port number from 1 to 64.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can access up to eight ports  on an AT.  In  ord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you  must  modify  the  command   line on the  Device=X00.S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Read X00  documentation for further  information.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X00 command line for 2 ports would be 'Device=X00.SYS E 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0 Syst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 string is a  system variable locally  known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s executes.  Environment strings are placed in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variable space with the set command.  Dndbbs will recogn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 use them for disk access.  There are  many  se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Dndbbs.  You can also place the dos environment va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UTOEXEC.BAT fi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BBS=C: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OC=C:\DNDBBS50\DND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AT=C:\DNDBBS50\DND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MESS=C:\DNDBBS50\DND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TEMP=D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DNDDOOR=C:\RBB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command can  specify the directory  containing the Dndbb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By combining the environment strings  with the path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an be started from any drive.  The DOS environment str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stead of the configuration file pathnames.  Dndbbs will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lash at  the end of  the set  statements.  If the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Dndbbs is  C:\DNDBBS50\ then  the path statement 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%PATH%;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SETPATHS.BAT from the Dndbbs directory to set all paths. 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:\ which is set as the default temporar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XP or other  Windows running Cmd.exe  use the /E:ON switch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ension so Setpaths.bat can be used in the Cm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=-1  when  set disables screen bord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DCHAR=-1  when set disables screen border high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PROMPT="Press &lt;enter&gt; to continu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MorePrompt in fi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PROMPTDEFAULT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prompt return value when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value is Y or YES or N or NO or C or CONTIN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or QUIT otherwise returns Y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variable  FILELISTHEADER overrides the  header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list.  When set to  OFF/FALSE/0  disables  display 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environment value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LELISTHEADER=OFF or SET FILELISTHEADER="File list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ell  organized  Dndbbs  system would  make full use of the dat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The disk drive structure could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            c:\dndbbs50\dnddat\            c:\dndbbs50\dnd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actions.dat     nonplyrs.dat   abort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automate.dat    notice.dat     abort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.sys       badlogin.dat    objdesc.dat    catalo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isk.sys      bank.dat        objects.dat    catalog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.sys        containr.dat    prelog.dat     catalog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ninv.dat                     catalog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   dmhelp.dat      roomdesc.dat   hi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.com     dndcnfg.dat     roominv.dat    summa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??.cfg      dndedit.dat     rooms.dat      summaryd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exe     edithelp.dat    spells.dat     summary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fg.exe    graffiti.dat    teaminv.dat    summary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edit*.exe   help.dat        teamuser.dat   wis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util.exe    logoff.dat      treasur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*.exe      logoffh.dat     userinv.dat    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*.exe       logon.dat       user.dat       coin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.exe    monclass.dat    welcome.dat    disclai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2.exe   moninv.dat                     disclam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init.exe    monsters.dat                   readme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pack.exe    montalk.dat                    restric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sic.exe                                    sysnew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it.exe   d:\ (ram disk)                 tumbl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.exe   altwrk??.dat                   *.doc,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.exe     messwrk?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cnfg.exe   tmpwrk??.dat                   Main .do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ys.exe                                    c:\dndbbs5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edit.exe    c:\dndbbs50\dndmess\           dndbb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.exe    messbase.dat                   dndcnfg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     public.*                       dnd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.exe   private.*                      edi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rt10e.exe   base1.*                        syso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reserved filenames,  such as any file with  the extens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, .bk1, .bk2, .bk3, .bk4, and .bk5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0 Door information an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dndcnfg  option for the pathname  where the DOS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 door file is to be found.  Next, specify the Rbb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file node number,  and  write the  .cfg file for  Dndbbs nod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. Dndcnfg will add the trailing  slash at the 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 if  you forget.  The dnddoor environment variabl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To start dndbbs  as a door use the node number after the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read the Dndbbs  .cfg file containing the do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 dndbbs /1). To specify the node  parameter  from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use the  node number for the  first replacement  parameter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dndbbs /%1). Other door types need to be converted to an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 file with a conversion program such as DoorMaster. The do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will be dorinfox.def with x replaced with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infxx.def for extended Rbbs door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0 Do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 sample batch file to call dndbbs from rbbs.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amed dnd.bat  and is called from rctty.bat  from rbbs.ba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ther rbbs batch file  programming  read the  rbb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many involved batch routines for files rbbs.bat, rctty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bbstm.bat.  Rbbs uses the file menu5 to look  for the  key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batch file.  The menu5 file must have the batch fil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surrounded  by  spaces so  rbbs can find it.  Then th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 .bat to  this filename and checks the disk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menu5  could look 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bbs doors menu selection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ype in one of the following door options: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ND - The Adventure System v5.0a!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 the definition file for invoking a door from Rbb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pecified if the  Doors.def  file is  located in the  \Rbb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 or other node-specified  directory in \Rbbs,  and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ame of door -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inimum security to us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Questionnaire to execute before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thod to invoke doors - "S" for shelling,  else go to 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emplate for invoking  door - make sure the first word h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-  RBBS-PC will  check for  existence of the firs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ether  to  ask for  password on  return  - Y  is yes, 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bypasses passwor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File to display aft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Maximum  time allowed in doors - time remaining passed to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if max time is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to call Dndbb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,5,,D,"DNDBBS.BAT [NODE]",Y,,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see the  Rbbs  documentation for additional parameters within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emplate string repla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oes not read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ll the Dnd*.cfg configuration files and start dndcnfg. Dndcn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 defaults into all  configuration values.  Store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ontrol-w and you  will be prompted  for the node number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or no node or enter the node from 0 - 9, A - Z, or 10 -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oes not recognize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have not written a  new configuration file to disk.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ntrol-w command before exiting dndcnfg. O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from an old version. You will prompted for the nod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Installing a new version of Dnd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structure may have changed from an ol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all  old Dnd*.cfg configuration files and write new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fg and the control-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Message: Out of memory during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S-DOS shell  does not have enough conventional memor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to this is to increase conventional RAM.  Dndbbs will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n any amount of RAM below 51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prepending REM to the following lines in Autoexec.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more conventional 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mscdex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r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lh %SystemRoot%\system32\do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Message: Error loading run-time module vbdrt10e.exe: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ing to an external program  does not have enough conventional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. Increase conventional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seems to hesitate frequ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 shelling out to the  Cmd*.exe modules and  they ar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lowly.  The cure for this is to  place the  SMARTDRV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utoexec.bat  then reboot to  start the  driver.  Smartdrv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your disk drives and read the command modules quickly. 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096KB XMS cache for DOS and 128KB XMS cache for Windows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drv.exe C 4096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modem does not answer the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because the modem is not initializing correctly.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ing and  then starting the program.  Try initializing the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another communications program.  If none of these work t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ght not support the hayes command set.  When you start Dnd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ssil is initialized, then the opening screen appears.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 area will show 'Call Waiting' if  the modem has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Dndbbs does not support USB modems, only serial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status indicator  shows 'Reset Timeout' or 'Init Timeout'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e modem has not sent 'OK' back to Dndbbs  and  the modem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 initialized properly.  If this is the  case then the 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normall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program displays errors and/or does not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do not  increment the number of available file hand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Dndbbs for the first time.  Dndbbs uses 48 files per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4 for DOS  (Stdin, Stdout, Stderr, Stdprn).  Adjust the files=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the config.sys file.  The increased file handles 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effect when you reboot. In  WinX the file for  increasing Files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  \Windows\System32\Config.nt and the maximum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ndbbs operates very slowly after sta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Ram disk, or reduce some  cpu usage by  disabling sort togg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r disabling the equation parser in the game. Normally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cpu which works as fast as a 486, Pentium,  or Pentium 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are running multiple Dndbbs partitions in Windows or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ncreasing  the time slice or task priority.  Pentium II, I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P Pentium systems are fast enough for Dndbbs to work maxi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data files are corrupt or need to be customiz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Dndinit.exe program.  Also, if the Sysop needs to crea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dungeon files without the init utility delete th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.dat, Monclass.dat, Monsters.dat, Montalk.dat, Nonplyr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.dat, Roominv.dat, Rooms.dat, Spells.dat, Treasure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nv.d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ogging on  with  Dungeon Master access  the data files roo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At high speeds Dndbbs drops characters received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has no interrupt handling,  therefore the program  can on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put as fast as the program can poll the state of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solution  is  to  add a device driver which gets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/o.  Try installing the  X00 device driver,  turn on th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for  the Dndbbs port, then run Dndbbs.  The X00 dr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fifoes set to 15 by specifying  F=15 at the load statemen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buffer set to at least 1,024 bytes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x00.sys E F=15 T=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At high speeds Dndbbs drops characters transmitted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e output buffer gets stuck or the remote tele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'hiccups' during transfer  of ANSI codes.  Usually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-waiting.  When this occurs their is no real solution exce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data onl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more than one Dndbbs is loaded at the same time, some file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et updated between each Dndbbs part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ndbbs  reads and writes records from  the same data fi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e solution is to load Share.exe before starting any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software.  Then all partitions  which have Dndbbs will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cords. Note however that if you are not running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ndbbs then  you could disable share from being detected,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D:5 switch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The Dndbbs locks up during startup without any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needs 48  file handles per process.  Set the files= 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n WinX to  increase Files=  is in  \Windows\System\Config.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aximum files which can be set to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When Dndbbs or Edit shells to an external program a 'Out of mem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Program to big to fit in memory' mess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 Shroom  utility on the  program command line.  This 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 current program to be swapped  from memory to  dis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shell program. An example syntax for Shroo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 -q dndbbs.exe 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batch files are included for Shro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1.bat   --  Starts 'dndbbs.exe /LC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2.bat   --  Starts 'dndbbs.exe %1%2%3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3.bat   --  Starts 'dndbbs.exe /LC/BY/N:"%1%2%3' with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0  Problem determination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ndbbs quits with a message to run Dnd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 selected to start  on the command line is  already in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s a user online at the node. This happens if Dndbb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 before clearing the  node list by being  shut down im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is to  either run Dndutil with /C on the command li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ear the specified node with /C:&lt;n&gt; where &lt;n&gt; is th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Link.ex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95/Win98/XP the BC, LIB, and LINK programs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ista the VB Linker returns with no error or message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,  the PDS Linker displays 'not a 32-bit program'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display 'access denied', and the QB45 Linker does not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. There is no workaround for this. Compile the Dndbbs on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Win 98 computer and copy the .exe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Win7  no 16-bit programs can be loaded at all.  There is no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whatsoever. Use a DOS emulator instead, such as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Lib.exe u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tents of lib file to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qb.lib,qb.l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library files into one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 library.lib+dtfmter.lib+qbx.lib,nu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s library files into one qbx libr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 dtfmter.lib+qbx.lib,library.qlb,Nul,qbxqlb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missing qb.qlb file in qb4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/q qb.lib,qb.qlb,Nul,bqlb45.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Destructiv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letype-aware output, Dndbbs displays block patterns fo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On a CRT the backspace is non-destructive, displaying the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?[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bracket when destructive backspace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Far heap co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internal error and cannot be trapped.  Usually happen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s are not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0 Rbbs door file structu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v17.4/v17.5 door option, 13 lines ascii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RBBS         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         BBS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               BBS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                Comm Port used, COM0 for RBBS Loc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BAUD,N,8,1     Baud Rate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Networ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                'SYSOP' for RBBS Sysop, otherwis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              First Name,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Y.       Users C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Graphics Preference, 2=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Us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               Time Remaining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               Fossil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file used for v17.4 with node &lt;nul&gt;, 0 - 9, A - Z is Dorinfo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extended node for 10 - 99 used with v17.5 is Dinf?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 Reporting errors and the author'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ing  errors and problems  of a serious nature  should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t the e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note  this  is for  bugs that  are  critical  to the  im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of  the  Dndbbs  program,  such  as:  bugs that  cras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 bugs  that freeze  your computer,  and/or bugs  tha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able  data.  When reporting problems  of this nature, 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mail address for response by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explanation of what you were doing when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red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any configuration files important to describ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such as: config.sys, autoexec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nt, autoexec.nt, win.ini, system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respond to error reports if there is not an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 of how the bugs happened, or if your description of th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recis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0 Notes on progra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Cmd.exe  Alt-Enter full screen mode the command boo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/M:50 must be used.  Although Dndbbs will  detect screen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x80, 43x80, and 50x80,  it will  not detect  12x80, 30x80, 58x8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x80, and will not detect any 40 colum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mapped networked drives  and  starting dndbbs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68 (device unavailable),  then the drive icons should  b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on to initi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  Convers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nversi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.exe converts old Dnddoor v5.0a files to Dndbbs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cnvt2.exe converts old Dnd v2.7a files and other sys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v5.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vided the .inc files have not chan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0  Additional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the  maximum  settings for number  of nonplayers and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 are 1024 each,  resulting in 90  Kilobytes of standar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ow memory switch when  there are more than 1024 entri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s the files  to be  read from disk  which is slower  tha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. This may cause slower processing 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debug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1  bypasses the startup screen switch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2  bypasses the startup screen autho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3  turns packing off at midnight for node &lt;nu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4  disables reading the monster class file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5  prevents share from being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6  enables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command line debug switches  are for  fossil 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.  Since Dndbbs detects the existence of fossil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may be misreporting the actual upper fossil function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 sometimes exhibits this behaviour. To override the fossi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0  disabl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1  enable fossil type 1 (x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2  enable fossil type 2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fossil function range from 01x to 1Bx,  whereas, x00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t functions are reported by 1Cx to range from 1Cx to 2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opening screen the following Alt- keys are activ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 Bank, Alt-2 Casino, Alt-3 Mail, Alt-4 Teams, Alt-5 |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6 HexCalc, Alt-7 |Toggle, Alt-8 |Reboot, Alt-9 Read.Da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Disk Log, Alt-P Print Log, Alt-W Toggle Display, Alt-X Dnd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Y Screen Saver, Alt-Z Debug Mode, Alt-0 Clea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Dndbbs activated the following keys are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Toggle disk log, Alt-P Toggle print log, Alt-W Print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Screen To File Dump, Alt-Z Toggle debug, Alt-F Toggle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? command line switch displays dndbbs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help command line switch displays additional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@filename.ext loads the command line from any specifi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0  Returned errorleve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exits with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- unknown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d |reboot exited to DOS without closing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- proper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rea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quit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- abnormal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bad node, or a bad chain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  Further notes on Dnd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reates an exit file when returning to DOS which is Dexit??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?? is the node if the game quits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 be started with Shroom for  shells to Dndpack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more  than 1 or 2 lines  running constantly  then it is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Dndpack utility be run once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compiled without /O to retain common block include hea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to comman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is not overlayed with link () imbedd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dtr10e.exe is used for the runtime modu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sure complete  security,  Dndbbs also  includes  a dual-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ion subroutine.  If the variable DualPassword=-1 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??.cfg  file for the node,  then  two  passwords are 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. The second password cannot be edited by any edito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Dndbbs  is  distributed  with existing  config  files,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in the .cfg  file could be  set for  remote DOS shel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 located in  line 237  of the file  and should be se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. This line is a 16 byte hexidecimal encryp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  Notes on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starts with &lt;nul&gt; with Dndbbs booted without any /&lt;node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with 0-9, A-Z, and 10-99, filling the nodelist from 1 to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ch (- being nu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- 0 1 2 3 4 5 6 7 8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 2 3 4 5 6 7 8 9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A  B  C  D  E  F  G  H  I  J  K  L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12 13 14 15 16 17 18 19 20 21 22 23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 N  O  P  Q  R  S  T  U  V  W  X  Y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25 26 27 28 29 30 31 32 33 34 35 36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nodes 10 to 99 fill lists 38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.0  Notes 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or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be called  from a batch file in a loop,  checking f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rrorlevel is compared greater than or equal to va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ndbbs1.bat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ist Dexit1.def Del Dexit1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Dexit1.def 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could be started from any drive or directory  i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set to point to the various Dndbbs directories b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paths.bat, then Dndbbs could be added to the C:\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XP and  other Windows platforms the  Control-Break key will 'st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the break to the batch file prompting to abort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.0  Sight impaire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ople who are blind or are sight impaired .wav files are 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For sounds, the following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                 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starts         Laser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etects ring       Ringin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login/carrier      Carrier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password         Boin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login            Bang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in             Connect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logs out            Complete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functions           Gunshot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dit/HexCalc        Whoosh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File                 Glass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setting  the  blaster environment variabl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, read the blaster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sounds,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laywav=0 in the Option??.cf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blaster environment variable to SET BLASTER=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Delete or rename *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??.cfg also sets the blaster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0  Windows 16-bit vs. 32-bit vs. 6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asic  compiles  into 16-bit with no problems.  In all 16-bit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Win95 and Win98, the 16-bit drivers are  loaded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g.sys without problems.  In 32-bit systems such as Win XP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device drivers for Cmd.exe are loaded. In 64-bit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7/10 no 16-bit programs can be loaded in Cmd.ex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n emulator such as: DOSbox, DOSbox-X, Vdos, or Vdos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16-bit virtual device machine called NTVDMX64 at th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olumbia.edu/~em36/ntvdmx64-ccpu-fre.7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&lt;win&gt;-X select powershell an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ndbb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Process Dndbbs.exe /1/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box emulator the following are recommen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box-0.74.conf/dosbox-0.74-2.conf/dosbox-0.74-3.co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p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=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type=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s=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up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down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nd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skip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ri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1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2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3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4=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utoex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 C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PUTERNAME=MACHIN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NOSHARE 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NDBBS50\X00 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  Additional opening screen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remaining opening screen fun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ould all be used before doing a screen refre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A to override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to overrid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to override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an be used to set/toggle fossil 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to toggle fossi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G to enable/disable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fter port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to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0 Remaining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command line options for Dndbb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override operating syste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   -  overrid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X  -  override Mac OS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S2  -  overrid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INUX - override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UNOS - override Sun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are  has been used in making sure  shareware author not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distribution  instructions  has  been made.  To da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their instructions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 v1.7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bourne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3:632/3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et  7:833/38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Net  23:2/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rmission  is  granted  to  repack the  distribution  archiv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cking  method,   provided  that  the  uncompresse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uncompressed contents of the distribution archive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exactly distributed with Dndbbs in \drivers:  Bnu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Doc, Bnu.Sys, Fossil.Txt, Bnuport.zip, Bnuuti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0.SYS v1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mond L.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469 Cavali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bridge, Virgini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txt noti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X00 as you recei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medium, provided that you conspicuously and appropriately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ach copy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right (C) 1987, 1988, 1989 Raymond L. Gwi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am doing that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...keep  intact the notices on all  files that refer to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to the absence of any warranty;  PROVID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ATION AS PROVIDED WITH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being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...and  give  any  other  recipients of  X00  a 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nformation is in Licens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...You may not copy, sublicense, distribute or transfer X00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rom the Author:  Hacked versions of X00 such as v1.53a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ributed with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0 Special thank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OOM v2.6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salito, CA. 94966-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 copyrighted  software work which is 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is license agreement you  are granted the  right to  use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ll machines and environments that i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CON v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so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Buck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Rock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d 4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can be freely distributed, by any means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be  informed if it is placed on a CD-ROM (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ompilation).  Modified versions may be distributed,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is included (I would prefer to be conta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HARE TSR Version 1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Filt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16 ave de Bretonvill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whatsoever. 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 and the author will not assume any responsabil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but donations and comments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TSR port carrier monitorin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R. Ah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is in the public domain may be  freely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TCHCAT.DOC, WATCHCAT.ASM, and WATCHCAT.COM files  are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Users are free to adapt the program as they see fit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a copy of such adap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s sugges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G.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toFireflite@comca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el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bbs.valhallabbs.com/dnd.ss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0 DOSbox system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default keybindings and cannot be trapped by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changed in the key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NTER   : Go full screen an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PAUSE   : Pause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     : Start the key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    : &lt;unu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3     : &lt;unus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4     : Update directory cache for all dr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mounted disk-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5 : Start/Stop creating a movi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5     : Save a screen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6     : Start/Stop recording sound output to a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7 : Start/Stop recording of OP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8 : Start/Stop the recording of raw MIDI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7     : Decrease frame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8     : Increase framesk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9     : Kill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0    : Capture/Releas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1    : Slow down emulation (Decrease DOSBox Cyc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2    : Speed up emulation (Increase DOSBox Cyc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F12     : Unlock speed (turbo button/fas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keyboard layout is loa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lt-F2 : Switch between foreign layout and US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lt+Right-Shift : Activate dual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-Alt+Left-Shift : Deactivate dual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like about DOSbox-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Supports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Allows redirect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)Using | and &gt; and TE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Traps Mouse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Returns BPB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)Vserial/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Adds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)Restart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warm.sic, cold.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Freespace/Total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Dropdown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Allows up to com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Supports LF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)Correct date$/time$ past mid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)Ver set supports Dos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/ ----- \    / |     -----   /\   |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/  |/     \  /  |\    |      /  \  |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|       \/   ----- ----- /    \ -----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DBBS                 Sysop Documentation                     Page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