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DBBS Documentation   (c) Copyright 1980-2022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 BASIC  source  code  written,  maintained,  and  compiled 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rik Jon Ored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  thanks  to  the 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zath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anda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har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That's not a bug! It's a featur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Contents        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  Introd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  Main screen options data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  Screen editing keys  . . . . . . . . . . . . . . . . 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  Configuration scree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   F1 Logon Variables Screen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   F2 Process Variables Screen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   F3 File Variables Screen 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   F4 Rooms Variables Screen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   F5 Command Variables Screen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6   F6 Modem Variables Screen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7   F7 Equation Variables Screen 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   F8 Security Variables Screen  . . . . . . . . . . . .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0  Introdu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1  Main screen options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s the eight pages of variable data for control and configurat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ndbbs. Selections can be made with mouse click, or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on to load default data with Control-D resets all config data.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is also reset when the configure editor is start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on to read the config file  for any specific node ranging from n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enter&gt;, 0 - 9, A - Z, and 10 - 99, is loaded with Control-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on to write the config file for any node is done with Control-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bring up the online help screens for each page, use Control-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nfig file, with the node number,  is written to the file 'Dnd??.cfg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the ?? is replaced with the  node number.  Except for nul node,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op node, which is written to Dnd.cfg.  Each node contains all  sett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ext lines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node is important because Sysops logged  into nul node are invisibl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user lists and can move from  room to room without being reported. Nu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de  also runs the  Dndpack  utility every night at  midnight.  Node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mporarily  shut down  for pa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note the utility Makecnfg which writes specific config files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line. See Makecnfg.doc for 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note the utility Makesys which writes user files. See Makesys.doc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2  Screen editing ke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to a field to edit with these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right          cursor left          page down            page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down           cursor up            end                  h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                   shift-tab            enter (edit fiel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editing use these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right          cursor left          end                  h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ert                delete               control-cursor le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cursor right  enter (exit fiel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editing in multi-line fields use these additional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up             cursor down          page up              page d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home          control-end          control-page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page down     escape (exit fiel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2  Screen editing key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remote keys, us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v=Insert      ascii 127=Delete     &lt;esc&gt;&lt;esc&gt;=exit fi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=&lt;esc&gt;I,&lt;esc&gt;[A     down=&lt;esc&gt;M,&lt;esc&gt;[B  right=&lt;esc&gt;K,&lt;esc&gt;[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ft=&lt;esc&gt;J,&lt;esc&gt;[D   home=&lt;esc&gt;O,&lt;esc&gt;[H  end=&lt;esc&gt;L,&lt;esc&gt;[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up=&lt;esc&gt;U         pagedown=&lt;esc&gt;N      In help: Ctrl-U, Ctrl-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 remote telecommunications  package  traps certain control-key 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binations, the control key can override with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esc&gt;-&lt;enter&gt;-&lt;key&gt; where key is A to 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Configuration Scree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1  F1 Logon Variables Screen Page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Level one user time limit(minutes):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 the  default time limit  for  new users and  level one  users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 can be configured for each user in edit and dnd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Above level one user time limit(minutes):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the default time limit for users above level one. This setting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ed for each user in edit and dnd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DM and sysop time limit(minutes):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the time limit for DMs and Sysops.  Time limits for  each user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in edit and dnd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User call limit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the numnber of times  any user can logon in one day.  This setting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et to zero when the user logs on the following day.  Call limits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in edit and dndedit, and can be set to unlim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Users remain invisible after previous call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ets the invisible attribute for users when they logon next.  When us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offline, their invisible status affects how they act in userf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Display date/time immediately after carrier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ws the date/time during logon.  Date\time is displayed with the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, version/release, node and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Display prelog file after date/time(logon)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s  the  contents of the  prelog.dat file which can be edited by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ndard dos editor. This file is display first before the user log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Configuration Scree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1  F1 Logon Variables Screen Page 1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 Prelog file name(8 char.): PRE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rides the  prelog.dat  filename to any eight-character  filename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dat  extension is then  appended to the  filename.  The file contents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  specific  ansi  sequences  and  other   keyword  replacements 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ed in outfil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 New user message to remember passw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the prompt for the password reminder. Default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 your passwor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may include trailing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  Display welcome file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s the contents of the  welcome.dat file which can be edited  by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ndard editor. This is the first file displayed after  the user log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  Welcome file name(8 char.): WELC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rides the  welcome.dat  filename to any eight-character filename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dat extension  is  then appended  to the filename.  The file contents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  specific  ansi  sequences  and  other  keyword  replacements  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ed in outfil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  Display notice file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s  the contents of the  notice.dat file which can be  edited by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ndard editor. This file displayed after the welcom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  Notice file name(8 char.):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rides the  notice.dat  filename to any eight-character  filename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dat  extension is then  appended to the filename.  The file  contents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  specific  ansi  sequences  and  other  keyword  replacements  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ed in outfil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  Display mail waiting message after notice file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pts the user to read new  mail, then scans the public and private m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as for new mail,  then prompts the user to read all  message bases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Configuration Scree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1  F1 Logon Variables Screen Page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  Roll new character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 the  prompt for  new users to continue to roll their  character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&lt;enter&gt; to roll character, or &lt;space&gt; to re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  New user logon can create DM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s the  new user to select DM class type.  This is disabled for gues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should  only be used for  open systems  where it is  not important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s to be restricted to normal class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  New user minimum character statistic: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configures  the  minimum character  statistic when the  new user 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lling their character. Used with maximum and average statis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  New user maximum character statistic: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configures  the  maximum character  statistic when the  new user 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lling their character. Used with minimum and average statis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  New user maximum average character statistic: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sets the average of the  combination of 7 statistics during  roll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ween the  minimum and  maximum.  The  average should  be  between 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imum and maximum or there could be no way to average 7 stat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  Starting player gold: 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the amount of gold given to the new user. This amount is then usu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for buying  weapons before starting to adventure.  The casino is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 way to increase gold.  Users are also given the first two item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entory in the treasure file list when they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1  Players level increase increments: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creen  menu sets  the point increase for each user class  during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vel increase when training for the next level. Points also increase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ed for higher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Configuration Scree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1  F1 Logon Variables Screen Page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User relogin minimum level(zero=disable)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the minimum level a user must be in order to use the relogon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 value is set to zero then any user may relogin.  Users usually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login function  when their time limit is near the end.  They do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order to get around needing to dial the bbs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Use new character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prompt displayed when a new user is logging i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ault promp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&lt;enter&gt; to use character, or &lt;space&gt; to rero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Automatic random stat roll during login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 this  activates  the  automatic rolling  of the base 7 statistic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 these are rolled for  the user then the average points  between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 for  minimum and maximum are selected for the user.  The user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es not have to calculate their own statistic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Skip raising stats during login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 this causes the login process to ignore raising the new user sta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their race,  and to ignore  raising the new user  weapon proficiency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ir  race or class.  Normally,  the  following stats are  changed du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apon Proficienc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nomes weapon proficiency is raised to 15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lf-elves thrusting weapon proficiency is raised by 5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lf-orcs sharp weapon proficiency is raised by 5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dy sharp weapon proficiency is lowered by 5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umans strength is raised one poi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ves dexterity is raised by one poi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arves intelligence is raised by one poi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lflings wisdom is raised by one poi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gres strength and dexterity are raised by one poi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dy strength is lowered by one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Configuration Scree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1  F1 Logon Variables Screen Page 2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Compute alignment/proficiency for user during login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 this causes the new user weapon proficiency to be set to Blunt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the  proficiency to 10 percent.  Also sets the  new user alignmen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utral/neutr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Compute race/class for user during login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 this causes the new user race  to be set to Human and the new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ass type to be set to Figh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Prompt user for terminal settings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allows the user to enter terminal settings  in the setting menu pri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entering their codename.  Settings include: Ansi, Avatar,  Echo Duplex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feeds, Linelength, Pagelength, and Wordwr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 Auto detect ANSI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s the  bbs to poll  the remote user terminal program  using the  Ans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quence for active status. The bbs then waits a certain amount  specif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modem settings in  config for the resultant response string.  Avatar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 Default terminal settings: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s the menu for initial terminal settings prior to the settings prom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the user  can access with  option 7 above.  The standard setting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ready specified and can be changed for custom remote terminal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  Auto detect AVATAR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s the bbs to poll the  remote user terminal program using the  Avat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quence for active status.  The bbs then waits a certain amount specif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modem settings in config for the reulatant response string. Avatar i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specialized command set of Ansi supported with short control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Configuration Scree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1  F1 Logon Variables Screen Page 2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  Prompt user to quit adventure on logoff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s the prompt for the user to select if they are logging of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you sure you want to quit(y/n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ing the user to select Yes or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  Display time left on logoff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s the time before logoff. Also displays time used, and time left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ser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  Display top ten on logoff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rts  the user file  by the top ten users ranked by monster kills  at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 each,  and offline player kills  by two points each.  Selecting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s the  top ten users.  Top ten  is also  generated by  Dndutil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s Ranklist.txt and Ranklist.ans for bbs repor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  Display logoff file on logoff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s the  Logoff.dat  file before logoff.  This file may also  cont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c report file codes imbedded as specified by the Outfile.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  Prompt user to end adventure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uses the  bbs  to prompt the user just before logoff  with the  stand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&lt;enter&gt; to exit the Adven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  Activate level ten class names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uses the  bbs  to assign new classnames  to a  user character  when th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ome level ten.  Each level ten  classname can be  reconfigured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stom level class name edi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Configuration Scree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1  F1 Logon Variables Screen Page 2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  Custom level ten class names: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ign custom level ten classnames  for user characters which change 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y achieve level ten. Selecting this option brings up the edi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  Leave dead player inventory in room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rmines if the treasure on a player remains in the room after they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ed.  Dead players get moved to the  resurrection room and their treas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removed from their inven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  Leave dead offline player inventory in room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rmines if the treasure on an offline player  remains in the room af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y have died. Dead players get moved to the resurrection  room and the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asure is removed from their inven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  Log session to file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s the  user session  in an output file.  During text capture 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session,  all input and output  from the bbs is stored.  The disk lo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 is specified in the file variables page of 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1  Log session to printer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s the user session  in the printer.  During text capture of the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ssion,  all input and output from the bbs is printed.  The  printer 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is specified in the files variables page on 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2  Maximum time per user per day in minutes(0=disable):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the  maximum time  in minutes the user may be online during  multi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ssions recording  the maximum time per session.  If set to zero ther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limit to the minutes a user can be online total in one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Configuration Scree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2  F2 Process Variables Screen Page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Health rate(rounds number before increasing stats):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pecifies  the  number of rounds (action prompts) before  the  play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's  health statistics  for  Fatigue/Vitality/Magic/Psionic poi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incr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Encounter rate(rounds number before monster check):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specifies the number of rounds  (action prompts) before  the mon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ass for the room is checked for monster encou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Minimum user level for brief mod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 level a user must be to use the brief command.  Brief lis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oom's short description, and lists the room debug for DMs and Sys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Visible or hiding beginning game(V/H): Vis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s the player character to be hidden when starting the game. Also rese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ser hidden status during offline user fights. Users should be allow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become hidden when off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Prompt user to begin adventure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rmines if the 'begin adventure' prompt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Begin adventure user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the prompt for beginning the adventure which is norm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&lt;enter&gt; to begin the Adven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Prompt new codename logon to continue/hangup/restart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the prompt for new users to continue with their codename,  to hangup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to restart their 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 Continue/hangup/restart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the continue prompt which is usu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(C)ontinue, (H)angup, or (R)esta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Configuration Scree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2  F2 Process Variables Screen Page 1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 Room number for user when non-descrip room found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rmines the  room number a  player is sent to if a  room number  i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in the range of the room file.  This value is also used when there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rooms in the room file  for DMs and Sysop  to initiate  a new adven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  Abort program when non-descrip room file found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s the player  off if  there is no rooms in the room file.  This also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when the DM or Sysop creates a new adventure by deleting the relev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  Brief mode room number/monster class display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s the  room number and monster class  in brief mode when  the DM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op has the debug deature enabled during brief mode. Used for debug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  Display room description exits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s the exits in the room description. If set to no then the user h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indication of the exits. Useful for advanced adventu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  Display room description monsters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s the monsters in the room description.  If set to no then the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s no indication of the exits. Useful for advanced adventu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  Display room description objects and treasure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s the objects in the room description.  If set to no then the 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s no indication of the exits. Useful for advanced adventu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  Health rate update fatigue increment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the  points  for the  player fatigue increment  during  the  incre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Configuration Scree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2  F2 Process Variables Screen Page 1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  Health rate update vitality increment: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the  points  for the  player vitality increment during  the  incre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  Health rate update magic points increment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  the  points  for the  player  magic  points  increment  during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rease 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  Health rate update psionic points increment: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the  points  for the  player  psionic increment  during  the incre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  Poison player health rate update vitality decrement: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the  points  subtracted  from  the  user vitality  when the player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soned.  This overrides the amount increased.  The player then dies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vitality 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  Encounter rate update monster percent: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rmines the  percentage chance a monster will be encountered dur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ster  class round  check.  When  set to 100  a  monster will always 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ed during round rate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1  Verbose action prompt: Comman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prompt  is displayed when the user is not in brief mode.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also the round counter for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Configuration Scree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2  F2 Process Variables Screen Page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Brief action prompt: N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command prompt is displayed when the user is in brief mode.  Thi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the round counter for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DM command prefix: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 the  character  for  the DM commands.  This also overrides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at the bottom of the console screen.  Command prefix should no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than on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Repeat last command character: 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 the  keyboard  shortcut key  to  repeat last  command.  If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vious command prompt had only &lt;enter&gt; used then there is no  comman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eat. DM and Sysop commands cannot repe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Node command character: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 prefix character  for the  node commands  Block, Send, et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st node commands should not have to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Sysop command character: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prefix character for the sysop commands. Most sysop comma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not have to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User death not resurrected hangup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set the user is  logged of the adventure  when  they die and are 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rrected.  Normally this is not set so the users can  continue the g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de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Automatic user train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 set the  user  automatically  increases  to the  next level  with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ing  to be  in their  designated training room. Turing this setting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s the game more difficult  to play if the training rooms are hidden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-exist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 Treasure remains in room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 set this  option  causes the nonpermanent treasure  in the  room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in  in the room after a user leaves the room.  This also lets the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to the room they died in to pick up their inven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Configuration Scree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2  F2 Process Variables Screen Page 2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 Monster regenerate hits beginning level: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level a monster  must be in order for their hits to star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enerate. Mostly permanent and nonplayer monsters can regen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  Monster hits regenerating percentage: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 the  percentage  of  monsters  hits  which  they regenerate b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mally only permanent and nonplayer monsters can regen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  Maximum monster hits regeneration: 1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 maximum hits a monster can regenerate to during the  up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unds cou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  Hand attack multiplier(punch!)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ultiplier for players when they attack something without weap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  Double damage percentage: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percentage chance the  player attack will cause  twice the  amoun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mage when figh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  Double damage multiplier: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amount of  damage  the player hits  for  when  attacking and  ca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  Triple damage percentage: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percentage chance  the player  attack  will  cause  three  times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ount of damage when figh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  Triple damage multiplier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amount of damage  the player hits  for  when  attacking  and  ca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iple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  Deathly damage percentage: 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ercentage chance  the player attack will cause  four times the amou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damage when figh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Configuration Scree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2  F2 Process Variables Screen Page 2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  Deathly damage multiplier: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amount of  damage  the  player  hits for when  attacking and  ca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athly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  Bank account yearly accrued interest rate: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uses  the  bank to accrue  (non-compounded)  interest  on the  user ba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ount balance.  Bank account balances are updated when the  user logs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are calculated by the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  Bank account yearly accrued lending rate: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uses  the  bank to accrue  (non-compounded)  interest  on the  user ba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ount loan balance. Bank account balances are updated when the user lo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and are calculated by the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1  Shops are open to the public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 set this allows the  player to use  shop commands  (Buy, List, Sel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tc.)  without having to be in the shop room number.  This makes the  g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sier to play when the user does not have to find the sh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2  Remote DM can edit passwords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to allow the remote DM access to the players password in edit. Thi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mally not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3  Enable two-letter commands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to  allow  the two-letter  commands as listed  in the  security confi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s. Normally one and two letter commands are alway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Configuration Scree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3  F3 File Variables Screen Page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Data files path name: C:\DNDBBS50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athname on  drive C:  is loaded as the default directory  the confi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was  started at.  All files with  .dat  extension are placed he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ing this  to some other  specific  directory  for any  node overri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the .dat files are found at, for example: c:\dndbbs50\dat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Documentation files path name: C:\DNDBBS50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athname on  drive C:  is loaded as the default directory  the confi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was  started at.  All files with  .doc  extension are placed he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ing this  to some other  specific  directory  for any  node overri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the .doc files are found at, for example: c:\dndbbs50\doc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Temporary path name(RAM disk): C:\DNDBBS50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hough  this defaults to the current directory where the  config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s started at,  most multinode  data files  must exist at a  single dr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ter,  preferably a  Ram disk,  for example:  d:\  but  the  program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empt to find them at a pathname, and not all utilities w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Message files path name: C:\DNDBBS50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athname on  drive  C: is loaded as the default directory the  confi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was started at. All message files are placed here.  Changing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ome other specific directory for any node overrides where the  mes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are found at,  for example:  c:\dndbbs50\mess1  where the files ar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base.dat,  Private.*,  Public.*,  and each message  base at filename.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the extensions are .dat, .tbl, and .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Documentation files extension(form: .ext): 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 extension for all  documentation files  read in by  dndbb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less all  files are renamed to some other extension,  this option sh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Data files extension(form: .ext): 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extension  for all data files read in by dndbbs.  Unless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are renamed to some other extension,  this option should not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Configuration Scree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3  F3 File Variables Screen Page 1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Team menu filename(form: filename): TEAM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file containing team information. Must be 8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 Usage log file name(form: filename): DND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file containing dnd usage info such as run counters and la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ck date. Must be 8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 Dayfile logging name(form: filename.ext): DNDBBS.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file containing the day log of  user login and logoff da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be 8.3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  User daylog file name(form: filename.ext): DNDBBS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 the  file containing  user logged  events  during  play such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sters killed and level incr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  Exit to DOS file name(form: 5 letters):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file containing the batch filename for shell to dos. Mus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characters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  User report logging name(form: filename): USER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file  containing the user log activity  such as users kil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offline user fights. Must be 8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  Temporary file name(form: 6 letters): DNDT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file containing temporary info. Must be 6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  Help data file name(form: filename):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help data file containing  descriptions for all command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pics. Must be 8 characters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  DM help data file name(form: filename): DM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help  data file containing  descriptions for all DM comma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opics. Must be 8 characters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Configuration Scree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3  F3 File Variables Screen Page 1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  Room file name(form: filename): ROO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room data file.  Contains room  descriptions and direc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be 8 characters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  Object file name(form: filename): OB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object data file.  Contains object names, descriptions,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ous object info. Must be 8 characters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  Monster file name(form: filename): MON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monster data file.  Contains monster levels, hit points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ous monster info. Must be 8 characters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  Treasure file name(form: filename): TREAS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treasure data file.  Contains treasure  attributes and inf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be 8 characters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  Spell file name(form: filename): SPE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spell data file. Contains spell attributes and info. Mus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characters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1  User file name(form: filename):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 user data  file.  Contains  all  user info,  and  inven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s. Must be 8 characters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2  Session disk log file(form:6 letters): DSK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 the  data  file  for  logging online  user  activity. Must be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s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3  Session printer log driver(form: lptx:): LPT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es the printer port name for printing online user activity.  Mus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pt1:, Lpt2:. or Lpt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Configuration Scree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3  F3 File Variables Screen Page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Monster class file name(form: filename): MON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monster class file. Contains lists of 10 monsters per clas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be 8 characters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Lastuser file name(form: filename): LAST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 last 10 users  logged on per day.  Must be 8 characters 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Monster talk file name(form: filename): MONTAL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 the  monster talk  response file.  Contains monster number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ir talk response string. Must be 8 characters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Logoff file name(form: filename): LOG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text file displayed at logoff. Must be 8 characters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Summary file name(form: filename):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text file  containing the  documentation  displayed for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mmary help command. Must be 8 characters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Non player character file name(form: filename): NONPLY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file containing the nonplayer monsters. Must be 8 charac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Public message file name(form: filename): PUBL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public message base filename.  Extensions for this  file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: .tbl, .dat, and .new  which correspond  to the  message  table, 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 text data file,  and the last message read pointers for all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 Private message file name(form: filename): PRIV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public message base filename.  Extensions for this  file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: .tbl, .dat, and .new  which correspond  to the  message  table, 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 text data file,  and the last message read pointers for all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Configuration Scree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3  F3 File Variables Screen Page 2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 Message base file name file(form: filename): MESS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s the message base filenames, and base names.  Must be 8 charac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  Hint documentation file name(form: filename): H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s text help for the hint command. Must be 8 characters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  Catalog documentation file name(form: filename): CAT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s text help for the catalog command. Must be 8 characters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  Message work file name(form: 7 letters): MESSW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lename  is used for the multinode message file swapping and mus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d in a ram disk. Must be 7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  Alternate message work file name(form: 6 letters): ALTW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lename  is used for the multinode message file swapping and mus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d in a ram disk. Must be 6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  Sysop edit help file name(form: filename): DND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s the  subject and text for the dnd editor. Must be 8 characters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  Logon help file name(form: filename): LOG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s the text info for logon. Must be 8 characters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  Container file name(form: filename): CONTAIN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s  all  containers in the  game.  Also  includes  container  lock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ight, size, and such.  Also contains pointers to  other containers,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s to container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  User inventory file name(form: filename): USERIN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s the  doubly linked list  inventory  for  users pointed to by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ex  in  the users data file.  Also contains inventory charges and plu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be 8 characters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Configuration Scree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3  F3 File Variables Screen Page 2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  User container inventory file name(form: filename): CTNIN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s the  doubly linked list inventory  for user containers point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the index in the users data file.  Also contains  inventory charge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us. Must be 8 characters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  Team inventory file name (form: filename): TEAMIN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s the  doubly linked list inventory  for teams  pointed  to by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ex  in the team data file.  Also  contains inventory  charges and plu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be 8 characters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  Room inventory file name (form: filename): ROOMIN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s the  doubly linked list inventory  for rooms  pointed  to by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ex  in the rooms data file.  Also contains inventory  charges and plu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be 8 characters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1  Monster inventory file name (form: filename): MONIN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s the  doubly linked list  inventory for monsters pointed to 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ex in the monsters data file. Also contains inventory charges and plu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be 8 characters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2  Shell program for programming (form: filename.ext): QBASIC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filename is the  qbasic interpreter  started from the  edit menu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l sysops. The file must exist in the default dndbb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3  Shell program for editing (form: filename.ext): EDI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filename is the  full screen editor  started from the edit menu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l sysops. The file must exist in the default dndbb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Configuration Scree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3  F3 File Variables Screen Page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Room description file(form: filename): ROOMD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s the  text room  descriptions for each  room indexed by the  roo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file. Must be 8 characters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Bank filename(form: filename): B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bank data file. Contains the bank transactions for all us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is packed at mid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Bad login codename filename(form: filename): BADLO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s list of user codename restricted from logon,  mostly swear wor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be 8 characters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Bank log filename(form: filename): BANK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lename specifies  the log filename for the bank  transactions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rolled over from the first 10 log files. Must be 8 characters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Log filename extension(form: .ext): 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 the  file extension for bank log files.  Must  be in  exten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Configuration Scree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4  F4 Rooms Variables Screen Page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Use old room values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ng  Yes  for this value loads the old room values  from earlier d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 programs such as the rbbs dnd door v5.0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Fighter training area room numbers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training area for the Fighter class. This default is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ndini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Magic user training area room numbers: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training area for the Magic User class.  This default i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ndini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Thieves training area room numbers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training area for the Thief class.  This default is 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ndini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Clerics training area room numbers: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training area for the Cleric class.  This default is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ndini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Paladin training area room numbers: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training area for the Paladin class. This default is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ndini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Rangers training area room numbers: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training area for the Ranger class.  This default is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ndini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 Druid training area room numbers: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 training area for the Druid class.  This default is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ndini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 Lady training area room numbers: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 training area for the Lady class.  This default is for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ndini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Configuration Scree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4  F4 Rooms Variables Screen Page 1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  Assistant DM training area room numbers: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 training area for the Assisstant DM class.  This defaul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dndini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  DM training area room numbers: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training area for the Dungeon Master class.  This defaul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dndini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  Clerical resurrection room number: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 room  where dead players are sent to  after they die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om is also considered a safe room where players cannot f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  Jail room number: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 room players are  moved to when they attack a monster 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jail player option set,  or an object with the jail player option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  Pawn shoppe room number: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room where items can be sold to the Pawn broker for g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  Weapons shoppe room number: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room where items from a list can be purch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  Bank room number: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room where the Bank command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  Wizard master room number: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room where items can be recha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  Maximum monsters per room: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 sets the  upper number of monsters which can be in one room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time. This also helps limit the size of the ram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  Maximum monsters per messaging file: 10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 sets the upper number of monsters  which can be in the game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time. This also helps limit the size of the ram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Configuration Scree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4  F4 Rooms Variables Screen Page 1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  Maximum treasure per room: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 sets the  upper number of treasure which can be in one room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time. This also helps limit the size of the ram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1  Maximum treasure per messaging file: 10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 sets the  upper number of treasure which can be in one room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time. This also helps limit the size of the ram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2  Divide monster encounter rate by number of players in room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ets the  monster encounter rate counter for multinode systems. 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etting,  all players in the same  room are divided into the count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ing out the encounter rate from occurring too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3  Divide room health rate by number of players in room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ets the  room health rate counter  for multinode systems.  With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,  all players  in the  same room  are  divided  into the  count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ing out the health rate from occurring too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Configuration Scree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4  F4 Rooms Variables Screen Page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Divide invisible rate by number of players in room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ets the player invisibility rate counter for multinode systems.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etting,  all players in  the same room are divided into the count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ing out the invisibility rate from occurring too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Divide room rust rate by number of players in room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sets the room weapon  rust rate counter for multinode systems. 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etting,  all players in the same room are  divided into the count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ing out the weapon rust rate from occurring too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Divide room steal rate by number of players in room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sets the monster steal rate counter for multinode systems. With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,  all players  in the  same room  are  divided  into  the count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ing out the steal rate from occurring too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Divide monster cycle rate by number of players in room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sets  the monster refresh rate counter for  multinode systems. 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etting,  all players  in the same room are divided into the count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ing out the refresh rate from occurring too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Maximum learned spells string size: 10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upper string size for learned spells per node.  Setting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o high can result in an out of memory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Maximum monster and nonplayer array size: 10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array size for reading in monster class data files.  If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 is too high, the program may result in a out of string error.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y  the /D:4  command line option for dndbbs for low memory usage, 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vents the array from being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Message node work file timeout in seconds(0=none)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setting governs  the  amount of time  before a  multinode messag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agged  as not being received  by all  nodes.  Setting  this too  low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 in messages not being transfered correctly. Setting it to 0 igno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u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Configuration Scree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4  F4 Rooms Variables Screen Page 2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 Maximum node work file messages: 10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etting specifies the upper range of how many  multinode messages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stored in  the ram disk swap file.  Setting this too low will result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s not being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 Ansi prefix character: 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character setting is the  prefix of the imbedded ansi color code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ous text output files such as:  Prelog.dat,  Notice.dat,  Welcome.da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off.dat, and Sysnews.dat.  Read Outfile.doc for the actual color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  Maximum seconds to wait while checking remote ansi: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sets the time delay while waiting for remote ansi cpr result str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s  for detecting remote ansi and avatar in the user termina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  Allow auto pickup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 this allows the user to  use the 'Take Auto' command option s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 automatically picks  up all possible objects  in a room as he or s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s a room, and when monsters are killed and their  treasure lands 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om. Also takes treasure in the wait and auto lo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  Allow take all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 this allows the user to use the 'Take All' command option. Cert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s are ignored, such as vehi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  Allow drop all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 this allows the user to use the 'Drop All' comman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  Allow DM to take permanent treasure during take all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etting prevents  the DM from  accidentally taking permanent treas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ring an auto-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  Allow DM to take invisible treasure during take all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etting prevents  the DM from  accidentally taking invisible treas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ring an auto-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Configuration Scree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4  F4 Rooms Variables Screen Page 2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  Allow DM to take hidden treasure during take all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setting prevents the  DM from  accidentally  taking hidden  treas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ring an auto-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  Allow DM to kill all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vates the '!Kill All' command option to kill all monsters in a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  Allow containers in take all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etting prevents the DM from accidentally taking containers during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-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  Percentage launched object enters next room: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the  percentage during a launch from any object in the recursive ro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verse subroutine.  Setting this too high may result  in too many obj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u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  Maximum number of launch rooms: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the  number of  times  the  recursive room  launch  subroutine  cal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self. Setting this too high may result in a out of stack spac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1  Maximum bank borrow(10000-1000000): 327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is the maximum amount of gold any user can borrow  from the bank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vels  1  to  9.   Setting  this too  high may  result in the  bank go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nk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2  Maximum bank borrow for level 10(10000-10000000): 100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is the maximum amount of gold any user can borrow  from the bank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vels  10  on  up.   Setting this  too  high  may   result  in the   ba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ing bank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3  Percentage flatrate for bank interest: 10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the  amount the bank accrues a  flatrate per second divided 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and last transactions after a pack. Also see the bankfee constant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Configuration Scree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5  F5 Command Variables Screen Page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Weapons shoppe treasure list(separate with comma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pecifies the items  of treasure for sale in the weapons shoppe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is comma separated and  usually consists of the first 15 items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asu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Find invisible object percent chance searched for: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the percent chance any player will find objects hidden in the ro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a  user uses the search command.  DMs and Sysops will always hav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s listed in the room. Items are displayed with [inv] afte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Percent chance ammunition explodes: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the  percent chance any ammunition in a weapon which can dischar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mo will explode. Weapons with ammo are normally configured with multi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ges by used the Loa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Percent chance ammunition discharges harmlessly: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is the  percent  chance  any  ammunition in a  weapon  which can 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harged will not explode and the charg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Monster hits percentage damage monster flees: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amount of a monsters hits which causes the monster to leave the g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sters with  low hit points  normally cannot withstand  large amount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ts before d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Monster level multiplier gold accepts offer: 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amount of gold any monster will accept with the offer  command bef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y leave the game. Nonplayers cannot be bri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Treasure plus monster accepts and leaves: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lus of a  weapon or item of treasure which a monster will accept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ffer command before the monster takes the item and leaves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 Minimum fix broken treasure wisdom: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inimum  wisdom any player must  have to use the fix command. Norm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st players must have some minimal wisdom to fix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Configuration Scree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5  F5 Command Variables Screen Page 1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 Percent chance fixing treasure fails: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ercent chance fixing any item of treasure will fail. If this valu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to 100 then no player can fix items. Items must also have a high va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 weapons shop is to be  used instead of allowing the fix comman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  Maximum treasure plus user can fix: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amount of plus  any treasure can  be set to before the  player can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er use the  fix command on it.  This value should  be set low to for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layer to use the weapons shop to repair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  Maximum strikes fixed item restored: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number  of strikes  the item  will be allowed  to be set  to wh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er uses  the  fix command.  Set too high  will allow the player to fi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 items than  they would  have to if  they didn't use the  weapon sh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  Blacksmith: percent item charged to repair: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 repair  command is used,  this  specifies the amount the weap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p  will charge to repair the item.  This value is  the gold the item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asure is w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  Alchemist: percent item charged to repair: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 recharge  command is used,  this specifies the  amount the mag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p  will charge to  repair the item.  This value is the gold the item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asure is w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  Broker: percent item offered to buy: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 the sell command is used,  this  specifies  the amount the pawn sh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charge to buy the item.  This value is the  gold the item of treas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w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  Maximum user training statistic: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is the  maximum amount  for Strength/Intelligence, etc.  points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er may increase to when training for the next level.  Setting this to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 will cause the player to become too powerful in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Configuration Scree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5  F5 Command Variables Screen Page 1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  Maximum appeal fatigue percent: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the  amount of the  percent of the  player fatigue  which 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culated to  allow the player to  use the appeal command  to telepor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afety of the resurrection room. Normally appeal works when the play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s been drained of  too much fatigue  and  uses the command to escap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monster at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  Minimum smash open portal strength: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the minimum required strength the player must have in order to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mash command to open any locked item of treasure in th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  Minimum smash open portal intelligence: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the minimum required intelligence the player must have in orde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e smash command to open any locked item of treasure in th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  Percent chance smash open portal fails: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is the  percent chance  the  player  will  fail at smashing open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ked  item of  treasure.  Set to 100 would  prevent any item  from be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mashed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  Thieves minimum picklock strength: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the minimum required strength the player must have in order to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icklock command to open any locked item of treasure in the room.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works on items of treasure which are locked with a key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1  Increment/decrement weapon plus counter(I/D):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 this  to  increment displayed weapon plus  adds the  amount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 of treasure to the amount. Setting to decrement subtracts the plu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tem of treasure from the next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Configuration Scree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5  F5 Command Variables Screen Page 1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2  Amount to increment/decrement weapon plus from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rmines  the amount  to  add or subtract  of the  plus of the  item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asure.  Adding the amount  displays the treasure plus for the increa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tracting  the  amount  displays  the  plus  of  the  item  of  treas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remented from the amount. This amount can then display negative amou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the plus of the item.  For example,  if a shield plus is subtra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4 then 1 becomes  highest,  and 4 or less becomes negative.  Althoug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eld  plus is still  used at the  value of 0 or higher,  displays bec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gat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tract shield plus from a pivot amou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eld:  amount:  plu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  -------  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     4     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      4     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       4    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       4  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       4      -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        4      -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        4      -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        4      -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         4      -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        4      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Configuration Scree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5  F5 Command Variables Screen Page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Thieves minimum picklock intelligence: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 the  minimum intelligence a  Thief  must have in  order for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ked item to be picklocked. Hidden items can't be pick locked,  and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eves  can use the  picklock  command.  DMs and Sysop however can alwa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ck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Percent chance picklocking portal fails: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percent chance an  attempt at  picklock will  fail. Set too high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make the picklock command more difficult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Percent chance monster treasure inventory: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ring  random encounter this  setting  specifies the  chance each item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asure  from the  monster data file  will be  added  to the  encount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Offline user fights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ns on the  offline user fights  where any user  which is not  curren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ged  on may be  encountered by online users.  The users must be 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e room to be encountered.  Dead offline users will lose their  treas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be sent to the resurrection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Minimum user level to identify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 minimum level a  user must be in order to use the  Identif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. Similar to Look, Identify lists more additional info on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Disable sysop page for chat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turns off the page bell for the console.  When on,  any user may 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ysop.  Normally the bell will be sounded 10  times then quits back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mmand prompt. Sysop can enter chat with the esc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Minimum user level user to page sysop(zero for any)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evel a user  must be in order to page the Sysop. Specifying zero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 any user to page.  During chat the Sysop can press the escape key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t chat.  Any amount of  time in  chat is  not subtracted from the 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 Delete old daylog on new date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uses the bbs to delete the daylog file on the next day a user first lo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. This is normally the DNDBBS.LOG file in the bbs roo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Configuration Scree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5  F5 Command Variables Screen Page 2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 Delete old dayfile on new date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uses the  bbs  to delete the  dayfile file on the next day a  user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s on. This is normally the DNDBBS.DAY file in the bbs roo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  Power of two to start gold required to train: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starting gold required to train for the next level. Star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5 this value is 32 gold.  During auto-train this value is automatic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tracted from the user g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  Power of two to start experience required to train: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starting  experience required  to train for the  next leve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ing  at  6  this value is 64 gold.  During  auto-train this  valu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 subtracted from the user g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  Experience gained increments/decrements(I/D):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to increase,  experience is accrued until the  required amount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level  is reached,  then after  training,  the experience is rese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ero. Set to decrease,  the experience is reset to the next power of 2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decremented during killing monsters. Usually this is set to incr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  Maximum user level until gold required is multiple of levels: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 the  user level  when  gold  required  to  train  is  no lon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culated by the power of two,  but is added to the previous levels pow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wo by this difference in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  Amount of gold per maximum levels to multiply: 1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 the  difference  in  levels  past the  power  of two  which 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plied then added to the gold required for the next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  Maximum user level until experience required is multiple of levels: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 the user level  when experience required  to train is no lon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culated by the power of two,  but is added to the previous levels pow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wo by this difference in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  Amount of experience per maximum levels to multiply: 1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  the  difference  in  levels  past  the  power of two  which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plied then added to the experience required for the next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Configuration Scree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5  F5 Command Variables Screen Page 2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  Increment/decrement shield plus counter(I/D):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 this to  increment displayed shield  plus  adds the  amount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 of treasure to the amount. Setting to decrement subtracts the plu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tem of treasure from the next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  Amount to increment/decrement shield plus from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the pivot point where negative values  become the higher for it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ing displayed. With this setting the values below the pivot point bec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owest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  Increment/decrement armor plus counter(I/D):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 this to increment displayed armor plus adds the amount of the 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reasure to the amount.  Setting to decrement subtracts the plus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 of treasure from the next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  Amount to increment/decrement armor plus from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the pivot point where  negative values become the higher for it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ing displayed. With this setting the values below the pivot point bec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owest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1  Increment/decrement ring plus counter(I/D):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 this to increment displayed  ring plus adds the amount of the 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reasure to the amount.  Setting to decrement subtracts the plus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 of treasure from the next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2  Amount to increment/decrement ring plus from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the pivot point where negative values become the higher  for it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ing displayed. With this setting the values below the pivot point bec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owest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3  Enable one-letter commands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ns on the one-letter commands for all letters A-Z as listed in th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ter.doc  which  cannot be changed.  One  letter commands  simplify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enture and should always be 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Configuration Scree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6  F6 Modem Variables Screen Page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Communication port number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s the  modem communications port to use.  Most fossil  drivers al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ess up to 8 ports.  The actual port is then  decremented by one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rt address to be accessed. Dndbbs allows for 64 comm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the port is selected,  the port address in option 2 is prompted f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the list of modems in the modems.dat file is listed,  and a sel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ween 1 and 30 is prompted for to select the mod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model number is selected, the modem options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t, Init, Answer, and Offhook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loaded  from the file and the modem variables page  reset with the n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Communication port address(hexidecimal): 3F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port address of the communications port to be used. Stand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es for ports are (in hexidecima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 0 = 3F8, port 1 = 2F8, port 2 = 3E8, port 3 = 2E8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 4 = 3E0, port 5 = 2E0, port 6 = 338, port 7 = 23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ort configuration can also be edited  with the fossil command lin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nfig.sys file. Read the x00user.doc file in the drivers 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dndbbs uses modem  port polling instead  of irq  hardware  interru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trapping,  the program can only read the modem as fast as the poll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take place.  For this reason, the fossil driver is recommended beca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can trap the data flow and buffer it for dnd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x00.sys is distributed with dndbbs and can be placed in the config.s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. When x00 is used no port access is used by dndbbs. An example confi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for the digibo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VICE=C:\dndbbs50\drivers\x00.sys E T=2048 R=2048 0=3F8,IRQ4 1=2F8,IRQ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Configuration Scree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6  F6 Modem Variables Screen Page 1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RBBS door file node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the dndbbs can be operated as an RBBS door game,  the RBBS door n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specified.  The door node for RBBS v17.4 is 0 - 9, A - Z.  The do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de for  RBBS v17.5 is  extended to multiple letters such as 0 - 99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ndbbs will  search for the node in the filename dorinfox.def first, 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nf??.def next,  with ?? replaced with the node.  Note that nul node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the local sysop is the monitor node  where the sysop may enter the g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 silent fashion. Node nul is also used by  the midnight dndpack  she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.  If there is not enough RAM to start dndpack then use the Shro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Pathname to RBBS door file: C:\RBBS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pecifies where the RBBS door node file will be found.  The door n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can also be copied to the dndbbs directory within the RBBS batch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calls dndbbs.  For  further reading,  look  in the  RBBS  manual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Modem reset command: A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modem command  causes the modem to reset to default parameters.  No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 commands are  prefixed with 'AT' which  specifies the Hayes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Modem init command(1-5): 3 ATM0E0Q0X1V1&amp;C1&amp;D2S0=1S2=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it string  is sent to the  modem after a reset when dndbbs starts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 a user  logs off.  These basic Hayes commands may be different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nes used by your modem, so read the modem manual you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m initialization string 1: ATM0E0Q0X1V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0     --   speaker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0     --   do not echo comma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0     --   enable result co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1     --   extended result co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1     --   verbose result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m initialization string 2: ATM0E0Q0X1V1&amp;C1&amp;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amp;C1    --   carrier det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amp;D2    --   DTR de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Configuration Scree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6  F6 Modem Variables Screen Page 1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Modem init command(1-5): (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m initialization string 3: ATM0E0Q0X1V1&amp;C1&amp;D2S0=1S2=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0=1   --   autoanswer on ring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2=255 --   disable escape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m initialization string 4: ATM0E0Q0X1V1&amp;C1&amp;D2S0=1S2=255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N3\G1&amp;K3%C3N1F10S37=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m initialization string 5: Allows custom string to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Modem answer command: 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modem command puts  the modem into answer mode when a  ring has b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cted.  If the setting S0=0 is used, then the ATA command must be us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usually  safer to specify S0=0  so the  modem does not automatic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swer when a drop to dos has been inte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 Modem off hook command: ATM0H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odem command brings the modem off hook. The modem is brought off hoo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local sysop uses any main menu function such as drop to dos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m command  'M0'  silences  the  modem speaker.  The modem command 'H1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ings the  modem off hook.  When the sysop  is done  using the  main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, dndbbs will recycle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 Modem originate command: AT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 local sysop chooses  to force  any modem carrier, for example,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  the dndbbs to go  online during a voice call, this option specif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riginate modem command. This works similar to 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  No input timeout(seconds): 1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setting specifies  how  long  dndbbs  will wait  at the input  prom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out any  modem acitivity before  closing the  current node session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ing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  Modem open baud rate: 38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modem setting specifies  the baud rate at which the dndbbs  open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  to  modem for access.  The  modem to modem  baud  rate  may  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ent  than the  computer to modem rate.  After the user has logg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  modem to modem  rate is set,  the  computer to modem  rate i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ud  specified with this value.  Valid options are  300, 600, 1200, 2400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800, 9600, (19200, 38400 for fossil), and (57600, 115200 for non-fossi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Configuration Scree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6  F6 Modem Variables Screen Page 1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  No carrier after ring timeout(seconds):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ets the length of time the dndbbs will wait for a  carrier from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m  after the  ATA  command has been  sent to the modem  after the 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cator has been detected. If no carrier is detected before the timeou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ndbbs will recycle the modem in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  Log modem activity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s computer to modem  baud rate and modem to modem baud rate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 and time of connect to modem.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  Enable Xon/Xoff flow control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determines the capability  for  modem transmission to be halted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tarted for buffer overflow detection where:  Xon=11hex, and Xoff=13he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l packages with slow modems use Xon/Xoff for flow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  Enable RTS/CTS flow control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determines if the RTS/CTS modem hardware lines are used.  Fast mod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 data transfer to be regulated with thes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  Enable locked baud rate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pecifies that the rate at which  the computer to modem was opened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the tranmission speed. Using this setting makes sure the baud 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which the computer to modem is set to is not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  Screen blank in seconds(0=disable)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 this  to any  amount of time in  seconds determines the  numb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onds in  which the main menu  will wait for  a user before  going  i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ank  screen mode.  During blank screen mode,  the main  menu waits fo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, then displays the ansi ship screen (if present). Keyboard light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used during this p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  Allow remote access to DOS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is mode,  the remote sysop can access your dos  directly by 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ctty  command sequence in a batch file.  Operation of dos from remo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be used with care since a  carrier loss could result in non-sysop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ess. The fossil watchdog is also set during this mode. During watchdog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carrier is lost,  the system will attempt to reboot dos. In wind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will have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Configuration Scree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6  F6 Modem Variables Screen Page 1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  Password for remote DOS access: 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assword for remote access is specified here.  The remote sysop can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this option.  Use any  numeric or alphanumeric  password of more 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ight  characters to be safe.  When the remote sysop is done using do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prompt returns to the dndbbs when 'exit'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  Print remote DOS access session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s the remote dos session to be  printed by using the tee function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direct modem i/o to both comx: and lptx: during character transfers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inter is not selected or is out of paper, no error code will be s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ctt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1  Seconds to wait during modem init: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ets the time in seconds to wait for modem response of 'OK' in retu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 reset string  and the  init string.  The  main menu display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us of the  modem command with either  'Reset OK',  or 'Reset Fail'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cond with either 'Init OK', or 'Init Fail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2  Number of tries to init modem(0=continuous)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number of times  dndbbs will attempt the reset/init sequ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 resetting  the  modem.  After the tries,  either  'Call Waiting' 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Recycle Fail' will be displayed. When set to 0 the dndbbs will attemp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et the modem continuously. Dndbbs will attempt to send the mod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 inbetween 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3  Allow keyboard shift light access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determines if the keyboard's lights for Caps lock/Numlock/Scroll 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flashed in various patterns during the blank scree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Configuration Scree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6  F6 Modem Variables Screen Page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s each  modem connect string with a  corresponding connect rate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s  the  program to  compare the  modem to modem  transfer rate.  M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nect strings are already defined with their connect rate. Also inclu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election  to allow baud rate access.  Connect rates are standard Foss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ud  rates  for 8250  Uarts.  X00  only works  with  8250-type serial I/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ch device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s 8250, 8250A, 8251, 16450, 16550, 16550A, 82510, GM82C5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-modem  cards and multi-port cards,  such as the Boca cards,  or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giboard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baud rate is listed with the corresponding connect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m Baud Rate    Modem String   Computer Connect Rate   Baud Allow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NECT &lt;x&gt;        CONNECT &lt;x&gt;    300,600,1200,2400,4800  &lt;yes/no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9600,19200,38400,57600,115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&lt;x&gt; is the modem connect rate: 300, ... 230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in modems screens the Control-D key loads modems.cfg defaul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 Control-E loads defaults from internal data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Configuration Scree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7  F7 Equation Variables Screen Page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Custom equations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stom  equations are  carefully balanced strings for  specific attack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end functions. When activated, each equation can be stored.  The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s a small recursive descent parser to interpre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equation is interpreted as having a resulting value of true or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turn this value,  the equation parser must see an  equality symbol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quation (an &lt;, &gt;, =, or &lt;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separates formulas from equations.  Formulas evaluate to a resul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itive value abov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riab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  -  Strength                   WP1  -  Blunt proficienc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 -  Intelligence               WP2  -  Pole proficienec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S  -  Wisdom                     WP3  -  Sharp proficienc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X  -  Dexterity                  WP4  -  Thrusting proficienc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  -  Constitution               MHP  -  Monster hit poi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E  -  Piety                      MLVL -  Monster lev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  -  Charisma                   MEXP -  Monster experi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T  -  Fatigue                    XX   -  Bonus multipli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T  -  Vitality                   RND  -  Random number from 0 to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  -  Magic Points               AR   -  Armor pl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  -  Experience                 BO   -  Boots pl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VL  -  Level                      HE   -  Helmet pl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SIA -  Psionic attack level       RG1  -  Ring plus(lef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SID -  Psionic defense level      RG2  -  Ring plus(righ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PSI -  Monster psi attack level   SH   -  Shield pl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   -  Brief flag                 TW   -  Bracers pl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T   -  Weight of inventory        WE   -  Weapon pl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   -  3.141                      CL   -  Cloak pl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D   -  Gold Amount                AM   -  Amulet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W   -  Monster weapon pl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   -  Monster shield pl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   -  Monster armor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 a  complete  list  of  equation  parsing  functions  read  Dndbbs.do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pic 6.15 or read Equat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Configuration Scree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7  F7 Equation Variables Screen Page 1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Monster attack formula: RND*10+(MHP/10-(SH+AR+BO+HE+TW+AM)/2))*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ic  monster  attack  formula  for all  attack  subroutines.  Sepa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quations for each monster  can be set in the editor.  Spell equations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set for each sp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User attack formula: (RND*STR+LVL/2)*(XX+(WP1+WP2+WP3+WP4)/100)+W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ic user attack on monsters formula for all sub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Monster attack miss equation: DEX/10&gt;RND*10+MLVL*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rmines monster mi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User attack miss equation: RND*10+MLVL/10&gt;DEX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rmines user mi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Player turn undead equation: RND*LVL+2&gt;MLV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rmines if undead spell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Player feint equation: DEX&gt;RND*5+MLVL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rmines if feint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 Player circle equation: RND*5+LVL&gt;MLV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rmines if circle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 Player fumble equation: RND*15&gt;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s player fumble during an at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  User fights hit points formula: (FAT+VIT+MAG)*LVL+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ount of damage an offline user makes on an onlin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  User psionic attack formula: (RND*INT+WIS)*(PSIA+X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ount of hits for user psionic at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Configuration Scree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7  F7 Equation Variables Screen Page 1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  Monster psionic attack formula: (RND*(MHP/10)-PSID)*M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ount of hits for monster psionic at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  Constitution roll equation: (RND*10+10)+CON/2&gt;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rmines roll after death.  If this roll fails, user loses half of the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vels. Otherwise, only one level is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  Load equation defaults: 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ets all equations and formulas to their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Configuration Scree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8  F8 Security Variables Screen Page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 additional variable screens  with Control-PageDown/PageUp,  scro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ough each command page with PageDown/PageUp,  and each command fu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Up/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Command: &lt;command&gt; (&lt;x&gt; parame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oll through all base commands, with each command listed for  0, 1, or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.  An  example of 2  parameters would be:  Drop Shield Box.  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ing any command to another, for example, changing 'Kill' to 'Murder'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Kill command would still access the same sub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Command abbreviation: 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s the two-letter command to be as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Command synonym one: &lt;syn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the first  synonym for this  command. Synonyms are useful because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ld add 2 synonyms to 'Kill',  such as 'Slay',  and 'Slash",  where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onym would be the equivalent to K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Command synonym two: &lt;syn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the second synonym for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Command time restrictions: 00:00 - 00: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tricts the command to one time range in 24 hour format.  This way, 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, such as 'Open' could be limited to 15:00-18: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Command time limit in seconds(0=none)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s the  setting for commands  with loops to be restricted,  for examp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Auto or the Wai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Command character classname restrictions: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ings up the  menu for all  base character classnames,  where each  cla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set to either yes or no.  If the command is restricted to a cert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ass, then that class could not use the command.  For example, specify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es to Fighter in the Attack command prevents the fighters from using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Configuration Scree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8  F8 Security Variables Screen Page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Enable node commands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ed  only  once  for  all  menus,  Node commands can  be disabled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to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Node command: &lt;comman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of the  Node  commands can be edited,  scrolling from one to the 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pageup/page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Command character classname restrictions: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ings up the menu for all base character classnames, where each class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set to either yes or no.  Specifying Yes  prevents  that command  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ing used by that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Configuration Scree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8  F8 Security Variables Screen Page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Enable DM commands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ed  only  once  for  all  menus,   DM commands  can be  disabled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to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DM command: &lt;comman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of the DM commands can be edited, scrolling from one to the next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up/page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Command character classname restrictions: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ings up the  menu for  Guild Master/Governor/Town Mayor where each cla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set to either yes or no.  Specifying Yes to a command prevent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from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Configuration Scree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8  F8 Security Variables Screen Page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Enable Sysop commands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ed  only  once  for  all  menus,  Sysop commands can be  disabled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to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Sysop command: &lt;comman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of the  Sysop commands  can be edited, scrolling from one to the 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pageup/page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Command character classname restrictions: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ings up the selection for the  Sysop class  which can be set  for ei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es, or no.  Specifying Yes for a command prevents that command from be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    / ----- \    / |     -----   /\   |     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  /  |/     \  /  |\    |      /  \  |\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/   |       \/   ----- ----- /    \ -----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