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MITS (SEAL)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command list for a command and displ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d. Paramater displays specific command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&lt;n&gt;,&lt;m&gt; range, for example: SEAL 10,14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&lt;all&gt;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, S, D, X, Q, A, U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e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3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dnd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