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NDBBS Version v5.0a'  IS PROVIDED "AS IS"  WITHOUT WARRANTY 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,  EITHER EXPRESS OR IMPLIED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NO EVENT  SHALL THE AUTHOR OR  ANY SUPPLIER  BE LIABLE 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INCLUDING DIRECT,  INDIRECT, INCIDENTAL,  CONSEQUENTIAL,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ROFITS OR SPECIAL DAMAGES, EVEN IF THE AUTHOR OR ANY SUPPLI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STATES  DO NOT  ALLOW THE  EXCLUSION OR  LIMITATION OF LIABILIT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 OR  INCIDENTAL DAMAGES SO THE  FOREGOING LIMITATION 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.  PLEASE CHECK  WITH YOUR  LOCAL AND STATE  AGENCIES 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Y APPLIED RESPONSIBILITIES REGARDING THE ABOVE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DNDBBS IS  NOT RESPONSIBLE FOR ANY DAMAGES DUE  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ENGINEERING OF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THIS MICROSOFT PRODUCT HAS BEEN TESTED AND CERTIFIED FOR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S-DOS AND PC-DOS OPERATING SYSTEMS. YOUR USE OF THIS PRODU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PERATING SYSTEM MAY VOID  VALUABLE WARRANTY PROTECTION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Erik Jon Ore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dndbbs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: www.filegat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Disclam2.doc for imbedded shareware auth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are  has been used in making sure  shareware author not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tribution  instructions  has  been made.  To da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their instructions i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U v1.70: David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ermission  is  granted  to  repack  the  distribution archive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acking  method,   provided  that  the  uncompresse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 the uncompressed contents of the distribution archive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exactly distributed with  Dndbbs in \drivers:  Bnu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u.Doc, Bnu.Sys, Fossil.Txt, Bnuport.zip, Bnuutil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0.SYS v1.50: Raymond L. G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.txt noti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 may copy and distribute verbatim copies of X00 as you recei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medium, provided that you conspicuously and appropriately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ach copy a valid 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pyright (C) 1987, 1988, 1989 Raymond L. Gwi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am doing that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...keep  intact the notices on all  files that refer to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to the absence of any warranty;  PROVID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CUMENTATION AS PROVIDED WITH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being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...and  give  any  other  recipients of  X00  a 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nformation is in Licens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...You may not copy, sublicense, distribute or transfer X00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rom the Author:  Hacked versions of X00 such as v1.53a and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distributed with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OOM v2.6a: Davis Augu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is a copyrighted software  work which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 this license agreement you  are granted  the  right to use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ll machines and environments that it suppor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CON v1.01: Jason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can be freely distributed, by any means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 to  be  informed if it is placed on a CD-ROM (o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mpilation).  Modified versions may be distributed,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is included (I would prefer to be conta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HARE TSR  Version 1.00  Copyright (c) Martin Filteau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 no warranty whatsoever. 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 and the author will not assume any responsabilit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free but donations and comments will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Filteau                Internet: filteau@scribens.polymt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16 ave de Bretonvilliers    CIS:      72607,2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al (Qubec)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M 2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nks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play.bas code was adapted from Dma.zip written by Mike Huff  (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modified by Martin Ramper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rewritten into Playwav.b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wnloaded from http://www.ocf.berkeley.edu/~h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uthor of  Dndbbs would like to thank the Authors of all  i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being  distributed  with   Dndbbs  and respects  their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d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