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ndutil documentation for Dndbbs Version v5.0a Release r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dutil is a multi-purpose utility for specific functions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editing functions of Dnd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the command lin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dutil [/ACDELNPQRSTWXYZ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?, /HELP  Displa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?   Display wri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    realtime automat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s in the file Automate.dat into arrays, and moves mons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in realtime. Monsters can roam rooms, move every amount of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e removed from the game specified by number of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ximum of 1,024 monsters in the array can be loaded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about monster activity are sent to each user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m, and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onster&gt; enters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onster&gt; exits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onster&gt; moves &lt;directio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   clears message file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ase the DOS box is exited before Dndbbs properly shuts dow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files could still be in use. Use this switch to clear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:## clears specified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ase the DOS box is exited before Dndbbs properly shuts down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file could still be in use. Use this switch to clear a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de can be &lt;nul&gt;,0-9,A-Z,10-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   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ps some out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    edit automat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s a menu for adding, deleting, and editing automaton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utomate.dat file. Edit selec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)monste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monster which moves. Search string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? and *, and may include numeric suffix #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start 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the room number where the monster starts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stop 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the room number where the monster stops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)starts every 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selected, indicates how often the monster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)starting time 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the exact time the monster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)stopping time 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the exact time the monster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G)stops after (0-32767) mo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number of times the monster moves before sto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H)moves every 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how often the monster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)moves random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selected, the monster roams from room to r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om directions. If there is no room direc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ster to move to and it is stuck then the monster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    makes re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out the following reports. File extension .txt are normal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extension .ans are ANSI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list bulletin 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dndbbs50\user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dndbbs50\userlist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k list bulleti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dndbbs50\rank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dndbbs50\ranklist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list bulleti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dndbbs50\last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dndbbs50\lastlist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m list bulleti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dndbbs50\team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dndbbs50\teamlist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m rank bulleti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dndbbs50\teamrank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dndbbs50\teamrank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s are read from dndutil.cfg which can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:## over-rides node number 0-9,A-Z,10-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the node number to use reading the default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the file DND.CFG is used. Overriding the node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read in. For example: node 1 would read DND1.CFG. Thi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ride is used for switchs: /A, /C, /E, /R, /S, /T, /X, and /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    makes and prints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/L but also prints the reports to the standard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/P except # is the printer port override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Q    quie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with /L doesn't display report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use /D to disable display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    realtime messag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s the realtime Dndbbs node monitor program. This is a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display of all node activity. Inclu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messag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pty messag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records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e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s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s ch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name/classnames/last command/user level/room number/machin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ll nodes, toggled with Page Up/Pag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of nodes from 0-9,A-Z,10-99, in two groups of nine, togg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-PageUp/Control-Page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nul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ay for screen update with Arrow Up/Arrow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 with &lt;escape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utdow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hutdown logs off all users, recycles, and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: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utdown node # where node is 0-9,A-Z,10-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hutdown logs off the user, recycles, and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erminate logs off all users, quits all Dndbbs proces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s all Dndbbs processes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: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 node # where node is 0-9,A-Z,10-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erminate logs off the user, quits the specified Dndbbs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xits the Dndbbs process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1   write profil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out the contents for the file PROFILE.DAT which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to enable/disable commands and functions for user pro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ndsic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2   write modem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out the contents for the file MODEMS.DAT which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dcnfg to specify commands and functions for modem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3   write templat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out the contents for the file EDITDATA.DAT which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edit to enable/disable menu functions in Edit.exe for remote D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4   write ports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out the contents for the file PORTS.DAT which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dcnfg2 to specify nodes, comm ports, and base addres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file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5   write copyrit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out the contents for the file COPYRITE.DAT which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dbbs to display copyrigh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6   write dndutil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out the contents for the file DNDUTIL.CFG which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dutil to write the bulletin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7   write guest.cfg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rite out the contents for the file GUEST.CF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8   write start.cfg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rite out the contents for the file START.CF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9   write option.cfg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rite out the contents for the file OPTION.CF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:s send system notic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s the message to all online nodes prefixed with 'System: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ndutil /x:All users exit to town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s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: All users exit to town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Y    remove all vehicl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ase the DOS box is exited before Dndbbs properly shuts dow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hicles could still be in use. Use this switch to clear all veh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specific vehicle needs to be cleared, use the [V]ehic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[U]ser edit in Edit.exe and change/delete/list menu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Removing a vehicle from an online user will not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wner of the veh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Z    edit executable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the local system operator to attach passwords to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1]Dnd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2]Dndcn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3]Dndcn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4]Dndcnv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5]Dnd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6]Dnd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7]Dnd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8]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9]Makecn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10]Dndcnf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ively locking out the program specified by promp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. Use 'Dndutil /!' to reset all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Option [5] adds password to all Dndedit*.ex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Option [8] adds password to all Edit*.ex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Contents of dndpass.cfg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all=0 and Setall=0 to override selec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t debugmode=&lt;boolean&gt; to set/override the /D command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t quietmode=&lt;boolean&gt; to set/override the /Q command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 &lt;boolean&gt; equals -1/true/on or 0/false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ndmove.cfg contents: (for Dndutil /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message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Level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&lt;value&gt;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/Low/Medium/High, or 0, 1, 2,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ny line starting with a semi-colon (;) i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ndpage.cfg contents: (for Dndutil /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page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Level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user list page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Level2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&lt;value&gt; can be 1 to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page refresh rate in seco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Timer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&lt;value&gt; can be from 1 to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ny line starting with a semi-colon (;) i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