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 v1.2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 while parsing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[d:\path\filename.ext][//ahosx][/d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 is used. Filename.ext is the file to be displayed. 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hort version of Typey for brief file display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or error checking. Also used for displaying ANSI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date range, example: /d06/01/1998-07/0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time range, example: /t15:00:00-15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version of Type is modified for DOSbox,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false.  In order to use windows function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set windows det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