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utomate.cfg config file for dndutil create automa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values are 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random values of the monster index from minimum to max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M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Ma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monster star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M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Max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monster stop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ax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stop monster after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AfterMove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ime to star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very=00:0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terval to star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Time=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terval to stop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Time=23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terval to mov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Every=00:00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