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one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7/8 because they do  not run any 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 such as Virtua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99/P:1/T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2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ation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 if selected, should be adjusted 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(adjust to 96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800 (adjust to 192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, 78600, 115200, 230400 (adjust to 384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restrict.dat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sysnews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inv.dat 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eamus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treasure.dat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inv.dat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users.dat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welcom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prepending REM to the following lines in Autoexec.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more conventional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mscdex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re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d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ill show 'Waiting for Calls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2 for DOS (Stdin and Stdout).  Adjus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 to 50  multiplied by the  number of Dndbbs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The increased file handles will go into effect when you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X the file for increasing Files= is in C:\Windows\System32\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nt 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increasing  the files= statement in  Config.sys  and  re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50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to  50  multiplied by  the number of Dndbbs proces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inX to increase Files= is in C:\Windows\System file 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rrent program to be swapped to memory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qb.l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missing qb.qlb file in qb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qb.lib,qb.qlb,Nul,bqlb45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Dndpack, Alt-Y Screen Saver, Alt-Z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t-X only works for node &lt;nu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Print Screen, Alt-X Screen To File Dump, Alt-Z Toggl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16 byte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/Casino              Cashre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/Chat                Ringin.wav+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 such as Win XP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 at all.  In 64-b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 7 no 16-bit programs can be loaded in Cmd.exe at all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box emulator the following are recommen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ox-0.74.co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=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up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dow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nd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kip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ria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1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2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3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4=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C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PUTERNAME=MACH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NOSHARE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X00 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