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-1)  return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/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-1//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LAY "X"+VARPTR$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X"+Varptr$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