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tup config fi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placed in the Start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de nul the file Start.cf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des 0-9,A-Z,10-99, the Start??.cfg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Switch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the Alt-key listing on the opening screen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Author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the Author notice on the opening screen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Pack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Dndpack shell at midnight on Node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MemUse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the monster class from being loaded into memory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-1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hare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Share detection and resets to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hare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Share detection and resets to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Mode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s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Windows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window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Major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Minor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Major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Minor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Break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Control-Break flag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teDebug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error reporting for equation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MachineName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ltinode systems running multiple servers with multi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between shared mapped networked drives, sometimes comx: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on more than one server. If the machine names cannot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conflicts, some servers may not allow multiple comm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display a conflict report and quit. Setting this option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able the detection of conflicting com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tring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the string conversion functions for [], {}, &lt;&gt;, and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ANSI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local ANSI setting when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ANSI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local ANSI setting when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Avatar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local Avatar setting when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Avatar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local Avatar setting when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re &lt;value&gt; is 0/Off/False or -1/On/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line preceded with a ; is commented out and ignored by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settings override the command line switches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ed out to avoid rese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