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Enchant       08 Cure Poison      15 Psionic          22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09 Level Drain      16 Detect Lock      23 Invi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0 Teleport         17 Detect Evil      24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1 Befuddle         18 Detect Trap      25 Enlig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2 Turn Undead      19 Intoxicate   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3 Pass Door        20 Set Trap    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4 Conjure          21 Hide             28 Telep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Curse         30 Damnate          31 Ressurect        32 Grant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Steal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and values above 9999 give him Ghod and DM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(F/M/T/C/P/R/D/L/A/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