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BBS Documentation   (c) Copyright 1980-2022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BASIC  source  code  written,  maintained,  and  compiled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rik Jon Ore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 thanks  to  the 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zath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anda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a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That's not a bug! It's a featur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      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                                              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Hardware requirements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Distribution Information 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Installation Information 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Modem settings 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unications device driver 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 Console Ansi support 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 RAM disk support 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0  Conventional RAM, XMS, and EMS 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0  Command line options 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0  Dndbbs as a single user program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0 Configuring instructions 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0 Operating Dndbbs 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0 Modem communications 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0 Configuring for communications ports 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0 System environment 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0 Files used 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0 Door information and nodes 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0 Door batch files 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0 Problem determination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0 RBBS door file structure information 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0 Reporting errors and the author's email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0 Notes on program usage 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.0 Conversion notes 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.0 Additional command line options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.0 Returned errorlevel variables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.0 Further notes on Dndbbs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.0 Notes on nodes 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.0 Notes for batch files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.0 Sight impaired support 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9.0 Windows 16-bit vs. 32-bit vs. 64-bit 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.0 Additional Opening Screen Function Keys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.0 Remaining Command Line Options  . . . . . . .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                Sysop Documentation                     Pag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Hardware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dventure System  requires  an IBM (or compatible) PC, XT, or 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port, hayes smartmodem (or compatible), minimum of 512K mem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megabyte of expanded or extended memory,  a ten megabyte Ram d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80 column color monitor, and up to 100 megabytes of disk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will work in the following environ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DOS, Desqview, CP/M, PC-DOS, MS-DO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3.1, 95, 98, ME, 2000, NT, XP, 2003, Vista, and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will  NOT  work in  Win10-64 because it does not run any 16-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whatsoever for no good reason at all.  Use a DOS emulator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a VM such as Virtua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Distribution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is distributed in six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d50a2e.zip -- Runtime programs, data files, document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command modu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d50a2s.zip -- Source for all runtime modules: (*.bas, and *.inc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d50a2u.zip -- Updates for dndbbs v5.0 r2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d50a2p.zip -- Patch kit for dndbbs v5.0 r2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d50a2t.zip -- Tweak kit for dndbbs v5.0 r2.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nd50a3t.zip -- Additional Tweak kit for dndbbs v5.0 r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 these files to the  directory root C:\ and  unzip  the 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Pkzip.exe or any other unarchiving program. Use the pathnam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-d to preserve the original paths Dndbbs was stored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 -d Dnd*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using any  zip  extractor program, unzip the package to C:\ 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rving pathnames. Note: files can be found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ww.filegate.net/pub/pdn/pdnbasic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t: www.vetusware.com when searching for Dndbbs and select v5.0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Installation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is distributed with Users.dat  file containing only the 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 file contains any other users then it should be deleted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arted with the following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ckstart  Dndbbs  without any  configuration  requirements ent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Makesys' to create  Sysop, then 'Sysop' in the Dndbbs directory,  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the  Setup.exe program to create  the necessary  data fi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Dndbbs with the Sysop logon, 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recreate the configure files,  type 'Makecnfg' to create the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 then  type 'Dndinit 1'  to recreate the data files, then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.exe, 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further information read  section 10.0 of this file for  adv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                Sysop Documentation                     Page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Modem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 can autoanswer the modem by  receiving the response 'Ring'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 command 'Ata' or receiving the  response 'Connect'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 speed (i.e. Connect 2400). This way the modem can autoans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0=1 or  with S0=0  (modem register S0 sets the number of 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configures serial ports for 300 up to 38,400 baud at no par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ght data bits,  and one stop bit (N,8,1). The initial modem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one of the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initialization string 1: ATM0E0Q0V1X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0     --   speaker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0     --   do not echo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0     --   enable result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     --   verbose result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1     --   extended resul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initialization string 2: ATM0E0Q0V1X1&amp;C1&amp;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C1    --   carrier det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D2    --   DTR de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initialization string 3: ATM0E0Q0V1X1&amp;C1&amp;D2S0=1SS=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0=1   --   autoanswer on ring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2=255 --   disable escape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unications device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can access most communications  device drivers for modem inpu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and initializing. Normally all you need to do is put the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  statement  in your  config.sys file and reboot  to inst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driver.  The  Fossil  (fido/opus/seadog standard interface lay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 distributed as X00.SYS should  be placed in Config.sy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'DEVICE=X00.SYS'.  Dndbbs will verify if the  device driv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and use the features of the driver automatically. Inst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rt driver can greatly  enhance the operation of Dndbbs.  The x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 can be loaded from the XP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 Console ansi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can send color code changes to the ANSI.SYS device driv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 driver is found  on your DOS disk.  Install the driver by ad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ement 'Device=ANSI.SYS' to the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can also utilize the enhanced Ansi code as stated by the Avat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driver specification. The driver included for using these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are ZAVT.SYS and ZAVTNK.SYS.  The Zavtnk file has  the same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without keyboard redefinition code par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can detect the driver and will use the Ansi codes of the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. Installing the Ansi driver can speed up the screen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nd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                Sysop Documentation                     Page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 RAM disk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disk.sys device should be installed for a small ram disk of 1024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elected in the Dndcnfg files variables.  Vdisk.sys is on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ram disk option  if you are using multinodes.  Optionally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drive.sys program can be used. A ram disk is highly recommend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ndbbs runtime commands  and configuration  information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  from the .cfg files into disk  files.  If you are experien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  command prompts while using Dndbbs, install a ram disk.  The 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 letter could also  be a networked drive letter sharing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workstation instances of Dndbb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0  Conventional RAM, XMS, and 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 Dndbbs  uses  Xms or Ems swap memory from the startup progr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system should have  some Ems emulator such as  emm386.exe 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Ems handler.  Although Dndbbs  will load into  conven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 as little as 512k,  Dndbbs requires Xms/Ems to be loaded.  Ad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two lines to your Config.sys file before bootup and Dndbbs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norm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HIMEM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EMM386.EXE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allow Dndbbs to load and operate as efficiently as possi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ms/Ems is not loaded, Dndbbs code will attempt to swap to an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k,  slowing down processing dramatically.  Other Ems  emula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be used such as Qemm, 386max, or Helix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0  Command lin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mand line options  are  parameters you type after 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 at the DOS prompt.  The node parameter is optional and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witch on the command line and range from 0-9, A-Z, 10-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command lin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Y skips the startup scree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O starts the game by reading the Rbbs door file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C starts the game without modem communic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N starts the game in telnet mode bypassing door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:"codename"  starts the Dndbbs with the username in quo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:#  overrides the maximum screen height to 25, 43, or 5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:#  overrides the communication port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:#  baud rate overr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:"xxx"  port address override (hexidecim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:d  overrides the default RAM drive let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:#  overrides the amount of user online time in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starting Dnd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dbbs /1/L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dbbs /Z/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dbbs /10/LC/N:"Joe_Us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                Sysop Documentation                     Page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0  Command line option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extended switch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:1 closes program and performs a cold boot. (F12 in mainscree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:2 closes program and performs a warm boot. (F11 in mainscree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:3 cold boot at midnight. /R:4 warm boot at midnig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:"hh:mm"  cold boot at specific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0  Dndbbs as a single use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the adventure at your computer without a modem or serial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'Dndbbs /LC'  then  you can enter  the program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started  locally you do not need to have a  modem or  the foss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 installed to operate Dnd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0  Configuring instr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he  Dnd50a2e.zip file to  C:\ then separate the  compressed .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th a pkunzip utility preserving the directories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 will look for the configure file in the  default director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started from.  If the configuration file is not  fou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bbs exits with an error message to create a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the configure program by typing dndcnfg in the dndbbs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esented with a color screen containing eight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Logon variables                            F5 Comman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Processing variables                       F6 Modem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File variables                             F7 Custom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Rooms variables                            F8 Security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election on the bottom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Menu Choice W/ Cursor Keypad, Press Return To Select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D Load Default, Control-W Write Config, Control-R Read 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option for  loading the configuration defaults (control-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a configuration file (control-r), or writing th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control-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 you can select one of the eight options  with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pad and  the enter key,  or by pressing the function key sele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with the first letter of  the option.  The screen will displa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for the select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ecessary datapath options  in the file  variables screen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, documentation, temporary work, and mess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 entered  the datapath options,  write th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to the  configure file.  You must  select the  node number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 file used to load Dndbbs.  For node 1 the file is dnd1.cf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node 2 the  file is dnd2.cfg, etc.  Press enter  for the 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file dnd.cfg.  The default configure file dnd.cfg is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tility programs when the sysop runs Edit.exe, and Dndedi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                Sysop Documentation                     Page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0 Operating Dnd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iting the configuration  file to disk Dndbbs can start lo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command 'Dndbbs /LC' or  'Dndbbs /1' for  bbs mode.  Wh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mode the  program  controls the modem and answers  incoming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ing screen status indicator displays the activity of the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answering and connection. Dndbbs answers at speeds up to 38,4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ud. Your modem  must be 100% hayes compatible and support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yes command set. The opening screen shows the modem status, recyc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ng, init, reset, and off hook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e possible modem baud rates which can be select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0, 600, 1200, 2400, 4800, 9600, 19200 (fossil), 38400 (fossil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7600 (x00 fossil), 115200 (X00 fossil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emaining baud rates, if selected, will be adjusted to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0, 75, 110, 134.5, 150, 450 (adjust to 300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200 (adjust to 4800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000, 14400, 16800 (adjust to 9600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600, 24000, 26400, 28800, 31200, 33600 (adjust to 19200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000, 78600 (adjust to 57600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0400 (adjust to 115200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Dndbbs will  not attempt to adjust the computer to modem bau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 after the modems have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0 Modem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of Dndbbs to modem conversation bbs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Dndbbs to 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Z          (reset command, status indicator: Reset OK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M0E0Q0X1V1 (initialization command, status indicator: Init O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e opening screen status indicator displays Waiting for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odem to Dnd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NG         (for S0=0, incoming call, status indicator: RING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ndbbs responds with ATA, o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 1200 (for S0=1, modem autoanswers, returns connect spe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autoansw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300 baud the modem returns CONNECT, Dndbbs waits, and assumes 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ndbbs does not detect a carrier signal within 60 seconds 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 disconnects  and the program recycles.  Dndbbs can configu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llow 300 baud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                Sysop Documentation                     Page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0 Configuring for communications 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ops using multinode systems, networks or multitask appl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eed to  configure Dndbbs for  a  specific communication 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besides the default of port 1. Dndcnfg modem variables 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set the port to any port number from 1 to 64. The Foss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driver can access up to eight ports  on an AT.  In  order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you  must  modify  the  command   line on the  Device=X00.SY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.  Read X00  documentation for further  information.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X00 command line for 2 ports would be 'Device=X00.SYS E 2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0 System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nvironment  string is a  system variable locally  known to do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dos executes.  Environment strings are placed into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variable space with the set command.  Dndbbs will recogniz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and  use them for disk access.  There are  many  se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d by Dndbbs.  You can also place the dos environment var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AUTOEXEC.BAT fil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NDBBS=C:\DNDBBS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NDDOC=C:\DNDBBS50\DND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NDDAT=C:\DNDBBS50\DND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NDMESS=C:\DNDBBS50\DNDM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NDTEMP=D: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NDDOOR=C:\RBB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th command can  specify the directory  containing the Dndbbs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By combining the environment strings  with the path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can be started from any drive.  The DOS environment str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stead of the configuration file pathnames.  Dndbbs will ad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slash at  the end of  the set  statements.  If the 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Dndbbs is  C:\DNDBBS50\ then  the path statement 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%PATH%;C:\DNDBBS50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un SETPATHS.BAT from the Dndbbs directory to set all paths.  W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:\ which is set as the default temporar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XP or other  Windows running Cmd.exe  use the /E:ON switch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extension so Setpaths.bat can be used in the Cmd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nvironment variable  BLIND=-1  when  set disables  screen b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for blind people from being read by the speech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vironment variable BLINDCHAR=-1  when set disables screen b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ascii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vironment variable  MOREPROMPT  overrides the MorePrompt i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when set to the prompt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MOREPROMPT="Press &lt;enter&gt; to continue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vironment variable MOREPROMPTDEFAULT overrides the prompt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when set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MOREPROMPTDEFAULT=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value is Y or YES or N or NO or C or CONTINUOUS or Q or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returns Y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nvironment variable  FILELISTHEADER overrides the  header displ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 list.  When set to  OFF/FALSE/0  disables  display  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the environment value,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FILELISTHEADER=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                Sysop Documentation                     Page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0 File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ell  organized  Dndbbs  system would  make full use of the data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 The disk drive structure c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            c:\dndbbs50\dnddat\            c:\dndbbs50\dnddoc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ys     actions.dat     nonplyrs.dat   abort1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bat   automate.dat    notice.dat     abort2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.sys       badlogin.dat    objdesc.dat    catalog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disk.sys      bank.dat        objects.dat    catalogd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00.sys        containr.dat    prelog.dat     catalogm.do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tninv.dat                     catalogs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dndbbs50\   dmhelp.dat      roomdesc.dat   hint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room.com     dndcnfg.dat     roominv.dat    summary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d??.cfg      dndedit.dat     rooms.dat      summaryd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dbbs.exe     edithelp.dat    spells.dat     summarym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dcnfg.exe    graffiti.dat    teaminv.dat    summarys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dedit*.exe   help.dat        teamuser.dat   wish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dutil.exe    logoff.dat      treasure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*.exe      logoffh.dat     userinv.dat    c:\dndbbs50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*.exe       logon.dat       user.dat       coins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dcnvt.exe    monclass.dat    welcome.dat    disclaim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dcnvt2.exe   moninv.dat                     disclam2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dinit.exe    monsters.dat                   readme*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dpack.exe    montalk.dat                    restrict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dsic.exe                                    sysnews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edit.exe   d:\ (ram disk)                 tumbler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edit.exe   altwrk??.dat                   *.doc, *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.exe     messwrk?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cnfg.exe   tmpwrk??.dat                   Main .doc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sys.exe                                    c:\dndbbs50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edit.exe    c:\dndbbs50\dndmess\           dndbbs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prog.exe    messbase.dat                   dndcnfg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.exe      public.*                       dndedit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stal.exe   private.*                      edit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bdrt10e.exe   base1.*                        sysop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 reserved filenames,  such as any file with  the extension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bak, .bk1, .bk2, .bk3, .bk4, and .bk5 should 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0 Door information and n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 dndcnfg  option for the pathname  where the DOS 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 door file is to be found.  Next, specify the Rbbs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 file node number,  and  write the  .cfg file for  Dndbbs nod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using. Dndcnfg will add the trailing  slash at the 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name if  you forget.  The dnddoor environment variable can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  To start dndbbs  as a door use the node number after the dnd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read the Dndbbs  .cfg file containing the door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example: dndbbs /1). To specify the node  parameter  from a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use the  node number for the  first replacement  parameter  (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ndbbs /%1). Other door types need to be converted to an R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 file with a conversion program such as DoorMaster. The doo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d for will be dorinfox.def with x replaced with the nod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dinfxx.def for extended Rbbs door inf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                Sysop Documentation                     Page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0 Door bat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 sample batch file to call dndbbs from rbbs. This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amed dnd.bat  and is called from rctty.bat  from rbbs.bat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dnd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dndbbs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/%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r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uther rbbs batch file  programming  read the  rbbs docu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are many involved batch routines for files rbbs.bat, rctty.b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bbstm.bat.  Rbbs uses the file menu5 to look  for the 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the batch file.  The menu5 file must have the batch file nam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case  surrounded  by  spaces so  rbbs can find it.  Then the r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es  .bat to  this filename and checks the disk for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 menu5  could look  like 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Rbbs doors menu selections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ype in one of the following door options: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ND - The Adventure System v5.0a!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 the definition file for invoking a door from Rbbs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specified if the  Doors.def  file is  located in the  \Rbbs\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 or other node-specified  directory in \Rbbs,  and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ields per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Name of door - up to 8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Minimum security to use do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Questionnaire to execute before the do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Method to invoke doors - "S" for shelling,  else go to .B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Template for invoking  door - make sure the first word has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-  RBBS-PC will  check for  existence of the first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Whether  to  ask for  password on  return  - Y  is yes,  an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bypasses password che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File to display after the do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Maximum  time allowed in doors - time remaining passed to doo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uced if max time is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to call Dndbbs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,5,,D,"DNDBBS.BAT [NODE]",Y,,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 see the  Rbbs  documentation for additional parameters within [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pecify template string repla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                Sysop Documentation                     Page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0  Problem determ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The program does not read the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ll the Dnd*.cfg configuration files and start dndcnfg. Dndcn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s  defaults into all  configuration values.  Store the confi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Control-w and you  will be prompted  for the node number.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for no node or enter the node from 0 - 9, A - Z, or 10 -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The program does not recognize the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have not written a  new configuration file to disk. Make su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control-w command before exiting dndcnfg. Or th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from an old version. You will prompted for the node numb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Installing a new version of Dnd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file structure may have changed from an old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 all  old Dnd*.cfg configuration files and write new fi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cnfg and the control-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Message: Out of memory during CH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S-DOS shell  does not have enough conventional memory.  Th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 to this is to increase conventional RAM.  Dndbbs will not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 in any amount of RAM below 512 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prepending REM to the following lines in Autoexec.N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more conventional 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lh %SystemRoot%\system32\mscdexnt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lh %SystemRoot%\system32\re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lh %SystemRoot%\system32\do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Message: Error loading run-time module vbdrt10e.exe: Out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ing to an external program  does not have enough conventional 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ad. Increase conventional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The program seems to hesitate frequen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is  shelling out to the  Cmd*.exe modules and  they are lo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slowly.  The cure for this is to  place the  SMARTDRV.EX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 Autoexec.bat  then reboot to  start the  driver.  Smartdrv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che your disk drives and read the command modules quickly. 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4096KB XMS cache for DOS and 128KB XMS cache for Windows on drive 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rtdrv.exe C 4096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                Sysop Documentation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0  Problem determination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The modem does not answer the ph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probably because the modem is not initializing correctly. 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ing and  then starting the program.  Try initializing the 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another communications program.  If none of these work the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might not support the hayes command set.  When you start Dndbb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ssil is initialized, then the opening screen appears. The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or  area will show 'Call Waiting' if  the modem has initial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. Dndbbs does not support USB modems, only serial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status indicator  shows 'Reset Timeout' or 'Init Timeout'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modem has not sent 'OK' back to Dndbbs  and  the modem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have  initialized properly.  If this is the  case then the  Dnd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s normally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The program displays errors and/or does not st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users do not  increment the number of available file handle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 Dndbbs for the first time.  Dndbbs uses 48 files per n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4 for DOS  (Stdin, Stdout, Stderr, Stdprn).  Adjust the files=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in the config.sys file.  The increased file handles  will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 effect when you reboot. In  WinX the file for  increasing Files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in  \Windows\System32\Config.nt and the maximum files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d to is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Dndbbs operates very slowly after star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 Ram disk, or reduce some  cpu usage by  disabling sort togg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 or disabling the equation parser in the game. Normally Dnd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 cpu which works as fast as a 486, Pentium,  or Pentium P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if you are running multiple Dndbbs partitions in Windows or OS/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increasing  the time slice or task priority.  Pentium II, III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P Pentium systems are fast enough for Dndbbs to work maxi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The data files are corrupt or need to be customiz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Dndinit.exe program.  Also, if the Sysop needs to create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dungeon files without the init utility delete the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s.dat, Monclass.dat, Monsters.dat, Montalk.dat, Nonplyrs.d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.dat, Roominv.dat, Rooms.dat, Spells.dat, Treasure.d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nv.d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logging on  with  Dungeon Master access  the data files room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reated from the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                Sysop Documentation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0  Problem determination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At high speeds Dndbbs drops characters received from the 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has no interrupt handling,  therefore the program  can only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 input as fast as the program can poll the state of the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e solution  is  to  add a device driver which gets and stor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i/o.  Try installing the  X00 device driver,  turn on the Foss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ity for  the Dndbbs port, then run Dndbbs.  The X00 drive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fifoes set to 15 by specifying  F=15 at the load statement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 buffer set to at least 1,024 bytes in 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c:\x00.sys E F=15 T=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At high speeds Dndbbs drops characters transmitted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the output buffer gets stuck or the remote telecommun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'hiccups' during transfer  of ANSI codes.  Usually the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all-waiting.  When this occurs their is no real solution exce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a data onl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When more than one Dndbbs is loaded at the same time, some files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get updated between each Dndbbs part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ndbbs  reads and writes records from  the same data file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time. The solution is to load Share.exe before starting any mult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 software.  Then all partitions  which have Dndbbs will sh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records. Note however that if you are not running multiple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ndbbs then  you could disable share from being detected,  by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D:5 switch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The Dndbbs locks up during startup without any error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needs 48  file handles per process.  Set the files=  comm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in WinX to  increase Files=  is in  \Windows\System\Config.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maximum files which can be set to is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When Dndbbs or Edit shells to an external program a 'Out of memory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'Program to big to fit in memory' message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the  Shroom  utility on the  program command line.  This 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 current program to be swapped  from memory to  disk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shell program. An example syntax for Shroo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room -q dndbbs.exe /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 batch files are included for Shro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1.bat   --  Starts 'dndbbs.exe /LC' with Shro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2.bat   --  Starts 'dndbbs.exe %1%2%3' with Shro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3.bat   --  Starts 'dndbbs.exe /LC/BY/N:"%1%2%3' with Shr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                Sysop Documentation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0  Problem determination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Dndbbs quits with a message to run Dnd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e  selected to start  on the command line is  already in us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has a user online at the node. This happens if Dndbbs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 before clearing the  node list by being  shut down improper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lution is to  either run Dndutil with /C on the command lin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lear the specified node with /C:&lt;n&gt; where &lt;n&gt; is th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Link.exe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in95/Win98/XP the BC, LIB, and LINK programs work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Vista the VB Linker returns with no error or message and retur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,  the PDS Linker displays 'not a 32-bit program' error mess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y display 'access denied', and the QB45 Linker does not lin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. There is no workaround for this. Compile the Dndbbs on the L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Win 98 computer and copy the .exe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Win7  no 16-bit programs can be loaded at all.  There is no rea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whatsoever. Use a DOS emulator instead, such as DOS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Lib.exe u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contents of lib file to lis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 qb.lib,qb.l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s library files into one library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 library.lib+dtfmter.lib+qbx.lib,nu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s library files into one qbx library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 /q dtfmter.lib+qbx.lib,library.qlb,Nul,qbxqlb.li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missing qb.qlb file in qb4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 /q qb.lib,qb.qlb,Nul,bqlb45.li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Destructive back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eletype-aware output, Dndbbs displays block patterns for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. On a CRT the backspace is non-destructive, displaying the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?[      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right bracket when destructive backspace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Far heap co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n internal error and cannot be trapped.  Usually happen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are not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                Sysop Documentation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0 Rbbs door file structur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BS v17.4/v17.5 door option, 13 lines ascii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RBBS             BB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E                 BBS Sysop Firs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ER               BBS Sysop Las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1                Comm Port used, COM0 for RBBS Local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00 BAUD,N,8,1     Baud Rate and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             Network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E                 'SYSOP' for RBBS Sysop, otherwise the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NAME              First Name, and Las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YORK, NY.       Users City,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               Graphics Preference, 2=ANS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                User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0                 Time Remaining (minu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                 Fossil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file used for v17.4 with node &lt;nul&gt;, 0 - 9, A - Z is Dorinfo?.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th extended node for 10 - 99 used with v17.5 is Dinf??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0 Reporting errors and the author's e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ing  errors and problems  of a serious nature  should be s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at the email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dbbs@gmai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 note  this  is for  bugs that  are  critical  to the  impr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 of  the  Dndbbs  program,  such  as:  bugs that  cras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,  bugs  that freeze  your computer,  and/or bugs  that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able  data.  When reporting problems  of this nature,  rememb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email address for response by the auth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act explanation of what you were doing when the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d, an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py of any configuration files important to describ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system, such as: config.sys, autoexec.b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nt, autoexec.nt, win.ini, system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will not respond to error reports if there is not any cl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ion of how the bugs happened, or if your description of the 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precise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0 Notes on program u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indows Cmd.exe  Alt-Enter full screen mode the command boot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/M:50 must be used.  Although Dndbbs will  detect screen mod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x80, 43x80, and 50x80,  it will  not detect  12x80, 30x80, 58x80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0x80, and will not detect any 40 column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using mapped networked drives  and  starting dndbbs display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68 (device unavailable),  then the drive icons should  be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ed on to initi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                Sysop Documentation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.0  Conversion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conversion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ndcnvt.exe converts old Dnddoor v5.0a files to Dndbbs v5.0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ndcnvt2.exe converts old Dnd v2.7a files and other system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ndbbs v5.0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rovided the .inc files have not chang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.0  Additional command lin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 the  maximum  settings for number  of nonplayers and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es are 1024 each,  resulting in 90  Kilobytes of standard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low memory switch when  there are more than 1024 entries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files  to be  read from disk  which is slower  than r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mory. This may cause slower processing by Dnd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 debug switch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:1  bypasses the startup screen switch displ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:2  bypasses the startup screen author noti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:3  turns packing off at midnight for node &lt;nul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:4  disables reading the monster class file into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:5  prevents share from being detec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:6  enables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emaining command line debug switches  are for  fossil  det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ride.  Since Dndbbs detects the existence of fossil automatic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ver may be misreporting the actual upper fossil function ran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NU sometimes exhibits this behaviour. To override the fossil ver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following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F:0  disable foss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F:1  enable fossil type 1 (x0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F:2  enable fossil type 2 (foss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 fossil function range from 01x to 1Bx,  whereas, x00 foss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et functions are reported by 1Cx to range from 1Cx to 21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opening screen the following Alt- keys are activ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1 Bank, Alt-2 Casino, Alt-3 Mail, Alt-4 Teams, Alt-5 |Passwor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6 HexCalc, Alt-7 |Toggle, Alt-8 |Reboot, Alt-9 Read.Day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D Disk Log, Alt-P Print Log, Alt-W Toggle Display, Alt-X Dndpac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Y Screen Saver, Alt-Z Debug Mode, Alt-0 Clea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Dndbbs activated the following keys are inst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D Toggle disk log, Alt-P Toggle print log, Alt-W Print Scre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X Screen To File Dump, Alt-Z Toggle debug, Alt-F Toggle 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? command line switch displays dndbbs switc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help command line switch displays additional switc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@filename.ext loads the command line from any 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                Sysop Documentation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.0  Returned errorlevel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exits with errorlevel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unknown termin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reason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bad |reboot exited to DOS without closing the 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proper termin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 reas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user quits normal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bnormal termin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reason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re is a bad node, or a bad chain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.0  Further notes on Dnd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creates an exit file when returning to DOS which is Dexit??.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?? is the node if the game quits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could  be started with Shroom for  shells to Dndpack. 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more  than 1 or 2 lines  running constantly  then it is sugg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ndpack utility be run once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is compiled without /O to retain common block include hea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in to command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is not overlayed with link () imbedded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bdtr10e.exe is used for the runtime modul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ensure complete  security,  Dndbbs also  includes  a dual-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ion subroutine.  If the variable DualPassword=-1  is se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t??.cfg  file for the node,  then  two  passwords are  requi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n. The second password cannot be edited by any edito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 Dndbbs  is  distributed  with existing  config  files, 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 in the .cfg  file could be  set for  remote DOS shell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is  located in  line 237  of the file  and should be se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line. This line is a 16 byte hexidecimal encrypt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.0  Notes on n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list starts with &lt;nul&gt; with Dndbbs booted without any /&lt;node&gt;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s with 0-9, A-Z, and 10-99, filling the nodelist from 1 to 1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uch (- being nul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 - 0 1 2 3 4 5 6 7 8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 1 2 3 4 5 6 7 8 9 10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 A  B  C  D  E  F  G  H  I  J  K  L 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 12 13 14 15 16 17 18 19 20 21 22 23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 N  O  P  Q  R  S  T  U  V  W  X  Y  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 25 26 27 28 29 30 31 32 33 34 35 36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nodes 10 to 99 fill lists 38 to 1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                Sysop Documentation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.0  Notes for bat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for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could be called  from a batch file in a loop,  checking for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rrorlevel is compared greater than or equal to val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Dndbbs1.bat c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xist Dexit1.def Del Dexit1.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ndbbs /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t Exist Dexit1.def Goto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rrorlevel 1 Goto Ex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could be started from any drive or directory  if the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are set to point to the various Dndbbs directories by lo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paths.bat, then Dndbbs could be added to the C:\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XP and  other Windows platforms the  Control-Break key will 'stick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end the break to the batch file prompting to abort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.0  Sight impaired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eople who are blind or are sight impaired .wav files are play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. For sounds, the following 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                    S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      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menu starts         Laser.wa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 detects ring       Ringin.wa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login/carrier      Carrier.wa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egal password         Boing.wa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egal login            Bang.wa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logs in             Connect.wa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logs out            Complete.wa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functions           Gunshot.wa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Edit/HexCalc        Whoosh.wa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.File                 Glass.w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etting  the  blaster environment variable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, read the blaster.t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urn off sounds, eith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Playwav=0 in the Option??.cfg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he blaster environment variable to SET BLASTER=A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, Delete or rename *.w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??.cfg also sets the blaster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                Sysop Documentation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9.0  Windows 16-bit vs. 32-bit vs. 64-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Basic  compiles  into 16-bit with no problems.  In all 16-bit syst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Win95 and Win98, the 16-bit drivers are  loaded in 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fig.sys without problems.  In 32-bit systems such as Win XP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-bit device drivers for Cmd.exe are loaded. In 64-bit systems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7/10 no 16-bit programs can be loaded in Cmd.ex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an emulator such as: DOSbox, DOSbox-X, Vdos, or Vdos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16-bit virtual device machine called NTVDMX64 at the ur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ttp://www.columbia.edu/~em36/ntvdmx64-ccpu-fre.7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indows &lt;win&gt;-X select powershell an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c:\dndbbs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-Process Dndbbs.exe /1/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OSbox emulator the following are recommend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box-0.74.conf/dosbox-0.74-2.conf/dosbox-0.74-3.conf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pu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e=dynam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putype=au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ycles=m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ycleup=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ycledown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rende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meskip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erial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1=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2=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3=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4=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utoexec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NT C: C: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COMPUTERNAME=MACHINE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DNDBBS50\NOSHARE /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DNDBBS50\X00 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                Sysop Documentation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.0  Additional Opening Screen Function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remaining opening screen functio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should all be used before doing a screen refresh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A to override base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B to override baud 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C to override comm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can be used to set/toggle fossil sta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E to toggle fossil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G to enable/disable foss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after port chang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R to refresh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.0 Remaining Command Lin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ing command line options for Dndbb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to override operating system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OS   -  override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OSX  -  override Mac OS/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OS2  -  override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LINUX - override Lin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    / ----- \    / |     -----   /\   |     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/  |/     \  /  |\    |      /  \  |\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/   |       \/   ----- ----- /    \ ---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                Sysop Documentation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