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editor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Entering !edit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How and when to !edit 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[A]ction Menu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[A]dd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[C]hang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   Triggers: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2   [E]ncounter\attack Monster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3   [S]pells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4   [M]onster Talk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   [L]evel entry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1   [H]ighest level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2   [L]owest level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3   [D]irection restrictions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4   [R]oom directions hidden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6   Results: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   [H]ealth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1   [F]atigu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2   [V]itality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   [R]ate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1   [E]ncounter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2   [H]ealth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9   [I]nventory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0  [F]umble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1  [T]eleport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2  Other: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3  [A]ttribute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4  [C]lear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5  [W]eapon Rusting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6  [O]bject Stealing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7  [D]isplay action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8  [P]urchase item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9  [Z]Wish Percent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[L]ist 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[C]ontain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[A]dd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1   [R]oom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2   [U]us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[C]hange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   [A]Container nam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2   [B]Short nam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3   [C]Container maximum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4   [D]Container locked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   [E]Container trapped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1   [C]lear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   [H]its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1   [F]atigu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2   [V]itality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3   [N]one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   [E]xplodes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1   [F]atigue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2   [V]itality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3   [N]one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4   [P]ois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5   [W]eap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6   [F]Container keynumber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7   [G]Container user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8   [H]Container room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9   [I]Container is invisible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0  [J]Container weight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  [K]Container inventory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1  [T]reasure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2  [O]bjects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3  [C]ontainers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2  [L]Container prefix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3  [M]Container disappear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  [N]Container size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1  [0]any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2  [1]small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3  [2]medium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4  [3]large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5 Container material menu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6  [0]paper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7  [1]glas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8  [2]wood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9  [3]metal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5  [O]Container is permanent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6  [P]Container treasure index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7  [R]Container self implodes 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8  [S]Container restricted items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9  [T]ANSI prefix code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[D]elet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[L]ist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 [P]ack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 [R]epair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 [S]earch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 [U]ndelete 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[E]mail Menu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[A]dd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[C]hang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   [C]lasstype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2   [F]ilename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3   [T]opic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 [D]elete 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  [E]dit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1   [A]dd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   [C]hange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   [H]eader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1   [A]Town Mayor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2   [B]Governor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3   [C]Guild Mas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4   [D]Sysop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5   [E]None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2   [T]ext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3   [D]elete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4   [L]ist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5   [M]ove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6   [P]ack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7   [S]earch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8   [U]ndelete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  [L]ist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   [P]ack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7   [S]earch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8   [U]ndelete 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[F]ile editor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[1]Catalog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[2]Logoff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[3]Notice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[4]Prelo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 [5]Welcome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  [6]Other 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[H]elp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[C]ontents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[P]rint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[S]earch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  [T]opic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I]nterpreter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[L]inks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[A]dd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[C]heck links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[D]elete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4   [L]ist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5   [S]earch links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6   [X]Square links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7   [Y]Diamond links 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[A]dd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   [A]Monster name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   [B]Plural of monster name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3   [C]Level of monster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4   [D]Magical monster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Hit point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   [F]Experience points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   [G]Number appear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8   [H]Poisonous monster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   [I]Level draining monster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0  [JJMonster blocks exi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1  [K]Monster prevents treasure take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2  [L]Monster follows play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3  [M]Monster casts spells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4  [N]Monster jails attack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5  [O]Encounter rate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6  [P]Permanent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7  [R]Monster uses psionics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8  [S]Monster Inventory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9  [T]Monster equation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0  [U]Gold points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1  [V]ANSI prefix code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2  [W]Weapon/Shield/Armor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  [X]Talk reward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  [M]onster reward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1  [1]Talk gold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2  [2]Talk gold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3  [3]Talk gold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4  [4]Talk item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5  [5]Talk item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6  [6]Talk item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7  [7]Talk move direction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2  [E]ncounter reward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3  [N]one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[L]ist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4   [P]ack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5   [R]epair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6   [S]earch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   [M]onster Class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1   [A]dd class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2   [C]hange class 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3   [L]ist class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   [T]alk Responses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3   [L]ist responses 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4   [M]onster response 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   [U]ser command responses 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3   [D]elet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4   [L]ist response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N]onplayer Menu 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 [A]dd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   [A]Nonplayer name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   [B]Nonplayer rooms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3   [C]Nonplayer level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4   [D]Hit points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   [E]Experience points 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6   [F]Poisonous nonplayer 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7   [G]Level draining nonplayer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   [H]Nonplayer blocks exit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9   [I]Nonplayer prevents treasure take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0  [J]Nonplayer follows play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1  [K]Nonplayer casts spell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  [L]Nonplayer jails attack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3  [M]Encounter rate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  [N]Nonplayer uses psionics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5  [O]Nonplayer inventory    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6  [P]Equations 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7  [R]ANSI prefix codes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8  [S]Weapon/Shield/Armor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 [L]ist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4   [P]ack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5   [R]epair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6   [S]earch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   [T]alk responses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1   [A]dd response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2   [C]hange response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3   [L]ist response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4   [N]onplayer response 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1  [A]dd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  [A]Object name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  [B]Object identifier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3  [C]Room link numbers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  [D]Trapped portal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  [B]lade barrier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2  [C]rushing ceiling 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  [D]eadly spears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1  [F]atigue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2  [V]itality 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3  [N]one 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4  [F]alling door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5  [P]oison needles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  [E]Long description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6  [F]Entry description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7  [G]Hidden object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8  [H]Invisible object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9  [I]Jail attack trap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0 [J]Locked portal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1 [K]Relocking portal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2 [L]Key number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3 [M]Permanent object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4 [N]Object is a light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 [O]Object is a switch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1 [E]nters room number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2 [L]ights room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3 [U]nlocks object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6 [P]ANSI prefix codes 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7 [R]Portal password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8 [S]Multiline description 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  [L]ist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  [S]earch 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[P]layer Team Menu 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1  [A]dd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  [C]hang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1  [A]Team name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2  [B]Team password 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3  [C]Team gold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4  [D]Team inventory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5  [1]Team members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3  [D]elet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4  [L]ist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5  [P]ack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6  [R]epair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7  [S]earch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8  [T]op ten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9  [U]ndelete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[Q]uit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1  [A]dd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  [C]hange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1  [A]ction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  [C]ontainers 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1  [A]dd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2  [D]elete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3  [L]ist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  [D]escription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1  [D]isplay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2  [L]ong description 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3  [S]hort description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4  [M]onster class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  [O]bject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1   [A]dd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2   [D]elete 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   [T]reasur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1   [A]dd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2   [D]elet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3  [L]ist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4  [P]ack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5  [R]epair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6  [S]earch 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1  [A]dd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  [C]hange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  [A]Spell nam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2  [B]Spell chant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3  [C]Spell cast description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4  [D]Spell level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  [E]Spell typ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  [A]Enchant 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  [B]Offense 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  [C]Bless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4  [D]Wish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5  [E]Poison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6  [F]Vigor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7  [G]Heal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8  [H]Curepoison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9  [I]Level Drain 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 [J]Teleport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1 [R]oom prompt for teleport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2 [T]eleport to room number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1 [K]Befuddle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2 [L]Turn Undead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3 [M]Pass Door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4 [N]Conjure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5 [O]Psionic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6 [P]Detect Lock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7 [R]Detect Evil 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8 [S]Detect Trap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9 [T]Intoxicate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0 [U]Set Trap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1 [V]Hide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2 [W]Search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3 [X]Invisibility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4 [Y]Identify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5 [Z]Enlighten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6 [1]Illuminate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7 [2]Psyche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8 [3]Telepathy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9 [4]Curse 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0 [5]Damnate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1 [6]Resurrect 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2 [7]Grant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3 [8]Steal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  [F]Spell is psionic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1  [A]ttack mode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2  [D]efense mode 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  [G]Characters which can cast spell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  [A]Fighter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2  [B]Magic user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3  [C]Thief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4  [D]Cleric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5  [E]Paladin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6  [F]Ranger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7  [G]Druid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8  [H]Lady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9  [N]on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0 [X]All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8  [H]Spell ingredients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  [I]Spellcasting type which requires ingredients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1  [A]Use command 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2  [B]Read scroll 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3  [C]Cast spell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4  [N]one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5  [X]All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0 [J]Spell offense equation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1 [K]ANSI prefix code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L]ist 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S]earch 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1  [A]dd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  [C]hange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  [A]Treasure nam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  [B]Treasure identifier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  [C]Weight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4  [D]Gold coin value 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  [E]Treasure typ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  [1]Container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2  [A]rmor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3  [B]oots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4  [C]loak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5  [H]elmet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6  [R]ing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7  [S]hield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8  [T]Bracers 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9  [W]eapon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0 [U]Amulet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1 [X]None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6  [F]Hit plus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7  [G]Charges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  [H]Weapon class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1  [B]lunt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2  [P]ole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3  [S]harp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4  [T]hrusting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9  [I]Treasure is permanent 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0 [J]Treasure is edible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1 [K]Treasure is magical 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 [L]Treasure is a ring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 [A]ny spell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2 [F]umbling 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3 [I]nventory damage 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4 [L]evel drain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5 [O]ffense/invisible spell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6 [P]oison 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7 [R]usting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8 [S]tealing 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9 [T]eleporting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0[X]All traps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3 [M]Treasure is a light 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 [N]Treasure is a vehicle 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1 [A]ir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2 [L]and 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3 [U]nderwater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4 [X]All terrain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5 [O]Treasure loads from device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6 [P]Treasure is loadable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7 [R]Treasure launchs from device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8 [S]Treasure is launchable  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9 [T]Launchable device can be moved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0 [U]Treasure is coins 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1 [V]Treasure is a potion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2 [W]Treasure is a scroll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3 [X]Treasure is invisible 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4 [Y]Treasure key number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5 [Z]Treasure is fuel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6 [1]Weapon rusts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7 [2]Weapon is stealable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8 [3]Container disappears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9 [4]Container is locked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 [5]Container is trapped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1 [P]oison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 [H]its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 [E]xplodes 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4 [W]eapon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5 [N]one 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1 [6]Container maximum 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2 [7]Container prefix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 [8]Container size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1  [0]any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2  [1]smal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3  [2]mediu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4  [3]large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5 Container material menu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6  [0]paper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7  [1]glass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8  [2]wood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9  [3]meta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4 [9]Container restriction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5 [10]ANSI prefix code 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6 [11]Persistent charges 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3  [L]ist 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4  [S]earch 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  [A]dd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  [C]hange 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  [A]Codename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  [B]Password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3  [C]Level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  [D]Class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  [1]Fighter 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2  [2]Magic user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3  [3]Thief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4  [4]Cleric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5  [5]Paladin 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6  [6]Ranger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7  [7]Druid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8  [8]Lady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9  [9]Assistant DM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0 [10]Dungeon Master 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  [E]Weapon proficiency  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1  [1]Blunt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2  [2]Pole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3  [3]Sharp 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4  [4]Thrusting 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6  [F]Blunt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7  [G]Pole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8  [H]Sharp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9  [I]Thrusting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0 [J]Classname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1 [K]Statistic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2 [L]Experience 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3 [M]Gold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4 [N]Room number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5 [O]Time limit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 [P]Inventory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1 [T]reasure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2 [O]bjects 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3 [C]ontainer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 [R]Special characters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1 [A]Town Mayor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2 [B]Governor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3 [C]Guild Master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4 [D]Sysop 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5 [E]None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8 [S]ANSI prefix codes 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9 [T]Objects Created 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0 [W]Wishes Left 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 [Z]Nodelist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1 [A]ctivate 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2 [D]eactivate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3 [L]ist nodes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 [!]Command List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1 [A]dd record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 [C]hange record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1 [A]ctivate command 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2 [D]eactivate command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3 [L]evel restriction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 [R]estrict classtype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 [A]Fighter 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2 [B]Magic User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3 [C]Thief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4 [D]Cleric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5 [E]Paladin 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6 [F]Ranger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7 [G]Druid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8 [H]Lady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0[I]Assistant DM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1[J]Dungeon Master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2[X]None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5 [T]ime restriction 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3 [L]ist record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4 [U]ser apply 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3  [D]elete user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4  [F]ind user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  [L]ist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1  [D]ayfile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2  [L]ist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3  [T]op ten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4  [U]sers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6  [P]ack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7  [R]epair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8  [S]ort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9  [U]pdate 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0 [V]ehicle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1 [X]Sysnew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2 [Y]Print 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 [1]Utilities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1  [H]otkeys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  [P]references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1   [1]Ansi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2   [2]Avatar 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3   [3]Echo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4   [4]Linefeeds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5   [5]Lin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6   [6]Pag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7   [7]Wordwrap 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3  [S]hort menus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 [2]Console utilities 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1  [P]ack files 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2  [R]un utility program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3  [S]ic edit 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  [U]sage counter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1  [1]Display runs\pack counter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2  [2]Increase runs counter 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3  [3]Reset runs pack\time date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4  [4]Clear runs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5  [5]Reset pack date\time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6  [6]Clear pack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5  [V]iew text file 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6  [1]Dos shell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7  [2]Dos command 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  [3]Spawn process 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1  [1]Calc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2  [2]Notepad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3  [3]Other file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4  [P]Path for file 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 [S]ic edit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1  [A]dd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  [C]hange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1  [A]Account name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2  [B]Password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3  [C]Group name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4  [D]Library name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5  [E]Maximum record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6  [F]Monthly time limit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7  [G]Printer select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8  [H]Maximum program run time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9  [I]Command restrictions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3  [L]ist 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4  [S]ort  . . . .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itional notes 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.1  Notes on Edit.exe stub executables 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!edit  program was  developed for the DMs and Sysop  so 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could take  place in the Dndbbs   campaign. Th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 editing are extensive  enough to  allow changing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any data file needing to be edited.  This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 be complete to the point  where any single editing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can be looked up in this tex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or  is menu driven and oriented around  maintaining the Dndbb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Dndbbs   files are organized in a  random record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each record contains  many individual editable fields.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ility to add single records, change individu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ntering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contained within the Dndbbs   program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enter !edit; while the Sysop is online,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dem,  or by a remote user.  The editor can be ent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ly if he is a Dungeon Master. The Sysop can  ent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line and edit interactively by  pressing the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shown the actu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and when to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ason for  editing is to alter and shape the game campa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allows the  Dungeon Master to  create new room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 editing  should be restricted to  certain users  who 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in Dnd campaigns.  Also, since  the game itself is a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of rooms and objects,  then editing must be done care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rve the atmosphere of the medieval type game pla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s should be hired with some experience having sp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adventure or owning a campaign.  Once a user is hi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then he should be given full access  to the ed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complete control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diting menu  you will see  when !edit start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v5.0a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ction           [O]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ntainer        [P]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mail          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le editor   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elp             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nterpreter    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ink             [U]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nster        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onplayer        [2]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main menu  selections are displayed  for action,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 nonplayer, object, room, spell, treasure, and user 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prompt  waits for one of the  current menu  sele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Enter a single letter of an option, or enter Q to qu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utility is only displayed for online loc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defined as having two parts:  the trigger and the 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has taken place when both conditions are met. If n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hen the default trigger is by enter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entering a room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encountering a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casting a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alking to a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hits to fatigue or vi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damage to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fumbling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eleporting the player to anoth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ction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onster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evel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eal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um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]el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lea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]eapon ru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]bject st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isplay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urch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blank action record to the end of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pecific action record number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  Trigg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igger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2  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ssible monster triggers can be se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3  [S]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room spell trigger.  The spell nam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part, or as a number, for example: 'fireb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4  [M]Monste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triggers for talking to a mon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permanent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player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  [L]eve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entry   option is  not an  action,   instead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level a player must be to enter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1  [H]ighest level (at lea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etting to restrict the  level a player 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this is  selected  then the  player must be  the leve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2  [L]owest level (at mo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setting to restrict  the level a  player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 this is selected then the  player  must  be the 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igh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3  [D]irection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with level restriction options to restrict  the dir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s.  For example,  if you set the  north dir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selection,  then players are restricted by 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You can only set one leve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4  [R]oom direction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hide the direction display for a room. When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they are not displayed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6  Resul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esult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option is a result.  When a trigger is determin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used. Only one of the health option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the  health result to hit the 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tigue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 the health result to  hit the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tality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  [R]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 option is not an action,  instead it is  used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at which  certain counters and  activities occur 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1  [E]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  the rate for monster encounters for the ro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a room is  checked at a certain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while the player is online.  Changing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when the cla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2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the rate at  which the player's 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The player's fatigue, vitality, magic points, and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increased  each time  the counter for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9  [I]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inventory result.  When the trigger is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 of the player  is drained.  For example,  the 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or an aboleth could be set to wreck the player's arm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encounters the aboleth.  Selection for every kind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specified  and the percentage of breakage  and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o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0  [F]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a result which causes the  player to fumble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 For example,  the monster trigger  could  be set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eth to cause the player to fumble when the aboleth is enco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1  [T]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 result which teleports the  player to  another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 encountering an  aboleth could  cause the  play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ed. Note that the destination room could also contain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eport.  For example,  if no  triggers are set,  the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is room entry,  and  teleport is the room result,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teleported upon entering a room,  to  another roo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result also set.  The percentage of teleportation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2  O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are for various roo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3  [A]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room attributes for dark or lit rooms, an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water or above ground(air)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A]ir terrain'  sets the 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he fly command to enter the room. For a vehicle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t must have its ai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L]and terrain' resets the room entr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W]ater terrain' sets the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 the swim command to enter the room.  A vehicle must ha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wate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U]nlit room' sets the room light attribute. If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dark then the player must either have a lamp and fuel o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ligh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X]Clear attributes' removes all room terrai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4  [C]lear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5  [W]eapon 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weapon rusting setting 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change the rate at which weapon rusting happens. 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rounds,  or  prompts,  before  weapons  are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ing. Edit the treasure item for 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6  [O]bject s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stealing rate  setting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change the rate at which monster stealing happens.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unds, or prompts,  before the monster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he player inventory. Edit the treasure item for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7  [D]ispla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attributes of the current acti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8  [P]urchas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an item in the room which can be purcha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command. For example, the room could have a newspape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wspaper could be purchas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9  [Z]Wish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(1-100)  that a user will be  granted a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room. When set negative removes a user wish.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ercentage chance a user will be poisoned when enter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trributes of a range of ac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edits the containers.  Besides treasure  and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e  third item which is a container.  Containers are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ir  ability to contain not only treasure and object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ther containers. Thus the list of treasure/objects/contain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T.O.C.  databasing.  Containers can  recursively conta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container to the database, starts the modify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edited then prompts for the room or user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1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room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2   [U]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user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modify menu where the container  name or number is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   [A]Contain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ontainer name. Names should be anything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scribes the container, such as: 'a 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2   [B]Shor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 the noun of which the program will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as, such as: '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3   [C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maximum items  which the container can  hold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,767.  If the value is set to 0 then the container  cannot  hol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the value is set to -1  then the  container  will  hol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4   [D]Container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lock for the container. If set then the contain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/unlocked/closed/opened.  Locked containers  may also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umber in order to op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   [E]Container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type for the container. The actual trap set will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container is opened or unlocked.  The trap is also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is taken or placed into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1   [C]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  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  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ifies 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4 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5 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6   [F]Container key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key number  which the  matching key  must 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nlock the container. Values are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7   [G]Container user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user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8   [H]Container room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room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9   [I]Container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invisibile attribute  of the container.  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when in the room, o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0  [J]Container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weight of the container, a value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  [K]Contain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the container inventory menu  where items  withi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dded, changed, o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ther containers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ursively placed containers in containers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2  [L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container prefix. This setting is the prepend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 when a container is accessed.  For example,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to 'in it' will display 'You drop a club in it.' when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laced in the container.  This could  be changed to 'on it'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a tabl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3  [M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ach other.  For example,  when a  portable hole  is plac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bag of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  [N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size setting. When sizes are set,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ared to each other to see if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1 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2 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3 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4 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5 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5  [O]Container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at the container remains in the room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6  [P]Container treasur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container index pointer to the  treasure file to be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container already has the index set correctly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reset the  index in case it was  not correctly  set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7  [R]Container self im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is  option  for the  container to  disappear with a *poof*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implode when dropped i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8  [S]Container restrict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up to 3 items of treasure inventory  type which ar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hich  can be placed  into the container.  For example,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'a quiver' then  specifying arrows  for the ite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9  [T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refix code to modify  the color of the contain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deleted flag for the contai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ranges of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 the containers.  This option  also deletes  unused and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. Packing can not be done when any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container file. Removes and resets ba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containers for specific setting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8 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deleted flag of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ail files allow the DM to  add, change, list, dele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message bases and the messages players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add  message  base edit  loop in which  message bas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their topic name, filename, and base type. 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8 letter DOS  name where the  base information  is  st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be  any existing filename  currently in use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ooms or objects.  Base type  can be either  public or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e type of message which can be stored. Override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ypes  for class restriction  can be entered for DMs, Syso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wn Mayor, Governor, and Guild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hange message base edit loop where the classtype,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pic of any specific base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   [C]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lasstype  of a selected message base to be changed. 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public, private,  DMs, Sysops, and  Town Mayor, Govern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2   [F]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filename of a selected message base to be changed.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 8 letter  DOS and  should not be  any  existing file us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ch as rooms 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3 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opic of a selected message base to be changed.  Top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normal interest such as S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 delete flag of the message base which prevents  it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mail, and sets it for deletion during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[E]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 message base to  edit where messag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an be added, changed, deleted, moved, packed, and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ssage to the currently selected message base. Promp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from, and to fields.  Starts the  message editing loop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can be edited before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option  is  selected the  DM must enter  the numb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dit. Then the message header can be edited for the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nd the subject area.  After editing the header the D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ssage text using the messag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   [H]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header edit menu where the message from, to, subjec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type can be edi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1 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wn May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2 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ver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3 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4 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5 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 special character flag which was stored 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2   [T]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message edit  where the text of the message can 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ous functions, such as delete lines, replace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 the DM can delete any messag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  is not  erased,   instead,   only  the  messag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elete flag  is set.  Then  the message 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list a range of messages  even if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, or if they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5  [M]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message  in the currently selected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ved or copied to anoth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s in the currently selected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s which have the delete flag set are deleted during a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undelete a previously deleted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undeleted the header flag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 bases.  Any message bases which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lag set are deleted during a pack. Packing cannot b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 bas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the DM undelete a previously delet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[F]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file editor.  For remote DMs, this only accesses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or. For local DMs a selection can be made between the 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shell to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[1]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Catalog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[2]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Logoff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[3]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Notic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[4]Pre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Prelo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[5]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Welcom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6  [6]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line file  editor allows  the local sysop  to specif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[H]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Editor Help  function  where topics,  contents,  and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[C]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he contents where the topic for each numerical  conte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[P]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help listing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s all topics for a string. Displays that content 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4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numerical content and displays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[I]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interpreter.  For remote DMs,  this only starts the 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local DMs,  a  selection can  be made between the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Qbasi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 option allows room links to be edited. A room link is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which  the current room connects  to letting the 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from  room to room.  For example,  room 10 could have 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onnected to room link 100.  Then when the player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irection he moves to room 100 which becomes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dits the room links.  When a room link is added to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the player  can then move to  that  new room.  Room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ink back to the original room, for example, going nor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south should bring the player back to the sa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  [C]heck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mpts  for then checks missing links.  Missing lin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oom  in  which the direction  does  not have a corresponding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he the first.  The option then checks for  cust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m  against user commands for conflicts.  This seco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mpts for the config file to load the command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letes a room number  from a room direction so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s no longer linked to another room. Examp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, north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ists room links in a range of ro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5  [S]earch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rooms for links and links back to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6  [X]Squar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room number to compare squares of possible ro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.  For example, if room #1 has North, then that room has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at room has South,  the square link would  add west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room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7  [Y]Diamond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 links are  similar  to  square links  except that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ast/NorthWest/SouthEast/SouthWest directions t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monsters allows for  flexible game play.  There ar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dding,  changing,  and  listing the monsters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onster classes, and editing the monster's talk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class is a list of ten monster numbers, and the cl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a room,  then the room will encounter random mon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.  Up to five verbose talk  responses can be  add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so they respond with a random sentence when tal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new monster record.   All the monster's 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of the monster values to be edited.  To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enter the monster name or numb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  [A]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nster name.  The name must be the  single word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e last part of the monster name.  For example: 'aboleth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bat'. Do not include 'the', 'an' or 'a' because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the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  [B]Plural of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plural of the monster name. For example: 'fireba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3  [C]Level of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the level of the monster. When a play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the calculation for the strength of the monste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doubled,  and the double value is what  the play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monster. For example, a level 2 monster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'level 3 to 4'  which the  player should be.  The monster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ttack hits formula, and weapon proficienc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4  [D]Magical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gical monster type. A magical monste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weapons, only b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  [E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determines the strength of the monst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 attack formula.   While fighting,  as  the monster'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reach zero,  the monster hits in return for  less dam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  [F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is the amount of experience points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when the monster  is killed.  For monsters that run away,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  [G]Number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number of monsters  of  this type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t once. Notice that there is a maximum of 20 mons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8  [H]Poisonous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value of percentage the monster can cast 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yer. Note that an antipoison ring can absorb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  [I]Level draining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value of percentage the monster can drain a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yer.   Note that an  antileveldrain ring  can  absorb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0  [J]Monst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the  monster can stop  a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oom. Note that ladies and DMs cannot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1  [K]Monst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centage the monster will  preve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icking up treasure in the room.  Note that ladies and D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taking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2  [L]Monst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a  monster will follow a play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percentage  a monster will teleport with a play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Note that ladies and DMs are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3  [M]Monst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spell number  or name a monster can ca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pell for the monster must  be an offense spell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sts the attack hits according to the sp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4  [N]Monst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5  [O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ercentage the monster will be encounter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and the  rate or number  of  action prompt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hecked.  If this  option is zero then  the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default random percent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6  [P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manent monster  in a class  to a ro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monster  always  appears when the room is entered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room class when it is killed. Permanent mons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ir level and  remaining hitpoints  if they survi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ave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configures  for invisible monster and remains in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llowing the monster  to remain in the room after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7  [R]Monst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 the monster to cast psionic spells.  The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selected for the monster must be an offense psion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8  [S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treasure the monster is carrying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treasure numbers or names can be added to any mon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will  be  carrying a  random number  of  the  treasur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from the list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9  [T]Monster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0  [U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n this  option is the amount of gold  the  player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1  [V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2  [W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  [X]Talk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wards for talking to any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  [M]ons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monster for rewards.  Using this setting allows  the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occur once per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1  [1]Talk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Gold the user will receive when talk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2  [2]Talk gol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3  [3]Talk gold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4  [4]Talk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of treasure the user will receive when tal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5  [5]Talk item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6  [6]Talk item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7  [7]Talk mov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irection or random direction a monster will move to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lk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2  [E]ncoun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per monster setting, this sets  the monster for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encounter o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monster re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range of mons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4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5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6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monster classes to be edited.  A monster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en monster numbers which are encountered at random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1  [A]d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empty monster class to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2  [C]hang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s  the ten monster numbers  in a monster class. 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first enter the  monster class number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monster numbers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3  [L]is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classes in groups of ten monsters 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4  [M]onst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   [U]ser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user command response loop where specific user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be linked to specific responses. For example, at the 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f a user types 'god', the response could be 'There is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', or any 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1 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both command, and response to generate. 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hecked in  the input loop in the game,  and can  overrid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2 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y existing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3   [D]elet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ny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4   [L]is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commands and thei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the nonplayers to be edited. Non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to a range of rooms,  and cannot be killed  or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. These nonplayer monsters are usually shopkee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new nonplayer to be added to the files.  All nonplay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nonplayers to be edited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nplayer is encountered when a player enters the specifi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  [A]Non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nplayer name  should  be the normal word  of the  monster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ral,  and should not include 'the', 'an' or 'a'. 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 to the  nonplayer  name.   For  example,   the  nam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  [B]Nonplayer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hanges  the  list of rooms the  nonplayer appear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s must be separated by commas, for example,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3  [C]Nonplay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nonplayer's  level.   The nonplayer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because nonplayer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4  [D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nonplayer's  hit points which is  not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  [E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experience points for killing the non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players don't fight,  a DM  !Kill command c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player, then the experience is added to the play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onplayer still appears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6  [F]Poisonous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poison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7  [G]Level draining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drains level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  [H]Nonplay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blocks exit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9  [I]Nonplay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percentage the  nonplayer  prevents  the 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treasure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0  [J]Nonplay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percentages the nonplayer follows a p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s  with a player.   Not used  since nonplayers  don't 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1  [K]Nonplay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offense spell the nonplayer casts during fight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  [L]Nonplay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onplayer to send a player to jail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3  [M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percentage and rate at which  the non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Not used since the nonplayer always appears in the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  [N]Nonplay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 contains  the  psionic  offense  spell.   Not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5  [O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editing of the treasure the nonplayer car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 treasure  numbers or names  can  be  added.   Non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be  taken only if a  !Kill  command  is used to k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6  [P]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7  [R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8  [S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nonplayers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4  [N]onplay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 allows objects to be edited  and added  to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should be permanent items  which the  player does not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oors,  and walls.  Object attributes include trapped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linked to rooms to be entered,  and llocked doo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object to the files. All object value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an  object number or name  to be  edi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hould normally  be items such as doors, etc.  If an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ermanent then the player could pick it up,  so most obje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  [A]Ob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hould  contain  the  full name of the  object  plu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for  example,  'a door'.  The game will not  add an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'the', 'an' or 'a'.  The object name must  be specific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dentify the object, for example 'a broken wooden door'. Don'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for example, 'the door'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  [B]Object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single word identifying  the objec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searches  for an  object.  For example,  if the  object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black door',  then the  identifier  would be 'door'.  Objec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ismatched names  to their  identifiers  cannot  be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such as 'a wall' as the name and 'door' as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3  [C]Room link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tores the number of a room which the object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If the object is linked then the object can be entered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w to make a door which goes to a certain room number. Includ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room number link so the  object can link back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  [D]Trapp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object for a trap.  The trap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entered or attacked.  Only one of  the traps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. The trap is set off by random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  [B]lade b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2  [C]rushing ce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  [D]eadly s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trap for either  fatigue or vitality 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Note that when the vitality of the player is zero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 the trap to hit for fatigue.  The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 the trap to  hit for  vitality.  The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trap set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4  [F]alling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room number which the player is teleported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5  [P]oison nee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p to be poisonous. When the player is hi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, the needles cause him to become 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  [E]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the editing  of the message  which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looks at an object. The description should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 for example,  'a door'  could have a  descri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door looks old and wor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6  [F]Ent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editing of the  short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 the object is  entered if the  object is  lin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number.  For example,  if the  player enters a door,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uld be 'You hear the door close behind yo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7  [G]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object to be invisibly hidden.  A 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up in a room description or in the search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doors or portals which are made to be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8  [H]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 the object  to be invisible.  An 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up  when the  search  command is used  by a random cha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doors or portals  could  be kept secret  unless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 by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9  [I]Jail attack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 the object send  the player to the jail room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ked.  Then items could be added  to a room  which are har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tacked like an object name 'a begg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0  [J]Lock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object lock type.  If an  object is lock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 and  close/open  commands work on it.  If  th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  and   invisible,   then  it  can  be  locked/unlocked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/opened.  If the object is  hidden then  the objec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1  [K]Relocking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door or portal relocks after the play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to another room.  This prevents  all the door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coming open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2  [L]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number  allows a door or portal to be restricted from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key number.  For example, if a door requires key number 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key from the treasure  file with key number 1120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.  Invisible doors  which are locked and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forced open  with the smash command,  although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ed.  Hidden doors locked with  a key canno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sh or the pick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3  [M]Perman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 an object can be picked up from the room.  Mos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doors or portals  should be permanent.  Other o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or tomes could be non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4  [N]Object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if an  object can light a room with dark attribut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n also illuminate the room at certain times.  Light ti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hour/minute from/to form.  The  object must be in a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 [O]Object is a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e  object  performs  certain functions  when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room is used.  When used with the Switch comman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specified, only the light will toggle. When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ess &lt;object&gt;' command then the room number or unlock objec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1 [E]nters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room number  the user  will enter when the 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2 [L]ight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object is a light which can be switch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3 [U]nlocks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object in the  room which will unlock when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6 [P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override for objec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7 [R]Portal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assword for the user to enter when enter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8 [S]Multilin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up to 19 lines of text of description for the object. Also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objects for specific values and attributes. 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matching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Team  editor menu where teams and their players ar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nosist of up to 5 players, an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ffline team player  fighting is  set on,  the team members f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with the online players.  Team members cannot  be attac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the same team,  and are only found in the rooms the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t.  Team member can increase experience and gold point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fighting online, and can increase in level.  Team memb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killed by onlin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team record  to the database.  Starts the change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team name or number and begins editing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1  [A]Te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he  team name.  Team names should be  something relev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pecific skills, for example, a team of DMs c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2  [B]Team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team password. Passwords are encrypted with a loose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urage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3  [C]Team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eam gold to be changed.  Team gold is also accessi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menu where online players can put or get gold from their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4  [D]Team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inventory menu  where  Treasure/Objects/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 deleted,  or listed  in the selected team.  Online play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et or put items from their team in the online team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5  [1]Team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team member edit menu  where the team members  of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an be added or deleted. Up to 5 team members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am memb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leted flag to the team and disables it from onli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team.  Also displays totals of items in the te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eam member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5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deleted  teams from  the database.  Packing cannot be don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6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team database by removing and resetting bad lin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teams  can searched for by  specific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8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scores  of the top 10 teams in order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9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s the  team  by restoring  the delete flag.  Also  en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f it was previous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s the  editor menu system and returns the remote DM to Dndbb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ysop to the command line if start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ion allows room editing,  including adding 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o a room,  adding an  action number  to a room,  list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hort and long room descriptions, and editing room obje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new room to the files. The new room can be ad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,  or by trying to enter a  direction  from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room link.  The room editing calls the change menu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is option to prompt  for the room link  number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  to the previous one if the room  was added by enet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editing of a room number. Editing includes 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bjects, and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1  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dds an action number to a room.  Edit an action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one to the room.  When the room is entered,  a spell ca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encountered or talked to, this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ontainer edit menu where containers can be added,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container to the room. Containers can be added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m while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container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 a list of containers in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  [D]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editing of the room descriptions and allows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ster class 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.1  [D]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ly selected rooms short and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L]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long description, then prompts to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The long description can be up to 19 lines, and entering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. Care should be taken in describing a roo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hen the player should see when entering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S]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  the  short description.  The  short 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player  when he enters a room if he is in brief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one   line is  displayed  normally  something simple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 are in a re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4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room monster class to search when the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happens.  The list of  ten monsters  in the class  are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nd the player encounter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the objects  in a room to be edited by  adding or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n object number or name then adds the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object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object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treasure in a room to b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 treasure number or name and adds the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the number of an item of treasure in a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treasure item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3  [L]is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isplays a range of  rooms including their 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arts  the pack routines where  room inventory is p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hen 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pairs the room inventory file  by removing and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links in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rooms can be  searched for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substrings in the long and shor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allows spell editing.  Spells  can be cast  by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by  using am item of treasure linked to a spell,  by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 or cast by monsters.  There are  28  spell types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, teleport spells, bless spells, search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mpty spell to the files. Also starts the change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any spell to change the ingredients,  casting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  [A]Spe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contains  the  whole name  of the spell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  'the',  'an' or 'a'. The spell name should be in verb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fireball' or 'dinsinteg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2  [B]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chant which must be entered if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from the 'cast' command.  The chant does not  requir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ust be entered exactly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3  [C]Spell cas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isplays a text line description after the spell is 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a fireball spell was cast,  the description c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 flies from your fingertip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4  [D]Spel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spell level which  is used to decrement from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, and used in the offense spell attack formula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have his character to the level of the spell to ca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  [E]Sp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spell type.  When this  option is select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zens  of  spell types  to choose from,  each  with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The  only spell which  requires another setting is th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ll which teleports a player to a certain room when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  [A]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ncreases magic points and also can be used on a targ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 to restore charges if the item i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  [B]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s  generic offense.  Offense spells include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, demolish, annihil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  [C]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in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4  [D]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,  used with the cast command, allows the  player  on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 for an item  of treasure only.  Wishing  can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ish item  or permanent  object.  The player record is upd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sh spell  was used  so only one wish can happen.  When th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is cast from an item,  for example,  'use wand', t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sh for as much treasure as the item ha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5  [E]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poisons a monster.  Poisoned  monsters  have  their 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during the roo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6  [F]Vig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stores the player's fatigue.  When used on a ta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spell increases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7  [G]H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8  [H]Cure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moves poison from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9  [I]L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drains a level from a monster.  Undead monsters  wh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rains  themselves cannot be attacked with this spell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reduces the monster's level to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  [J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teleports the player to another room.  Monsters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with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1 [R]oom prompt for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teleport spell to prompt the  user for a  room numb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o teleport to.  Descriptions could include rooms,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users, or training roo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2 [T]eleport to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exact room number the spell teleports the u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1  [K]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causes the monster to be inactive for a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2  [L]Turn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amns the undead.  Since undead cannot be  killed b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this spell dr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3  [M]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all locked doors or portals  in the room to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is in  the room.  After the  room is exited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4  [N]Conj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attempts  to call  up a monster  from the  room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the same level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5  [O]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used with the psionic cast command and cannot be 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6  [P]Detec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veals the number of locks in the room  which ar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7  [R]Detect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etermines which direction leading out of the roo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8  [S]Detec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veals traps hidden magically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9  [T]Intox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causes him to become drunk. 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the spell acts as a befuddle spell.  Intoxication las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0  [U]Se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sets a magical trap  in the room  with  an attack hi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 according to the  level of the player who set the t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triggered when a spell is cast in the room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is  based on the level of the user which set the trap.  Cas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ap spell does not 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1  [V]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allows the player to magically hide an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2  [W]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searches the room for magically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3  [X]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 the player  to become invisible  for a sho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lasts for a  few rounds while  the player 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4  [Y]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isplays  brief information  on the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5  [Z]Enlig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hidden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6  [1]Illu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magical traps in the room. This spell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7  [2]Psy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psionic point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8  [3]Telep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uses psionic points to send a message to all play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The message is prompted for and the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9  [4]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spell used on the player de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0  [5]Dam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mnate spell causes the target to be destroyed. The targ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a permanent monster, a nonplayer, an offline user, a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or the player itself. There is no saving throw for this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1  [6]Resu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the target by one level. Can be used on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 an offline player, or any monster.  Can also be bind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al item, such as a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2  [7]Grant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any online or offline player wish poi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lready has  unlimited  wish points  then nothing happens.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binded 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3  [8]Steal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creases any online or offline player wish points and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 the current  online player casting  the spell. 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ed has no  wish points then nothing happens.  Can also be bi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  [F]Spell is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spell as psionic.  Psionic spells  can be  either off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cannot be cast. Psionic spells are used with the 'psion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rder  to cast them.  Psionic defense spells 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fense against psionic spell cast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1  [A]tta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attack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2  [D]efen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defense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  [G]Characters which can 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spell be  restricted to  specific characters,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  should be allowed to be used by all character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level offense spells should only be used by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 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ght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2 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s to cast spell. All spells should be able to be cast by 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3 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iev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4 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lerics to cast spell. Clerics, being partly MU,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5 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paladins to cast spell.  Paladins should also be  able t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6 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ang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7 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ruid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8 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adi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9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pell ca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0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characters to spell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8  [H]Spell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up to  five treasure items  to be  used as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 If a spell ingredient is required to cast the spe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 must have  the  ingredient  in his   inventory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 must have  some remaining charges.  When the spell is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s in the ingredient ar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  [I]Spell casting type which requires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gredients,  this option sets requirements for whi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1  [A]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 spell to require the  ingredients if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st with the 'use' command, for example, 'use sta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2  [B]Rea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spell to require ingredients when 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using a scroll, for example, 'read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3  [C]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 a  spell to require  ingredients when  the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for a spell, for example, 'cast bullyw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spell casting types requiring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5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ll three spell casting types to requir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0 [J]Spell offense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custom equation  to the spell.  If configured for them,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can be used to override the spell offens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1 [K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ansi color code  used  for colors display  prepend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a range of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spells for specific attributes or description.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matching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editing of treasure.  Treasure is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adventure.  Treasure can be  bought in the weapons shop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ead monsters, and sold to the pawn shoppe.  Treasu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apons,  shield,  armor,  and has  other multipurpose 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n empty treasure item to the files.  Also sta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where the treasure ite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treasure editing.  When an  item of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all the  equivalent   treasure on  other  player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though there are many attributes to treasure,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xed. For example, there should not be an item which is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coins.  Also, most treasure should be nonpermanent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utter up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  [A]Treas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whole name of the item. The name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, for example, 'a longsword'. The item name should b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cribe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  [B]Treasure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identifier of the item.  For example,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'a dagger'  would  have an identifier 'dagger'.  This i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 search for the treasure  in the files when a playe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for example, 'look dag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  [C]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 the weight of the  item on  gold pie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an item is typically 1 to 5 for weapons, etc. Sinc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nly  lift 10 times his strength,  setting  an item  to a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ould prevent him from picking u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4  [D]Gold co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amount of gold the item is worth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selling the  item,  or picking  up coins  which ar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layer's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  [E]Treasu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the basic treasure type. After the selection is ma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minimum required strength, dexterity,  and intellig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tem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  [1]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the container  type.  Containers should  also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locks, keys, size, and maximum capacit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2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 armor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3  [B]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4  [C]lo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ak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5  [H]el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m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6  [R]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 can be either left-handed or right-handed,  allowing for tw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Rings  protect against  certain spells,  and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7  [S]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shield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8  [T]Brac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er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9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treasure to weapon type.  This option must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tem to be  used as a weapon.  Then the prompt  for 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 the weapon's power.  Charges must also be set. 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o-handed sword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0 [U]Amu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ul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1 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 normal treasure  type.  Normal  treasure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except weapons, shields, and armor.  Hits pl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Normal treasure could be something like 'an amulet'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ful for s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6  [F]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ts points are a plus scale of the power of a weapon, arm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. This setting determines how the item works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7  [G]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ges an  item contains determines how many times  the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 a weapon with 10 charges can be used in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 uses before it become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  [H]Weapo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lass of the weapon being used.  When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class  as the player's weapon proficiency is us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proficiency  percentage  increases by  the number of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  monster was  when killed.  If  the player's profici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class other  than  the weapon used  to  kill a monster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not increased as much.  Note clerics  can only use 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1  [B]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bl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2  [P]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3  [S]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sharp. Most weapons ar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4  [T]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th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9  [I]Treasure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treasure cannot be picked  up by normal users,  only by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lection for 'stays in room' lets  treasure remain in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option set for 'treasure remains in room' causes onl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edited to 'stay in room' to remain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easure should be set to 'stay in room' off so the room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moves unwanted clutter from the room. When treasure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is  permanent  off and  stays in room off.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or launchable devices should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0  [J]Treasure is 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kes edible treasure.  If the item  also has a spell when e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pell is cast on the player. Also prompts for the it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ped on when a user enters the room.  Also has smokable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able setting.  Listed as /s, /o, /b:  (slips/smokable/bur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1  [K]Treasure is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 a spell number  for a magical item  of 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item  can be used as a magic item, for example,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 spell to a staff,  and using  the staff  against  a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'use staff pedipalp'  would cast  the offense spell on it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spells can also be  added to  items of treasur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ivy vine' could  contain an enchant spell,  and using  the v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ould increase magic points with 'use v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  [L]Treasure is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making rings.  Only one  type of ring  can be made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,  and they are antipoison, antileveldrain, antisp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igeneric spell. Rings absorb the level of the mons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 ring protects  against then they disintegrate. Two r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n at a time.  The charges in the ring  determine their abso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Other rings for traps, etc.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  [A]ny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generic antispell ring.  Any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2  [F]u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fumbl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3  [I]nventory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inventory damag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4  [L]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leveldrain ring. Any level drains by undead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5  [O]ffense/invisbl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spell ring.  The prompt for the spell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ng will store  the specific spell the ring protects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ll cast  by a monster  the same as  the ring's spel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ed by the ring.  If the invisible attribute is set then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an invisibility ring.  The specific spell  for 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6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poison ring. Any poison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7  [R]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rusting trap of weapons, shields,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8  [S]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steal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9  [T]el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teleport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0  [X]All t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all traps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3  [M]Treasure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item  to be a light.  There is also a 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ght charges which is the number  of times the ligh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 with  light fuel.  Lights  in the  room  or on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will illuminate a room with  dark attribute set. 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ts fuel charges decreased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  [N]Treasure is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an item of  treasure to be a vehicle.  Vehicl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driven on  different terrains,  and take hits from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prompts for the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1  [A]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vehicle to enter a room which 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2  [L]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vehicle terrain type allowing the vehicle  to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3  [U]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vehicle to enter a room which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4  [X]All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vehicle to be used over any terrain 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tributes including land/underwater/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5  [O]Treasure load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 of being load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 for example,  a shotgun shell.   This item  is then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item in 2.9.2.16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6  [P]Treasure is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a loadable devic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.  Then the prompt for  which treasure item load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tem specified in 2.9.2.15.  Loadable devices ar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ommand,  for example,  'fire shotgun spider',  and  loa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with 'load shotgun'. The ammunition must be in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7  [R]Treasure launch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of  being laun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,  for example,  a boulder.  This item is the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n 2.9.2.18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8  [S]Treasure is laun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makes  the treasure  item  a  launchable devic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atapult.   Then the prompt for  which treasure item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the item specified in 2.9.2.17.  Launchable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the launch command,  for example,  'launch catapult nort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catapult launchs  all its  charges of boulders  north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dom directions and  smash open locked doors or port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must be in the player 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9  [T]Launchable devic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if a launchable device, like a catapult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nearby rooms. For example, 'move catapult nor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0  [U]Treasure is c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coins  which increment the  player's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1  [V]Treasure is a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a  potion for use with the  drin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drink bottle'. The spell of the potion is then us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 command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2  [W]Treasure is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elects treasure as a scroll.  The scroll's spel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.   If the player  reads  the scroll  then the spell ch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ich  is a  method for  discovering spell  cha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uses  the  scroll  then  the  spell  is  cast,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e scroll' or 'use scroll gia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3  [X]Treasure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uses the treasure to be invisible to 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mands. The item will show up in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4  [Y]Treasure 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akes treasure item a key. The key number allows a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an object or portal with the matching key nu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oor  with key number 1290  would be unlocked with the matching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290.  Notice however that key digits which  are zero matc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igits in the object.  Since key number 00000 cannot be crea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5  [Z]Treasure is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s  the item  of treasure as  fuel for use with ligh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an  be charged  with the number  of charges in the  fue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6  [1]Weapon r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 if the  weapon rusts  according to the 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 rate, or action rust rate and ru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7  [2]Weapon is ste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weapon can be  stolen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teal rate,  or action steal rate and steal percent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eals a item of treasure  will still have the  item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8 [3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9 [4]Container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 [5]Container is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 for poison, hits, explodes, or weapon damage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1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4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5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container of any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1 [6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items the container can hold.  Setting to -1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mited con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2 [7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prefix of the container.  For example, 'in it' w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to 'You drop a club in it.'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 [8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contain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1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2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3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4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5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4 [9]Container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container restriction items.  Restricted items  ar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ainer can hold, such as 'a quiver' holding only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5 [10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prefix  which is prepended to the 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name in inven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6 [11]Persisten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easure to a persistent charges for a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range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list of treasure in a search of 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nu  selection  allows  editing  of the   user  file, 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inventory, class names, level, and includes user l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 The  user  file  contains all  the  players 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player codename and password  are  encrypted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edited  by a  local Sysop.   User editing also allows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s, and call restric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n empty us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is for editing the players.  The player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can be edited  by remote DM, local Sysop,  or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 is online.   This lets the local Sysop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layer'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  [A]Cod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an only  be used  by the  local Sysop.  The cod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when written to disk.  The codename 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. Codenames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by the local Sysop. Remote DMs an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ee the password as a string  of ten masking characters '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hould  not contain any unusual characters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rypted and a byte checksum is added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3  [C]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level determines the strength  of the player during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 can  range from 1 to 32,767 but  should be in the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level is  used directly in  the attack  formulas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such as for brief mode and re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  [D]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class  type  ranges from 1 to 10  however  remote D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an only edit normal classes 1 to 8.  The class typ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areas of the game including picklock, casting sp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  [1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fighter. Fighters have more average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2  [2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MU. MUs have more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3  [3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thief. Thieves can picklock and thro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4  [4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cleric. Clerics can bless and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5  [5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paladin. Paladins have better fatigue like fighe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6  [6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ranger. Ranger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7  [7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ruid. Druid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8  [8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lady.  Ladies can bewitch,  bewilder, and beguile.  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have  two extra attributes,  glamour and beauty.  Ladie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llowed  by  monsters,   prevented from  picking  up treasur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or blocked from exiting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9  [9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 Assistant DM  can only  be  edited  by the  local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0 [10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ungeon Master.  DMs can only be edited by the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  [E]Weapon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eapon proficiency  determines which weapon the 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fight with at the proficient level.  Killing monster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level  than  the  player  while  using a weapon  of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ciency  can  get  the  proficient  percentage raised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s can only use blunt or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1  [1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blu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2  [2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po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3  [3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change player's proficiency  to  sharp weapon.  The 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4  [4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thrust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6  [F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nt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7  [G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8  [H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9  [I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0  [J]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s  the player's class name.  The class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the default name for the class type.  For example, 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ef  could have a class name of robber.  The class typ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in the game, the name is used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1 [K]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edit statistics are combined in this selection. 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stat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s the player strength.  Player strength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 although the maximum limit is 1 to 32,767.  Str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ch areas as the attack formulas and the sma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 player's intelligence  which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can range from 1 to 32,767.  Intelligence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like pick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 wisdom  which 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1 to 25 but  can  range  from  1 to 32,767.  Wisdom 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ing and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player's dexterity ranging from 1 to 25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 to 32,767. Dexterity is used in the attack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player's constitution.  The ran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however can range from 1 to 32,767.  Constitu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ll to  determine if the  player loses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ing or hal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piety.   Piety  should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but can range to a maximum of 1 to 32,767.  Piet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rrect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charisma   which 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 can range  from  1 to 32,767.  Charisma is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u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hanges the Lady's classtype beauty.  Beauty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's ability to Beguile, and use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m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Beauty,  this  Lady attribute is used for game pla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ed iwith Beguile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2  [L]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 editing player's experience.  Experienc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vel  the player  can train for.  The  experience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 uses powers of 2 until level 10 the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levels  over 10.  Experience is  increased  when  mon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nd decreased by 10 percent when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3  [M]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for editing  player's gold.  Gold is used to buy item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for the next level, and for banking. Gold used for training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 of 2 until  level 10 then 10,000 times levels over 10. 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when  monsters are  killed and  decreased by 10 perc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4  [N]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ontains the room number the player is i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or offline. The player's room number can be edit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online.  There are many specialty rooms for the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il 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5  [O]Tim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restrictions  option allows editing of the player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calls,  and  maximum  calls  per day.   Calls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certain times between  a range  of hour and minut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the calls are reset. Calls are also logged when a play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  [P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DM edit player inventory. Players can carry both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easure in two separate arrays. Usually players will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ince most objects like doors or portal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treasure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DM  edit  player's objects.   Options  include  ad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containers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  [R]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ets the DM edit  the player's  special 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  class of the player  is used to indica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soe role in the game campaign.  His special charac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in mail,   and  allows him  to  use  some !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with  special character classes  are selected by  the D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velop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1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wn Mayor is  the coordinator for the normal players. 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the campaign and give players help in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2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or  is  the director  of the  game campaign.   H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his ability to give suggestions o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3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uild Master is the  manager of the player classes.  H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organize the players in their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4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 the owner of the  game  and should be able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mpaign play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5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player of any special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8 [S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the  user ansi color codes prefixing their 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name.  The colors then display the user preferences f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list and top te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9 [T]Objec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recorded values of items  added by DMs and Sysop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clude rooms created, monsters cre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0 [W]Wishe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wishes left  for the user.  Specifying -1 for  unlim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0 for none, or ranging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 [Z]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edit command allows the  local sysop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list of nodes  which they can log into when call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If the user is online then this edit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1 [A]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ctivates the node list bit for any node from 0-9,A-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2 [D]e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activates the node list bit for any node from  0-9, A-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3 [L]ist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ists the  current status of all  nodes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 [!]Comma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dit command  allows the local sysop  to modify the 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ny user.  The node  of the config file 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order to read the command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1 [A]d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record to the restriction data file.  All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cord t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 [C]hang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sysop to modify any command of any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in the data file. First the record number must be ent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number of comman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1 [A]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2 [D]ea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3 [L]evel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vel at which the user must be in order to u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 [R]estrict c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classtype menu where each classtype can be restri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can be reset to n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Figh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2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Magic Us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3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Thief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4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Cleric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5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Paladin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6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Rang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7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ruid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8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Lady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0[I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Assistant DM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1[J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ungeon Mas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2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d clears any classtype restriction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5 [T]ime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hours, and minutes for the start and  end of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the command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3 [L]i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record to display,  then lists all command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abled)/(disabled)  for the command activation  status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striction in HH:MM-HH:MM  format if  selected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type restriction in (F/M/T/C/P/R/D/L/A/DM) if selecte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lasstype which is  selected is listed,  finally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restriction in form [##]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4 [U]ser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 for the record  of the  restriction data file  to 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user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3  [D]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player record. The file space left over will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d by a new player or erased when the user 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4  [F]i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users can be searched for combin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name substrings, level, classtype, and other search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 list menu.  Listing includes four types of 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file, list,  top ten, and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1  [D]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yfile user usag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2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 option prompts the DM  for a range of  user  number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edit options for each player's statistic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3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sorts all the players into a  top ten lis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scoring  players are  on top.  Only the  first  ten 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 written to the  ranklist.dat file.  The rank li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4  [U]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displays a user list containing each player'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D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tility function allows  the sysop to pack the  users.dat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it to a temporary backup file, deleting the current us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ing the backup back in.  Packing cannot be used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line.  Packing deletes dead users,  and packs user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logged on  before a  specific date.  Packing also writes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ventory file, and packs it back into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7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allows the user inventory to be repaired by reset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list nodes  which either have  null or bad pointers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used when there are no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8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rts the users data  file by codename/classname/level/ or 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 sort can be ascending or descending.  Sorting cannot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are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9  [U]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updates  the user  file,   deleting  dead users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sers which have not logged in before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0 [V]eh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vehicle edit menu. Any vehicles in the gam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a  user can be listed.  If a vehicle is stuck,  perhap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dos window was closed before it exited properly, 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vehicle can be removed.  The list menu will displa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in the game being used, with the username, and the char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hicle remaining. The change menu allows the vehicles' char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1 [X]Sys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sets the date and time  the last  system news was  rea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his could be used  if the  sysnews.dat  file  was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or not upd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2 [Y]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local DM or Sysop to print out list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he person editing change specific edit typ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1  [H]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hotkeys on and off.  When hotkeys are on,  a single k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  [P]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pecific termina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1   [1]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2   [2]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tended ansi/avat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3   [3]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echoes charac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4   [4]Line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sends line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5   [5]Lin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length. Linelength is normally 40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6   [6]Pag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agelength. Pagelength is normally 25, 43, or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7   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ordwrap. This determines if words at the end of the 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3  [S]hor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short menus  off and on.  When  short menus are on, 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lection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ses functions allow  the local sysop  to modify basic  and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ata files, and ru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1  [P]ac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the Dndpack program and packs all inventory files an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2  [R]un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3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DndSic profile editor explained in section 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  [U]sag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 local sysop modify and list the usage runs counter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counter value stored in the Dndusag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1  [1]Display runs\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ounters i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un date: 01-01-9999 12:5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ck date: 01-01-9999 12:50:00. Packs: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number 32. Runmode: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2  [2]Increase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runs counter value. Prompts fo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3  [3]Reset runs pack\tim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runs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4  [4]Clear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runs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5  [5]Reset pack date\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pack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6  [6]Clear 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pack count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5  [V]iew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filename and displays the 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6  [1]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Dos  command shell  where the user is allowed  to ent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t the Dos prompt. Type EXIT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7  [2]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batch file  with the specified Dos command.  Control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editor when the command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  [3]Spaw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multiwindow  process  in Windows 95 or 98.  Th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 using Start.exe which then returns control to the edit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r filename has started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1   [1]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Window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2   [2]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ndows note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3   [3]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ome other program or filename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4   [P]Path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 the default path where the file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DndSic profile editor  where  the  local  sysop  can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list  current profiles.  The DndSic profil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  of the .sic accounts for running the Symbolic Instru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rofile, then allows the pro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a profi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1  [A]Accou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urrent DndSic logon account name. This 8 letter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irectory where the catalog account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8 letter password for the catalo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3  [C]Grou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group account.  The group account is the hierarchy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4  [D]Libra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library account.  The  library account  is the  hierar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5  [E]Maximum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the maximum account storage limit for the catalo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ecords are measured in blocks of 1,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6  [F]Monthly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limit for the catalog in minute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7  [G]Printe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atalog can access the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8  [H]Maximum program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he run time of the program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9  [I]Command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estriction of any DndSic command  to be enabled/disabl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he local sysop  would leave  Graphics commands  disab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users could not use graphics on the console.  Th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from the file Pro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4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  Addition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.1  Notes on Edit.exe stub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dit.exe is broken down into multiple executable stub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may be accessed from the DOS command line and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1.exe  -- Edit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2.exe  -- Edit Contai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3.exe  -- Edit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4.exe  -- Edit Ro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5.exe  -- Edit Room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6.exe  -- Edit Mon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7.exe  -- Edit Non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8.exe  -- Edit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9.exe  -- Edit Player T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A.exe  -- Edi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B.exe  -- Edit S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C.exe  -- Edit Tr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D.exe  -- Edi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E.exe  -- Edit DndSic Pro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F.exe  -- Edit Usag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G.exe  --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