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.bas - Public Domain DOS Utility for Dndbbs v5.0a r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bcdefg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railing slash for cohesive output. This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the /x switch. If the output filename ha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then one more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1 prepend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slash for wide display when /u used to remov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force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any dos detection and resets to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a: Attribute override changed to fi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play list calculates lines pas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a/v1.8a/v1.9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were not being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past 80 characters were overflowing past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a: Adds parsed millisecond to seconds of dir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s dir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a: Repairs reading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a: Fixes more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a: Allows network path on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8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9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a: Adds error.lib for extended err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a: Adds append/prepend slash to truncate drive/wi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LastSwitch err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s Windows.Detected for DO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