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Uninstal Utility v1.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 deletes a directory,  its subdirectories,  and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 DNDBBS  from the path of the  Autoexec.bat file,  and the 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DNDBBS temporary files from the default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[d:\path\][/acdfpqrsw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 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urrent drive is used. If pathname does not contain a r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e   current path is prepended.  The  directory and  all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and all their files are deleted.  The pathname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? and *.  If the  drive and pathname  are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to delete can contain imbedded spaces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 Uninstal has no directory specified then the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.  If the environment variable is non-existent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fault where Uninstal is run fr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 Normally uninstal copies 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 then rewrites Autoexec.bat  without the default 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Uninstal to skip  printing  header,  exit to dos,  and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 files from the  Ram drive. 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 any files of type 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DNDBBS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 (DND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 (DND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 (D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 (DND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ALTWRK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or Blank (MESSWRK?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 (TMPWRK*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Uninstal to delete subdirectories without prompting first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bypass prompts for editing autoexec.bat,  removing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mpting for temporary drive letter.  Use in combination with /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Ram drive letter for temporary files.  Also avoids 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windows detected to extend deleting to asciiz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ecause this utility uses 8.3 ambigua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 deleting  directory  specification.  Useful  for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file  and/or deleting  temp  files  withou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Uninstal  prompts  for  the  directory to  delete,  a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the autoexec.bat file,  then a promp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am 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\games  directory  and  its  contents,  does  not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rea indicates 'y' for 'yes' to  delete the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r 'n' for 'no' to ignore the subdirectory and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the  command line pathname 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 source to  Uninstal could  be 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 and  custom temp  file removal.  Then Uninstal 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directory  and  different  settings in Autoexec.bat and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