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coin v1.2a - utility to edit coins.dat file for Dndbbs v5.0a r2.0a PD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 - Adds form$ and overflow check. (09/13/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a - Adds StatusLine and /p to command line. (09/21/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dds editcoin.cf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edit coins.da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coin utility can accept the command parameter /P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coin subroutine and displays number of records packed the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ditcoin.cfg adds variable autopack= when set to -1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oin to automatically pack coins.dat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o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d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blank record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record number then edits Room, Gold, Hidden, and Coin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ointype is: 0=Gold, 1=Silver, 2=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record number then resets all values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nd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s the datafile for specific Room/Gold/Hidden/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editcoin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records and values promptin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a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coins.dat file and rewrites skipping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datafile for invali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erif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datafile and attempts to corr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]scan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find only displays number of record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