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Logon Variables Screen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Process Variables Scree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File Variables Screen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Rooms Variables Screen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Command Variables Screen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Modem Variables Screen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Equation Variables Screen 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Security Variables Screen 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ight pages of variable data for control and configu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. Selections can be made with mouse click, 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load default data with Control-D resets all config data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also reset when the configure editor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read the config file  for any specific node ranging from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, 0 - 9, A - Z, and 10 - 99, is loaded with Contro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write the config file for any node is done with Contro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, with the node number,  is written to the file 'Dnd??.cf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?? is replaced with the  node number.  Except for nul nod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ode, which is written to Dnd.cfg.  Each node contains all 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node is important because Sysops logged  into nul node are invi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 lists and can move from  room to room without being reported.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also runs the  Dndpack  utility every night at  midnight.  N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 shut down  for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cnfg which writes specific config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See Makecnfg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sys which writes user files. See Makesys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Level one user time limit(minutes)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default time limit  for  new users and  level one  user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can be 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bove level one user time limit(minutes)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time limit for users above level one. This sett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M and sysop time limit(minute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time limit for DMs and Sysops.  Time limits for  each us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ser call limi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numnber of times  any user can logon in one day.  This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zero when the user logs on the following day.  Call limi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, and can be set to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s remain invisible after previous c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invisible attribute for users when they logon next.  When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ffline, their invisible status affects how they act in user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play date/time immediately after carrier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date/time during logon.  Date\time is displayed with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version/release, node a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Display prelog file after date/time(logon)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 contents of the  prelog.dat file which can be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os editor. This file is display first before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elog file name(8 char.): 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prelog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 keyword  replacement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New user message to remembe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the password reminder.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include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isplay welcom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ontents of the  welcome.dat file which can be edited 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is the first file displayed after 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Welcome file name(8 char.):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welcome.dat  filename to any eight-character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extension  is  then appended  to the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contents of the  notice.dat file which can be 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file displayed after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Notice file name(8 char.):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notice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filename.  The file 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mail waiting message after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the user to read new  mail, then scans the public and privat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for new mail,  then prompts the user to read all  message bas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Roll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ompt for  new users to continue to roll their  characte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roll character, or &lt;space&gt; to re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New user logon can create D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new user to select DM class type.  This is disabled for g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 only be used for  open systems  where it is  not importa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to normal clas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New user minimum character statistic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in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ax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New user maximum character statistic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ax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in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New user maximum average character statistic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average of the  combination of 7 statistics during  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 minimum and  maximum.  The  average should  be  between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and maximum or there could be no way to average 7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tarting player gold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amount of gold given to the new user. This amount is then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uying  weapons before starting to adventure.  The casino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increase gold.  Users are also given the first two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n the treasure file list when the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Players level increase increment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 menu sets  the point increase for each user class  dur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ncrease when training for the next level. Points also increa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or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r relogin minimum level(zero=disable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minimum level a user must be in order to use the relogon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value is set to zero then any user may relogin.  Users usu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ogin function  when their time limit is near the end.  They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get around needing to dial the bb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Use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ompt displayed when a new user is logging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use character, or &lt;space&gt; to re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utomatic random stat roll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activates  the  automatic rolling  of the base 7 statist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se are rolled for  the user then the average points  betwe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 minimum and maximum are selected for the user.  The us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have to calculate their own statist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Skip raising stats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login process to ignore raising the new user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ir race,  and to ignore  raising the new user  weapon proficienc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race or class.  Normally,  the  following stats are  chang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es weapon proficiency is raised to 1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elves thrusting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orcs sharp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harp weapon proficiency is lowered by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s strength is raised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ves dexterity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rves intelligence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lings wisdom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res strength and dexterity are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trength is lowered by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pute alignment/proficiency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weapon proficiency to be set to Bl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roficiency to 10 percent.  Also sets the  new user align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/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pute race/class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race  to be set to Human and the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to be set to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user for terminal setting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the user to enter terminal settings  in the setting menu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ing their codename.  Settings include: Ansi, Avatar,  Echo Dupl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s, Linelength, Pagelength, and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Auto detect ANSI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bbs to poll  the remote user terminal program  using the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The bbs then waits a certain amount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 config for the resultant response string.  Avat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fault terminal setting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menu for initial terminal settings prior to the setting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he user  can access with  option 7 above.  The standard settin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specified and can be changed for custom remote termin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uto detect AVATA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bbs to poll the  remote user terminal program using the  Av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 The bbs then waits a certain amoun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config for the reulatant response string. Avatar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specialized command set of Ansi supported with shor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rompt user to quit adventur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rompt for the user to select if they are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sure you want to quit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user to selec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time left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time before logoff. Also displays time used, and time lef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top ten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 the user file  by the top ten users ranked by monster kills 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each,  and offline player kills  by two points each.  Selec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top ten users.  Top ten  is also  generated by  Dnduti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Ranklist.txt and Ranklist.ans for bbs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logoff fil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Logoff.dat  file before logoff.  This file may also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report file codes imbedded as specified by the Outfi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Prompt user to end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prompt the user just before logoff  with the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exit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ctivate level ten class name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assign new classnames  to a  user character 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level ten.  Each level ten  classname can be  reconfigur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level class n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Custom level ten class name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custom level ten classnames  for user characters which change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hieve level ten. Selecting this option brings up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Leave dead player inventory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 player remains in the room after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d.  Dead players get moved to the  resurrection room and their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Leave dead offline player inventory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n offline player  remains in the roo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died. Dead players get moved to the resurrection  room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Log session to fil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 user session  in an output file.  During text captur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ession,  all input and output  from the bbs is stored.  The disk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s specified in the file variables page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Log session to printe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user session  in the printer.  During text capture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,  all input and output from the bbs is printed.  The 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specified in the files variables page o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time per user per day in minutes(0=disable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maximum time  in minutes the user may be online during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recording  the maximum time per session.  If set to zero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imit to the minutes a user can be online total 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Health rate(rounds number before increasing stat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 the  number of rounds (action prompts) before  the 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's  health statistics  for  Fatigue/Vitality/Magic/Psionic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Encounter rate(rounds number before monster check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pecifies the number of rounds  (action prompts) befor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for the room is checked for monste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inimum user level for brief mod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evel a user must be to use the brief command.  Brief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's short description, and lists the room debug for DMs an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Visible or hiding beginning game(V/H):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player character to be hidden when starting the game. Also re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idden status during offline user fights. Users should b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come hidden when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ompt user to begin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'begin adventure'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egin adventure us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beginning the adventure which is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begin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new codename logon to continue/hangup/restar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new users to continue with their codename,  to han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restart thei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ontinue/hangup/restar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ontinue prompt which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(C)ontinue, (H)angup, or (R)e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Room number for user when non-descrip room foun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room number a  player is sent to if a  room number 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range of the room file.  This value is also used when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ooms in the room file  for DMs and Sysop  to initiate  a new ad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bort program when non-descrip room file foun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the player  off if  there is no rooms in the room file.  This als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the DM or Sysop creates a new adventure by deleting the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Brief mode room number/monster class displa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room number and monster class  in brief mode when  the D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the debug deature enabled during brief mode. Used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room description exit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xits in the room description. If set to no then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room description monster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monsters in the room description.  If set to no t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room description objects and treas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objects in the room description.  If set to no then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Health rate update fatigue incremen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fatigue increment 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Health rate update vitality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vitality increment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Health rate update magic points incremen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 the  points  for the  player  magic  points  increment  du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Health rate update psionic points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 psionic increment  during  the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oison player health rate update vitality de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subtracted  from  the  user vitality  when the play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ed.  This overrides the amount increased.  The player then di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tality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Encounter rate update monster percen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percentage chance a monster will be encountered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class round  check.  When  set to 100  a  monster will always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uring round r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Verbose action prompt: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rompt  is displayed when the user is not in brief mod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Brief action prompt: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 prompt is displayed when the user is in brief mod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 prefix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character  for  the DM commands.  This also overrid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bottom of the console screen.  Command prefix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epeat last command character: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keyboard  shortcut key  to  repeat last  command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mmand prompt had only &lt;enter&gt; used then there is no 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. DM and Sysop commands cannot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Node command character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prefix character  for the  node commands  Block, Send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node commands 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ysop command character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efix character for the sysop commands. Most sysop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User death not resurrected hang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he user is  logged of the adventure  when  they die and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rrected.  Normally this is not set so the users can  continue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utomatic user train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e  user  automatically  increases  to the  next level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 to be  in their  designated training room. Turing this setting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game more difficult  to play if the training rooms are hidd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reasure remain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 option  causes the nonpermanent treasure  in the  room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in the room after a user leaves the room.  This also lets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room they died in to pick up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nster regenerate hits beginning level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level a monster  must be in order for their hits to sta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erate. Most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onster hits regenerating percent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percentage  of  monsters  hits  which  they regenerate b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on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monster hits regeneration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aximum hits a monster can regenerate to during the 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Hand attack multiplier(punch!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ltiplier for players when they attack something withou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ouble damage percentage: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the  player attack will cause  twice the 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ouble damage multipli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player hits  for 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Triple damage percentage: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 the player  attack  will  cause  three  tim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Triple damage multiplier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damage  the player hits  for  when  attacking 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Deathly damage percentage: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chance  the player attack will cause  four time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Deathly damage multiplier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 player  hits for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l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Bank account yearly accrued interest rat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.  Bank account balances are updated when the  user log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Bank account yearly accrued lending rat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loan balance. Bank account balances are updated when the user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hops are open to the publi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allows the  player to use  shop commands  (Buy, List, S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 without having to be in the shop room number.  This makes the 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play when the user does not have to find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emote DM can edit password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allow the remote DM access to the players password in edit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two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 allow  the two-letter  commands as listed  in the  security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 Normally one and two letter commands are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ata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at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at files are found at, for example: c:\dndbbs50\da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ocumentation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oc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oc files are found at, for example: c:\dndbbs50\do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Temporary path name(RAM disk)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 this defaults to the current directory where the  confi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tarted at,  most multinode  data files  must exist at a  singl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,  preferably a  Ram disk,  for example:  d:\  but  the  progra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ind them at a pathname, and not all utilitie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essage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 C: is loaded as the default directory the 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started at. All message files are placed here.  Changing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me other specific directory for any node overrides where the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found at,  for example:  c:\dndbbs50\mess1  where the fi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.dat,  Private.*,  Public.*,  and each message  base at filenam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extensions are .dat, .tbl, and 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Documentation files extension(form: .ext): 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extension for all  documentation files  read in by  dnd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all  files are renamed to some other extension,  this option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ata files extension(form: .ext): 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extension  for all data files read in by dndbbs.  Unles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renamed to some other extension,  this option should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eam menu filename(form: filename): TEA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am information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Usage log file name(form: filename): DND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dnd usage info such as run counters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date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ayfile logging name(form: filename.ext): DNDBBS.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day log of  user login and logoff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.3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daylog file name(form: filename.ext): DNDBB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containing  user logged  events  during  play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killed and level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Exit to DOS file name(form: 5 letters)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batch filename for shell to dos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User report logging name(form: filename): US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 containing the user log activity  such as users k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ffline user fights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Temporary file name(form: 6 letters): DND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mporary info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Help data file name(form: filename)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data file containing  descriptions for all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DM help data file name(form: filename): D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 data file containing  descriptions for all D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oom file name(form: filename):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data file.  Contains room  descriptions and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Object file name(form: filename):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data file.  Contains object names, description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object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onster file name(form: filename):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data file.  Contains monster levels, hit poin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onster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reasure file name(form: filename): 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easure data file.  Contains treasure  attributes and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pell file name(form: filename):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pell data file. Contains spell attributes and info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User file name(form: filename):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user data  file.  Contains  all  user info,  and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. Must be 8 characters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ession disk log file(form:6 letters): DS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ata  file  for  logging online  user  activity. Must b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ession printer log driver(form: lptx:):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es the printer port name for printing online user activity. 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1:, Lpt2:. or Lp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ster class file name(form: filename): MON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class file. Contains lists of 10 monsters per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Lastuser file name(form: filename): LAS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ast 10 users  logged on per day.  Must be 8 characte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onster talk file name(form: filename): MON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onster talk  response file.  Contains monster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alk response string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Logoff file name(form: filename):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displayed at logoff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ummary file name(form: filename):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 containing the  documentation  displayed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help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Non player character file name(form: filename): NONPLY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nonplayer monsters.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ublic message file name(form: filename):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ivate message file name(form: filename):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essage base file name file(form: filename): MES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message base filenames, and base names. 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Hint documentation file name(form: filename):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hint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Catalog documentation file name(form: filename):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catalog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essage work file name(form: 7 letters): MESS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ternate message work file name(form: 6 letters): ALT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Sysop edit help file name(form: filename): D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subject and text for the dnd editor. Must be 8 character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Logon help file name(form: filename):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text info for logon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Container file name(form: filename): CONTAI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all  containers in the  game.  Also  includes  container  lo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, size, and such.  Also contains pointers to  other container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to contain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User inventory file name(form: filename): USER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 for  users pointed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 the users data file. 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User container inventory file name(form: filename): CT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user containers poi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index in the users data file.  Also contains  inventory char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eam inventory file name (form: filename): TEA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tea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team data file.  Also 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oom inventory file name (form: filename): ROO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roo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rooms data file.  Also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onster inventory file name (form: filename): MO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for monsters pointed to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in the monsters data file.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hell program for programming (form: filename.ext): QBAS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qbasic interpreter  started from the  edit men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hell program for editing (form: filename.ext)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full screen editor  started from the edit 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Room description file(form: filename): ROOM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text room  descriptions for each  room indexed by the  r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Bank filename(form: filename):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nk data file. Contains the bank transactions for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packed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Bad login codename filename(form: filename): BAD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list of user codename restricted from logon,  mostly swear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Bank log filename(form: filename): BAN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specifies  the log filename for the bank  transac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lled over from the first 10 log file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Log filename extension(form: .ext): 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extension for bank log files.  Must  be in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 old room valu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 Yes  for this value loads the old room values  from earlier d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programs such as the rbbs dnd door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ghter training area room number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Fighter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agic user training area room number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Magic User class.  This default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Thieves training area room number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Thief class.  This default is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lerics training area room number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Cleric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aladin training area room number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Paladin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Rangers training area room numbers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Ranger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ruid training area room number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Druid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Lady training area room numbers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Lady class.  This default is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ssistant DM training area room numbers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Assisstant DM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DM training area room number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Dungeon Master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Clerical resurrection room numb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 where dead players are sent to  after they di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is also considered a safe room where players canno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Jail room number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players are  moved to when they attack a monster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ail player option set,  or an object with the jail player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Pawn shoppe room number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sold to the Pawn broker fo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Weapons shoppe room number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from a list can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Bank room number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the Bank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Wizard master room number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re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aximum monsters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monsters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Maximum monsters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upper number of monsters  which can be in the gam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treasure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treasure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Divide monster encounter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onster encounter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encounter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Divide room health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room health rate counter  for multinode systems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the 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healt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vide invisib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player invisibility rate counter for multinode systems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invisibility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ivide room rust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room weapon  rust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room are 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weapon rust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ivide room steal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monster steal rate counter for multinode systems.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steal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Divide monster cyc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 the monster refresh rate counter for 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 in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refres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aximum learned spells string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upper string size for learned spells per node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 can result in an out of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aximum monster and nonplayer array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array size for reading in monster class data file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too high, the program may result in a out of string error.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 the /D:4  command line option for dndbbs for low memory usage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the array from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essage node work file timeou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governs  the  amount of time  before a  multinode mess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ged  as not being received  by all  nodes.  Setting  this too  low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messages not being transfered correctly. Setting it to 0 ign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aximum node work file messages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specifies the upper range of how many  multinode messag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ored in  the ram disk swap file.  Setting this too low will resul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not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Ansi prefix character: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haracter setting is the  prefix of the imbedded ansi color c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text output files such as:  Prelog.dat,  Notice.dat,  Welcome.d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.dat, and Sysnews.dat.  Read Outfile.doc for the actual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seconds to wait while checking remote ansi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time delay while waiting for remote ansi cpr result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for detecting remote ansi and avatar in the use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llow auto pick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 use the 'Take Auto' command option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automatically picks  up all possible objects  in a room as he or 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a room, and when monsters are killed and their  treasure land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Also takes treasure in the wait and auto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llow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Take All' command option.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ignored, such as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low drop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Drop All'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llow DM to take permanent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permanen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Allow DM to take invisible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invisibl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llow DM to take hidden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prevents the  DM from  accidentally  taking hidden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llow DM to kill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s the '!Kill All' command option to kill all monsters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containers in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the DM from accidentally taking containers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age launched object enters next room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ercentage during a launch from any object in the recursiv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 subroutine.  Setting this too high may result  in too man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number of launch room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number of  times  the  recursive room  launch  subroutine 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Setting this too high may result in a out of stack spa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bank borrow(10000-1000000):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  to  9.   Setting  this too  high may  result in the  bank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bank borrow for level 10(10000-10000000):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0  on  up.   Setting this  too  high  may   result  in the  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Percentage flatrate for bank interest: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the bank accrues a  flatrate per second di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last transactions after a pack. Also see the bankfee consta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Weapons shoppe treasure list(separate with comm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items  of treasure for sale in the weapons shopp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is comma separated and  usually consists of the first 15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nd invisible object percent chance searched fo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ercent chance any player will find objects hidden in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 user uses the search command.  DMs and Sysops will always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listed in the room. Items are displayed with [inv]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ammunition explode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percent chance any ammunition in a weapon which can dis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o will explode. Weapons with ammo are normally configured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by used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ercent chance ammunition discharges harmlessly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 chance  any  ammunition in a  weapon  which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 will not explode and the charg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nster hits percentage damage monster flees: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a monsters hits which causes the monster to leave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with  low hit points  normally cannot withstand  large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before 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nster level multiplier gold accepts off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gold any monster will accept with the offer  comman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leave the game. Nonplayers cannot be b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reasure plus monster accepts and leave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us of a  weapon or item of treasure which a monster will accep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er command before the monster takes the item and leav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inimum fix broken treasure wisdo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 wisdom any player must  have to use the fix command.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layers must have some minimal wisdom to fix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ercent chance fixing treasure fails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 chance fixing any item of treasure will fail. If this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100 then no player can fix items. Items must also have a high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weapons shop is to be  used instead of allowing the fix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treasure plus user can fix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plus  any treasure can  be set to before the  player ca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use the  fix command on it.  This value should  be set low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to use the weapons shop to repai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strikes fixed item restored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  of strikes  the item  will be allowed  to be set  to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 the  fix command.  Set too high  will allow the player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items than  they would  have to if  they didn't use the  weapo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Blacksmith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pair  command is used,  this  specifies the amount the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repair the item.  This value is 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chemist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charge  command is used,  this specifies the  amount th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 repair the item.  This value is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Broker: percent item offered to buy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sell command is used,  this  specifies  the amount the paw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rge to buy the item.  This value is the  gold the item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training statistic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maximum amount  for Strength/Intelligence, etc.  poin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ay increase to when training for the next level.  Setting thi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will cause the player to become too powerfu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Maximum appeal fatigue percent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of the  percent of the  player fatigue  which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to  allow the player to  use the appeal command  to tele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fety of the resurrection room. Normally appeal works whe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drained of  too much fatigue  and  uses the command to esca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st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Minimum smash open portal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inimum smash open portal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intelligence the player must have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 chance smash open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chance  the  player  will  fail at smashing op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 item of  treasure.  Set to 100 would  prevent any item 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she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Thieves minimum picklock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ock command to open any locked item of treasure in the roo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s on items of treasure which are locked with a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weapon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 increment displayed weapon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weapon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the amount  to  add or subtract  of the  plus of the  item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.  Adding the amount  displays the treasure plus for the incr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ng  the  amount  displays  the  plus  of  the  item  of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the amount. This amount can then display negative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plus of the item.  For example,  if a shield plus is sub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4 then 1 becomes  highest,  and 4 or less becomes negative. 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 plus is still  used at the  value of 0 or higher,  displays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shield plus from a pivo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:  amount:  pl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--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4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4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4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4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4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4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4      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4      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4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4     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hieves minimum picklock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inimum intelligence a  Thief  must have in  order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item to be picklocked. Hidden items can't be pick locked, 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eves  can use the  picklock  command.  DMs and Sysop however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ercent chance picklocking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 chance an  attempt at  picklock will  fail. Set too hig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picklock command more difficul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monster treasure inventory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random encounter this  setting  specifies the  chance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 from the  monster data file  will be  added  to the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Offline user fight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 offline user fights  where any user  which is not 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 on may be  encountered by online users.  The users must be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om to be encountered.  Dead offline users will lose their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 sent to the resurrection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inimum user level to identify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inimum level a  user must be in order to use the 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imilar to Look, Identify lists more additional info 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able sysop page for cha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rns off the page bell for the console.  When on,  any user m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  Normally the bell will be sounded 10  times then quits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prompt. Sysop can enter chat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inimum user level user to page sysop(zero for any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a user  must be in order to page the Sysop. Specifying zer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ny user to page.  During chat the Sysop can press the escape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chat.  Any amount of  time in  chat is  not subtracted from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elete old daylog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bbs to delete the daylog file on the next day a user first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is is normally the DNDBBS.LOG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lete old dayfile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delete the  dayfile file on the next day a  user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on. This is normally the DNDBBS.DAY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Power of two to start gold required to train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gold required to train for the next level.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5 this value is 32 gold.  During auto-train this value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ower of two to start experience required to train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 experience required  to train for the  nex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at  6  this value is 64 gold.  During  auto-train this 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Experience gained increments/decrements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increase,  experience is accrued until the  required amou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evel  is reached,  then after  training,  the experience is re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et to decrease,  the experience is reset to the next power of 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cremented during killing monsters. Usually this is set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Maximum user level until gold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user level  when  gold  required  to  train  is 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mount of gold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ifference  in  levels  past the  power  of two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gold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level until experience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user level  when experience required  to train is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mount of experience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 the  difference  in  levels  past  the  power of two 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experience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Increment/decrement shield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 increment displayed shield 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ount to increment/decrement shield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Increment/decrement armor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armor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ount to increment/decrement armor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 negative values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ring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 ring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ring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become the higher 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one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one-letter commands for all letters A-Z as lis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doc  which  cannot be changed.  One  letter commands  simplif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 and should always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unication por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 modem communications port to use.  Most fossil  drivers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up to 8 ports.  The actual port is then  decremented by on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ddress to be accessed. Dndbbs allows for 64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ort is selected,  the port address in option 2 is prompted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list of modems in the modems.dat file is listed,  and 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 and 30 is prompted for to select the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el number is selected, the modem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, Init, Answer, and Offhoo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aded  from the file and the modem variables page  reset with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unication port address(hexidecimal):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ort address of the communications port to be used.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for ports are (in hexi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0 = 3F8, port 1 = 2F8, port 2 = 3E8, port 3 = 2E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4 = 3E0, port 5 = 2E0, port 6 = 338, port 7 = 2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 configuration can also be edited  with the fossil command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.sys file. Read the x00user.doc file in the driver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bbs uses modem  port polling instead  of irq  hardware 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rapping,  the program can only read the modem as fast as the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ake place.  For this reason, the fossil driver is recommende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trap the data flow and buffer it for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00.sys is distributed with dndbbs and can be placed in the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When x00 is used no port access is used by dndbbs. An exampl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the digi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C:\dndbbs50\drivers\x00.sys E T=2048 R=2048 0=3F8,IRQ4 1=2F8,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BBS door file nod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ndbbs can be operated as an RBBS door game,  the RBBS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.  The door node for RBBS v17.4 is 0 - 9, A - Z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for  RBBS v17.5 is  extended to multiple letters such as 0 - 99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 search for the node in the filename dorinfox.def first,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f??.def next,  with ?? replaced with the node.  Note that nul nod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ocal sysop is the monitor node  where the sysop may enter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lent fashion. Node nul is also used by  the midnight dndpack 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If there is not enough RAM to start dndpack then use the Sh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athname to RBBS door file: 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where the RBBS door node file will be found.  The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n also be copied to the dndbbs directory within the RBB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lls dndbbs.  For  further reading,  look  in the  RBBS 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dem reset command: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command  causes the modem to reset to default parameter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commands are  prefixed with 'AT' which  specifies the Hay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3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 string  is sent to the  modem after a reset when dndbbs star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a user  logs off.  These basic Hayes commands may be different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s used by your modem, so read the modem manua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1: ATM0E0Q0X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2: ATM0E0Q0X1V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3: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4: ATM0E0Q0X1V1&amp;C1&amp;D2S0=1S2=255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3\G1&amp;K3%C3N1F10S37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5: Allows custom string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odem answer command: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odem command puts  the modem into answer mode when a  ring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.  If the setting S0=0 is used, then the ATA command mus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ually  safer to specify S0=0  so the  modem does not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hen a drop to dos has been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odem off hook command: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command brings the modem off hook. The modem is brought off 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ocal sysop uses any main menu function such as drop to do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  'M0'  silences  the  modem speaker.  The modem command 'H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the  modem off hook.  When the sysop  is done  using the 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dndbbs will recycl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dem originate command: A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local sysop chooses  to force  any modem carrier, for example,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the dndbbs to go  online during a voice call, this option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te modem command. This works similar to 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No input timeout(seconds):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 specifies  how  long  dndbbs  will wait  at the input 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 modem acitivity before  closing the  current node ses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odem open baud rate: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setting specifies  the baud rate at which the dndbbs  ope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to  modem for access.  The  modem to modem  baud  rate  may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 than the  computer to modem rate.  After the user ha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modem to modem  rate is set,  the  computer to modem  rat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specified with this value.  Valid options are  300, 600, 1200, 24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00, 9600, 19200, 38400 for fossil, and 57600, 115200 non-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No carrier after ring timeout(second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length of time the dndbbs will wait for a  carrier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after the  ATA  command has been  sent to the modem  after the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has been detected. If no carrier is detected before the time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recycle the modem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Log modem activit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computer to modem  baud rate and modem to modem baud ra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time of connect to mode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Enable Xon/Xoff flow contro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the capability  for  modem transmission to be halt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ed for buffer overflow detection where:  Xon=11hex, and Xoff=13h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ackages with slow modems use Xon/Xoff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Enable RTS/CTS flow control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RTS/CTS modem hardware lines are used.  Fast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ata transfer to be regulated with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Enable locked baud r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at the rate at which  the computer to modem was open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tranmission speed. Using this setting makes sure the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which the computer to modem is set to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Screen blank in seconds(0=disabl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any  amount of time in  seconds determines the 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in  which the main menu  will wait for  a user before  going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screen mode.  During blank screen mode,  the main  menu wait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then displays the ansi ship screen (if present). Keyboard ligh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d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remote access to DO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mode,  the remote sysop can access your dos  directly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tty  command sequence in a batch file.  Operation of dos from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 with care since a  carrier loss could result in non-sysop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. The fossil watchdog is also set during this mode. During watchd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rrier is lost,  the system will attempt to reboot dos. In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assword for remote DOS access: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or remote access is specified here.  The remote sysop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.  Use any  numeric or alphanumeric  password of more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 characters to be safe.  When the remote sysop is done using do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mpt returns to the dndbbs when 'exit'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Print remote DOS access sess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remote dos session to be  printed by using the tee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 modem i/o to both comx: and lptx: during character transf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not selected or is out of paper, no error code will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econds to wait during modem init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time in seconds to wait for modem response of 'OK' in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reset string  and the  init string.  The  main menu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the  modem command with either  'Reset OK',  or 'Reset Fail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with either 'Init OK', or 'Init F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Number of tries to init modem(0=continuous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number of times  dndbbs will attempt the reset/init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resetting  the  modem.  After the tries,  either  'Call Waiting'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cycle Fail' will be displayed. When set to 0 the dndbbs w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modem continuously. Dndbbs will attempt to send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betwee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Allow keyboard shift light acces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keyboard's lights for Caps lock/Numlock/Scroll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lashed in various patterns during the blank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each  modem connect string with a  corresponding connect ra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the  program to  compare the  modem to modem  transfer rate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strings are already defined with their connect rate. Also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ion  to allow baud rate access.  Connect rates are standard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rates  for 8250  Uarts.  X00  only works  with  8250-type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devi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8250, 8250A, 8251, 16450, 16550, 16550A, 82510, GM82C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modem  cards and multi-port cards,  such as the Boca cards, 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aud rate is listed with the corresponding conne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Baud Rate    Modem String   Computer Connect Rate   Baud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&lt;x&gt;        CONNECT &lt;x&gt;    300,600,1200,2400,4800 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00,19200,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x&gt; is the modem connect rate: 300, ... 23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ustom equation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 equations are  carefully balanced strings for  specific att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 functions. When activated, each equation can be stored. 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 small recursive descent parser to interpr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quation is interpreted as having a resulting value of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his value,  the equation parser must see an  equality symb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(an &lt;, &gt;, =, or 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parates formulas from equations.  Formulas evaluate to a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value abov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   -  Monster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  -  Monster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  -  Monster armo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a  complete  list  of  equation  parsing  functions  read  Dndbb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6.15 or read Equ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Monster attack formula: RND*10+(MHP/10-(SH+AR+BO+HE+TW+AM)/2))*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 monster  attack  formula  for all  attack  subroutines.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for each monster  can be set in the editor.  Spell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for each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User attack formula: (RND*STR+LVL/2)*(XX+(WP1+WP2+WP3+WP4)/100)+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user attack on monsters formula for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onster attack miss equation: DEX/10&gt;RND*10+MLVL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monst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 attack miss equation: RND*10+MLVL/10&gt;DEX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us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layer turn undead equation: RND*LVL+2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undead spe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layer feint equation: DEX&gt;RND*5+MLV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fein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layer circle equation: RND*5+LVL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circ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layer fumble equation: RND*15&gt;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player fumble during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fights hit points formula: (FAT+VIT+MAG)*LVL+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an offline user makes on an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User psionic attack formula: (RND*INT+WIS)*(PSIA+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us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onster psionic attack formula: (RND*(MHP/10)-PSID)*M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monst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stitution roll equation: (RND*10+10)+CON/2&gt;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roll after death.  If this roll fails, user loses half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Otherwise, only one leve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Load equation defaults: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equations and formulas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additional variable screens  with Control-PageDown/PageUp,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ach command page with PageDown/PageUp,  and each comman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and: &lt;command&gt; (&lt;x&gt;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all base commands, with each command listed for  0, 1,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n  example of 2  parameters would be:  Drop Shield Box.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ny command to another, for example, changing 'Kill' to 'Murder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ll command would still access the sam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and abbreviation: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wo-letter command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synonym one: &lt;syn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first  synonym for this  command. Synonyms are useful becaus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add 2 synonyms to 'Kill',  such as 'Slay',  and 'Slash",  wher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would be the equivalent to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mmand synonym two: &lt;sy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econd synonym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mand time restrictions: 00:00 -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s the command to one time range in 24 hour format.  This way,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such as 'Open' could be limited to 15:00-18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mand time limi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 setting for commands  with loops to be restrict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Auto or the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all  base character classnames,  where each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If the command is restricted to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, then that class could not use the command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to Fighter in the Attack command prevents the fighters from us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node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Node commands can  be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Node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Node  commands can be edited, 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menu for all base character classnames, where each clas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to either yes or no.  Specifying Yes  prevents  that command 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by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DM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 DM commands  can be 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DM commands can be edited, scrolling from one to the nex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 Guild Master/Governor/Town Mayor where each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Specifying Yes to a command preve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Sysop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Sysop commands can be  disabl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ysop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Sysop commands  can be edited,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selection for the  Sysop class  which can be set  for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or no.  Specifying Yes for a command prevents that command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