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00 Utility (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, 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U  is  a   utility  program  intended  to  support 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/Output (SIO) device driver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U  combines  several individual  utilities that 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with X00.  XU  gives the user 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X00 command line  options that were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,  or when  X00 was  installed as  a TSR.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XU will provide additional functions such as port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gram at your  own risk.  No warranties 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enter as  many  commands as  you  wish in  a  single 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 The  only limitation  is the  length of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ferences in this manual to the 16550A apply to the 16550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AFN,  16C551 aka  16551,  and 16C552  aka  16552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in X00USER.DOC  for a  discussion on  the  variou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hould cause a warm boot.  The BOOT function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st environments, including  DESQview on most 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unction will not work on some 386 systems runn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U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ppropriate place  to use this  function is  in a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controlling  an  automated system  like  a  BB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detected that is considered by the user to b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, the BOOT command can be issued to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is a  FOSSIL serial I/O device driver.   A FOSSIL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(called)  using an 80x86  INT 14h.   This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 (pointer)  for interrupt  14h must  point  to X00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 alter the  interrupt 14h vector (pointer)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4h vector is changed, X00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programmers please note that the  INT 14h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voided  by using  the HLLAPI  routines  included in  the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PTURE function is provided to instruct X00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or to release the INT 14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CAPTUR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CAPTUR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:ON  means  that  X00  will take/re-take  the  vec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 14h.   That  is,  X00  will make  the  INT 14h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inter) point to the X00 function dispatcher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INT  14h vector  is saved.   X00  does not save  the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if it already points to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:OFF  means that  X00 is  to release  the INT  14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X00 is initialized,  or when a CAPTURE:ON is issued,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h  vector  is saved.   The  CAPTURE:OFF  function tells  X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 last INT  14h vector  that it saved.   I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 that the  last  INT  14h  vector that  X00  save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he correct vector.  An explanation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document.    CAPTURE:OFF  will  also  disable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.   CAPTURE:OFF  does  not deactivate  any FOSSIL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having  problems with  a  FOSSIL aware 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:ON  just  prior to  executing the  program. 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problems  with a communications program that is no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, try CAPTURE:OFF just prior to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 provided to give the  user control of FIF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O  chip.   At  this  time the  only  FIFOed  chip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s the 16550A  and later versions.  Other  FIFOe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ing worked on and 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arly PS/2  systems had 16550 (non A) chips  installed. 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dentify the non A versions (and tell you that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ill  not use the FIFOs.   The FIFOs of the  16550 (no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SIO  chip is  not a  FIFOed device,  this command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FIFO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FIFO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FIFO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 defaults to  8 for a  16550A.   If an invalid  FIF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default value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number  parameter is  given, it  specifies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t can be loaded  into the transmit FIFO of 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.  The receive FIFO is always set a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FO:OFF  command disables  both  the  receive and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een problems with the 16550A when the  FIFO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16.   The problems go away with the FIFO  valu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If you are seeing an occasional error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lowering the FIF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will  not take  effect for  ports that 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 active.  Once the port is reactivated, the specified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provided to turn on  and or off DTR for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DTR:0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DTR:0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DTR:0:OFF DTR:0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hird  example note that DTR is first  turned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n in the  same execution of  XU.  Some  mode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DTR  be  off  for  a  given  period  of  time 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s  a valid off.  If this  is the case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DTR off, then on in the same execution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provided  to  support  software runn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  Normally DESQview will provide a  full time sli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ther it is doing anything productive or n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provides a method,  called PAUSE, that allow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its current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DV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DV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V option is enabled (DV:ON) X00 will make a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the program is doing anything  product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simply waiting for the next character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character  available, then  time can be  made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gram running under DESQview.   DV:OFF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ing of tim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 above, X00  tries  to guess  if the  program is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productive.  In some cases for some programs, th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going to be wrong.  That  is, X00 will incorrectly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, in effect, idle when it  is not.  In such cas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 may  slow down considerably.  The 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o correct this is to issue a DV: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on, I believe X00's guesses will get better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problems with DV:ON, try it  again with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odems allow  or require a fixed baud rat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m.  This function is intended to support tho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LOCK does  not set  the  specified paramet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 when   issued.    See  the  following  SET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set the operational characteristics  of a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ocks  the operational  characteristics only f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programs  and programs using  the BIOS emulator.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erform direct I/O to  the serial I/O  registe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LOCK:0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LOCK:0:19200: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LOCK:0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LOCK:0:7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LOCK:0:OFF:7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 LOCK:0:19200 will cause  the computer to 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(for logical port 0, usually COM1) to be 19200  bau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program requests that the baud rate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value.  RTS/CTS  hardware handshaking is implied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locked baud ra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baud rates for  locking are: 75, 110, 134.5, 150, 3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,  1800, 2000,  2400, 3600, 4800,  7200, 9600,  19200, 2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00, 57600,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 parity etc settings can  be made up 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rst second and thi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   Second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N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number specifies the number of data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haracter specifies the par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= Mark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Space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character specifies  the number of  stop bits, 1 o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5 data bits are specified, 2 really means 1.5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LOCK:0:OFF turns the  locking off for  both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for port 0 off.  Request from  the applic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change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dicated port (0 in the above examples) is FOSSIL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king or  unlocking will not take effect until 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ingle OFF parameter ie XU LOCK:0:OFF will res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parameters on the specified port.  If you wish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the locked parameters, use a command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U LOCK:0:19200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is not very nice to  other program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own processing when it is  in effect.  NASTY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if you can not get your program to work any other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lso a good chance  that this option will 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cause  X00 to alter memory of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interrupt vectors  away from X00.  This may 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hieve desired results in a hostil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NASTY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NASTY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use this function only if it is absolutely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for subtle and major problems is not worth i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he NAS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allows the user  to make a  port FOSSIL 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.    This  function  is provided  to  (attempt  to)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are not FOSSIL  aware use the FOSSIL.   Thu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gain the advantages of interrupt driven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PORT:0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PORT:0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ORT:0:ON  will make  the indicated port  (0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  FOSSIL active.  This means that interrupt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ort and I/O will 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ORT:0:OFF will restore  the indicated por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 The  OFF command  is also  useful for  poor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that unintentionally  leaves the  FOSSIL hot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 the alpha testers of  XU seemed compelled to 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:0:ON  command prior to running a  FOSSIL aware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or OPUS, with mixed results.  There is no ne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rt  for  FOSSIL aware  programs.   In  fact  it 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not use XU to  activate or deactivate a  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used by a program.  For example, do not use X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DESQview window  to activate  or deactivate  a port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used by a program in another window.  Random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 this function is intended to get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 aware to  use  the FOSSIL.    You must  not activ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 ports for FOSSIL a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 the SET command is identical  to the 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 This command is  use to immediately  set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a serial I/O port.  This command does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.  An application program using INT 14h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peratio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SET:0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SET:1:1200:8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SET:0: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US 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display the current operatio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X00 and the serial I/O ports that X00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 provided to maintain  compatibility with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elf  defense, I found it necessary to  include a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h emulator  in X00.   The emulator processes  INT 14h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I/O  ports that  are not  FOSSIL  active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enable and disabl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USEBIOS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USEBIO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BIOS:ON command  tells X00 to pass  calls to the BIOS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h processor.  That is, it disables the X00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BIOS:OFF command tells X00  to use the  BIOS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4h calls to FOSSIL inactive  ports.  That is, i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DOOR  type  programs would  not  work  with  X00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was added.  By default, X00 use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program normally uses  BIOS INT 14h  (and it will 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OSSIL),  you will probably see improved 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IOS emulator  is  used.   Especially if  you have  a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mulator provides X00 with  a fixed frame  of 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e serial I/O ports.   The emulator should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or USEBIOS:OFF) for the vast majority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TC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is  provided to  enable and  disable a  mon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for  the need of this function 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.  The reason is obvious to those wh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WATCHCD:0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U WATCHCD:0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TCHCD:0:ON command enables the monitor.  If carr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port (0 in the  above examples) goes  away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TCHCD:0:OFF command disables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