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DNDBBS Version v5.0a'  IS PROVIDED "AS IS"  WITHOUT WARRANTY 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DNDBBS IS  NOT RESPONSIBLE FOR ANY DAMAGES DUE 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MICROSOFT PRODUCT HAS BEEN TESTED AND CERTIFIED FO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-DOS AND PC-DOS OPERATING SYSTEMS. YOUR USE OF THIS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RATING SYSTEM MAY VOID  VALUABLE WARRANTY PROTEC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Disclam2.doc for imbedded shareware autho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 has been used in making sure  shareware author not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tribution  instructions  has  been made.  To d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their instructions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U v1.70: 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rmission  is  granted  to  repack  the  distribution archive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acking  method,   provided  that  the  uncompresse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match the uncompressed contents of the distribution archive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les are exactly distributed with  Dndbbs in \drivers:  Bnu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.Doc, Bnu.Sys, Fossil.Txt, Bnuport.zip, Bnuutil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.SYS v1.50: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.txt noti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and distribute verbatim copies of X00 as you recei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edium, provided that you conspicuously and appropriately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copy a valid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pyright (C) 1987, 1988, 1989 Raymond L. Gwi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am doing tha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...keep  intact the notices on all  files that refer to this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to the absence of any warranty;  PROVIDE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ATION AS PROVIDED WITH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se files are being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...and  give  any  other  recipients of  X00  a 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nformation is in Licens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...You may not copy, sublicense, distribute or transfer X00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vided under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rom the Author:  Hacked versions of X00 such as v1.53a and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distributed with Dnd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OM v2.6a: 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copyrighted software  work 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is license agreement you  are granted  the  right to 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chines and environments that it suppor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v1.01: Jason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zipfile can be freely distributed, by any means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ike  to  be  informed if it is placed on a CD-ROM (o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ilation).  Modified versions may be distributed,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zipfile is included (I would prefer to be cont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play.bas code was adapted from Dma.zip written by Mike Huff  (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modified by Martin Ramper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s rewritten into Playwav.b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ownloaded from http://www.ocf.berkeley.edu/~h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uthor of  Dndbbs would like to thank the Authors of all 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being  distributed  with   Dndbbs  and respects  thei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