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up config 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laced in the Star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nul the file Start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s 0-9,A-Z,10-99, the Start??.cf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Switc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lt-key listing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Auth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uthor notice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P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Dndpack shell at midnight on Nod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MemUs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monster class from being loaded into memory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-1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ha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hare detection and resets to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ha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hare detection and resets t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od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Brea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ontrol-Break flag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Debug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error reporting for equatio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chineNam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node systems running multiple servers with multi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etween shared mapped networked drives, sometimes comx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on more than one server. If the machine names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licts, some servers may not allow multiple com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display a conflict report and quit. Setting this optio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ble the detection of conflicting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tring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string conversion functions for [], {}, &lt;&gt;, and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ANSI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local ANSI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ANSI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local ANSI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Avat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local Avatar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Avat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local Avatar setting when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 &lt;value&gt; is 0/Off/False or -1/On/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line preceded with a ; is commented out and ignor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ettings override the command line switche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out to avoid re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