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 documentation for Dndbbs v5.0a r2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Dndbbs for the first time and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ata file, and retain the distributed rooms data files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from the directory Dndbbs was unzipped to, and enter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create default dn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un Setup without any prompts, use the /Q:D mode,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m drive let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override the node specify /N:&lt;node&gt; wher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l&gt;, 0-9, A-Z, 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