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equation parser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containing  -, +, *, /, ^,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ntaining  &lt;, &gt;, =, &gt;=, &lt;=, &lt;&gt;, return a boolean value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-  Strength                   WP1  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-  Intelligence               WP2  -  Pole proficien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  -  Wisdom                     WP3  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 -  Dexterity                  WP4  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-  Constitution               MHP  -  Monst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 -  Piety                      MLVL -  Mon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 -  Charisma                   MEXP -  Monst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 -  Fatigue                    XX   - 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  -  Vitality                   RND  -  Random number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  -  Magic Points               AR   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-  Experience                 BO   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L  -  Level                      HE   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A -  Psionic attack level       RG1  -  Ring plus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D -  Psionic defense level      RG2  -  Ring plus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I -  Monster psi attack level   SH   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  -  Brief flag                 TW   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  -  Weight of inventory        WE   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-  3.141                      CL   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  -  Gold Amount                AM   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  -  Beauty                     GLA  -  Gl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  -  Monster weapon plus        C6   -  Charge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  -  Monster shield plus        PROF -  Player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  -  Monster armor plus         WS   -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md???.exe modules only: (used in option??.cfg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see: Optio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1(X) - Config file setting X for Config1!(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2(X) - Config file setting X for Config2%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md023 (Casino)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Bottles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LE - chosen bottle number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- poison bottle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Roulette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nly apply to offline team player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hit.mon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miss.equ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.poin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poison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mis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hit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 values for UserRecord2: (offline player 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  --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2  --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2  --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2  --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2  --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2  --  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2  --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2  -- 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2  -- 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2  -- 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2  --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L2  --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2  --  beauty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2  --  glamour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   -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2   -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2   -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1X  --  lef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2   -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2   -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2   -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2   -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2X  --  righ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2   -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1X  -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2X  --  pol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3X  -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4X  -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2 -- 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2   --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2   -- 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not be used for any other config settings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ffix 'B', such as: 0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suffix 'O', such as 077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suffix 'H' (numeral preceded), such as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, for example: 1.2e10 for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.3d20 for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ot               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And               %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Xor               ?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  increment by one, --  decrement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power of 2,       // 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 shift left,       &gt;&gt;  shif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multiply by 10,   ##  divide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=&lt;x&gt;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=&lt;x&gt; exponential of negativ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x)   E To xth power      Fix(x) 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x)   Natural logarithm   Not(x) 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n(x)   Sign                Sqr(x)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h(x,y) yth root of x       Pwr(x,y)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(x,y)  Computes Not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(x,y)  Computes Not x Im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(x,y)  Computes Not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* Rnd + 10 &gt; St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++) * 2 &lt;= Rnd * 1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(Int/10,2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 traps error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quare root of a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Underflow, an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ivision by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