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class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cial character class and comm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es' indicates class may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|            |              |  Asst. DM/D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Guild Master |  Governor  |  Town Mayor  |  Sysop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bort        |               |      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roadcast    |    Yes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all         |    Yes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iscard      |       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dit         |               |      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Get          |       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Help         |    Yes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visible    |    Yes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Kill         |       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nk         |               |      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oid         |    Yes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educe       |    Yes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tatus       |    Yes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Teleport     |    Yes        |   Yes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Zap          |               |            |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default the Town Mayor can use any D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cal/remote DM, Assistant DM, or Sysop can always use any D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op comm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es' indicates Sysop may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Remote Sysop  |  Local Sysop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lock        |         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onfig       |  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ebug        |  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os          |         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Edit         |  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Monitor      |  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rogram      |         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boot       |         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hell        |         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ysed        |  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age        |  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tility      |      Yes       |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cal Sysop can always use any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de comm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es' indicates class may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User class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lock 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roup 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end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y   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nd  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tus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ndto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isper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   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ell       |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 defaults do not exclude any user from using a n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istant DM, DM, and Sysops can always use any n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cal Sysop can always use all sysop commands. Onl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enable or disable remote Sysop commands from securit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dcnfg using the control-pagedown edit key to access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