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list of commands 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(AC)        Alignment (AL)      Ansi (AN)           Appeal 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KI)        Auto (AU)           Avatar (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(BS)      Bank (BK)           Beat (BT)           Befuddle (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ile (BG)       Bemuse (BE)         Bewilder (BW)       Bewitch (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(BL)         Break (BR)          Bribe (BB)          Brief (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BA)     Burn (BZ)           Buy (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(CZ)        Cast (CS)           Catalog (CT)        Charge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(CM)         Chat (CA)           Circle (CI)         Close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CO)      Configure (CN)      Counter (CR)        Curse (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file (DY)       Daylog (DL)         Dismount (DM)       Dodge (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DO)          Drink (DK)          Duplex (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(EA)          Eat (ET)            Echo (EC)           Experience (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 (FE)         Fire (FI)           Fix (FX)            Fly (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(FO)        Fuel (F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(GV)          Go (GO)             Graphics (GR)       Guard (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HL)        Help (HP)           Hide (HD)           Hint (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(KI)           Hold (HO)           Hunt (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(ID)      Imbue (IB)          In (IN)             Information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(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(LT)      Launch (LA)         Learn (LR)          Light (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(LF)     Linelength (LL)     List (LS)           Load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LK)          Login (LG)          Look (LO)           Lose 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 (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ML)          Mix (MI)            Mount (MN)          Move (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(NO)         Northeast (NE)      Northwest (NW)      Notice (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OP)          Out (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 (PA)    Panic (PC)          Parley (PL)         Parry (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PW)      Picklock (PK)       Pour (PO)           Prelog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PP)         Psionic (PS)        Pummel (PM)         Punch 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(RC)      Repair (RP)         Reroll (RR)         Resist 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RT)        Ride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V)          Search (SH)         Sell (SL)           Shield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(SK)         Sort (SR)           South (SO)          Southeast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(SW)     Steal (SZ)          Strike (LU)         Suicide (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(SS)          Switch (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(TA)          Team (TM)           Throw (TW)          Thrust (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TI)          Top (TP)            Trace (TE)          Track (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(TR)         Turn (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(UN)        Up (UP)             Use (US)            Users (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WA)          Wear (WR)           Welcome (WC)        West (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(WH)        Wish (WS)           Wordwrap (WW)       Write (W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(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