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.bas - Public Domain DOS Utility for Dndbbs v5.0a r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 used with netpath this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 files in list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 to 14 characters and appended with a tilda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list will be ambiguated and appended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S will not always return an 8.3 formed ambiguated filenam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8.3 filename was created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any dos detection and resets to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7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8a: Edits /w wide display for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a: Fixes recursive file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a: Repairs wide display in NTFS not returning 8.3 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displaying reading file attribute error for N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a: 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Windows.Detected for 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