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edit documentation for Dndbbs Version v5.0a Release r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ditor utility allows the console sysop to localy implem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ies for each user who has access to !edit. Each user can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edit template restricting them from specific ed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for editing starts with the add/edit selections. Ad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a new template to the data file where all edit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nabled. In the edit menu, the editor menu itself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dit prompt: Enter (t)oggle, (j)ump, (b)ack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editor menu functions are displayed in brackets [x]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ir selection. Using T to toggle the functions off to a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displaying their selection in braces {x}. Use J to jum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menu, if available, to select the toggle in th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lists. Use B to back up to the previous editor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editor menu functions have been selected, add the temp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rom the top menu in User selection. Note: User record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record 2, because record 1 is reserved for the local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Editedit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Editedit.txt to Editedit.dat with makeedit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rite Editedit.dat with Dndutil /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Editedit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x. Beginning of block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[x]Selection, [#2.[x]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fter # followed by . indicates menu selection in Ed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isabled/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:[x]Selection, [#2.:[x]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fter # followed by .: indicates menu selection in Ed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s to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