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n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multinode chat where the players can communicate at the c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in auto chat mode allows the player to monitor th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chat mode from auto mode, enter control-k.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prompt, enter 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ggling of blocking a player's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Block 1, or /Block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the message prefix from the user codename or the us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multinode chat where the players can communicate at the c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chat mode, enter /quit. All the multinode commands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t prompt, and the game prompt. Typing /auto, or /wait from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enters tha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choing of the play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multiple messages in a group. This command prompts for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message to be sent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from /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ggling of sending message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Nosend 1, or /Nosend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to send a message to a player 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message to all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Send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message to a certa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Sendto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rompt for the messag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names of all players in the game or a specifi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Status 1, or /Status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multinode chat where the players can communicate at the c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in wait chat mode allows the player to monitor th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chat mode from auto mode, enter control-k. /Wait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prompt when another player enters chat and start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from the chat prompt, enter 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i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end to a certain user 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/Whisp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rompt for the messag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online status, node, points scored since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om number of all users in multinodes, or of a specif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Who 1, or /Wh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message to players in the same and nearby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/Yell H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