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- DirWide 1.8 (public domain, w/ NASM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honyw@dibbs.net (primary), anthonyw3@juno.com (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ocities.com/SiliconValley/Peaks/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last updated: 5-31-98  4:44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y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I didn't like the appearance of the defaul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At the time, I'd also never seen a dir lister with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n now, the only one I've found (DIR_VLA.LZH) isn't ev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ful. So, with my free assembler (NASM) in hand,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(several times over, to be hon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is hopefully the last version I'll ever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I've caught my self saying that several times already. Any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ok a complete overhaul, which is why it's slightly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my opinion) and why the .COM file is smaller. Thanks to the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plies I got on the previous version (sarcasm), I'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section on how to convert the source code to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n't worry, it's easy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ct inf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me if you have any questions about it. I may be abl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NASM-related stuff, although I know nothing about creating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heavy-duty like that. Visit my web page only if you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ldomly get on IRC nowadays, and I'm never completely enthral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, so really, I have no idea where I'll be in a year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urprised to see this completely rewritten or else forgott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(though I will support it as much as possible). Anyway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s, for the time being, you can reach me at the URL in this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nd the e-mail addresses work, unless something has happen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. I'd give my snail mail address, but since this is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ee why I would. If you find any old Beach Boys tapes or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s books that you want to send me, e-mail me.  If you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, especially a music book, I'd also appreciate a copy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nother Anthony Williams, it's probably the guy from th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ope this is the correct UR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Network/4311  (Tony from the UK)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ver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have NASM, what can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just follow these steps, and you should be okay. Ther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types of assemblers:  (1) MASM/TASM, (2) NASM, or (3) A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86 and NASM can be found on SimTel, and you can get a fre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ompatible assembler plus the free Val linker on Simtel too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simtel.net/pub/simtelnet/msdos/asmut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http://www.simtel.net" instead if you can't use FTP or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web access, that will probably work too. Anyways,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vert it (yes, I've tried this with ArrowASM 2.00c and Fre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0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semble (no modification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sm -o dw.com dirwide.as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/T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%define 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%define p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[section .tex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[section .dat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[section .bss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"dta resb 43" to "dta db 43 dup(?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dify other data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"CODE segment" above the "org 100h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"ASSUME CS:CODE,DS:CODE,ES:CODE" right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the very end of the file, add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DE e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d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semble ("asm dirwide;" "freelink /c dirwide;" "erase *.obj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llow the steps above for MASM/TAS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arch and replace (in your favorite text edit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b" and replace it with "0x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arch and replace again for "1b" and replace with "1x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semble ("a86 +S dirwide.as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c:\crap /i                (list all files in C:\CRAP w/ misc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asm\test -V               (if in C:\TEMP, list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:\TEMP\ASM\TEST w/ verbos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-i c:\dos -p              (lists C:\DOS\*.* w/ summary, no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/v /z                     (lists *.* w/ small change in /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c:\windows /c /p &gt; winlist.txt   (redirect C:\WINDOWS\*.*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/o commas in file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c:\dos /f                 (list all files in C:\DO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c:\stuff /d               (lists directories in C:\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/l /z /v stuff /f /p /c   (searches subdir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exactly easy trying to explain how to use thi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would assume you can figure it out. All spaces are ignor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 mistype a few extras myself. Also, all options are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use the dash - instead of the slash / if you prefer.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says the usage is 'dw [filespec] [options]',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ix them together, or to type op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a semi-prolific musician on the computer, and you use both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3.21 and the latest/last Impulse Tracker. If both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directories in the same main directory, you can wri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implify your listing of each.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ook.bat - finds out how many modules I've compose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STUFF\MORGUL is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\SCRMT32 and \IMPULSE are subdirs, each with it's own \SONGS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yping 'look scrmt32\songs' will list all your .S3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yping 'look impulse\songs' will list all your .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/v /i c:\stuff\morgul\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Loo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DirWide are toggled, so in the above, if you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look scrmt32\songs /i' because the misc. info was get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s, it would turn it off for you. So, 'look /v scrmt32\songs /i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'dw c:\stuff\morgul\scrmt32\so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 Screen |         dw /? &gt; 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Wide 1.8 - anthonyw@dibb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w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no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no filespec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verbose i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no lead zeros with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reen sample |       dw c:\crap /p /i &gt; 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crap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&lt;dir&gt;             ..                  &lt;dir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             &lt;dir&gt;             BASM286             &lt;dir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.txt            748               esp051.zip          24,97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049.zip          21,490            esp053b.zip         89,80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041.zip          21,355            esp052.zip          26,68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items: 4 dirs, 6 files totaling 185,05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921,79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:41pm on 5-25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is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June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gan learning ASM, read 80xxx Fidonet echo via Byte Jun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August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eived help on finding files in a directory from Randy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September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ote a crude and inefficient di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December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it all blue instead of gray, no oth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should've used int 10h, 13h but ala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version got added into the '96 80xxx Fidonet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t probably explains why the '96 snippets are impossible to find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Junction goes down, got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Jan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bed to Van Halen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ay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und out URL of Steel's programming page via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lled DJGPP (thanks to Steel's nicely designed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June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P (CSRA) goes bankrupt right after we payed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June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ally get on the ISP that I suggested in the first place (D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September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the whole thing from scratch, still not very good (YO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September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this version (YO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red of the VHML and most of it's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subbed from VHML because most of them are insane (ahem, R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4 digests a day was TOO MUCH! (and it wasn't even hardly about V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t a web page on Ge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November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t frustrated at this version, made a small improvement (YO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andoned it knowing a new version from scratch would be written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ovember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the damn thing several times to the point that I could rec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dir lister from memory (this was DW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ally, it's redirectable and MUCH clean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January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now printed in lowercase for easier reading (only dirs are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ime and date message at bottom of screen (DW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February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ed up the code a little bit (DW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weird bug I knew about but wasn't sure what was ca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s now prints a NULL-ending string instead of a $-en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at buffoon agreed to let files use a $ in their nam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d a makefile (GNU Make) to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February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acros to work better (DW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CRLF macro to help clean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lots of jump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ilespec message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ilespec message to "No files found" and "Invalid path"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andoned makefile for good ol'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d the cursor until printing is done to avoid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ed for text mode 2 or 3, switches to 3 if no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d ESC to NULL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dw c:\crap /n' now works just like 'dw c:\crap\*.* /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intuitive filespec messes up, it tries the original unmodifi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ote bas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it where it won't print volume label when doing 'dw c: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option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M option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ebruary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small but in the Scan proc (DW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'dw n:\' now works like 'dw n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ed /V to print verbose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7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t the new VH album (great stuff, trust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8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installed DJGPP (someone -really- needs to create an EZ-GCC for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tched the VH NewsDesk go down (and up again? what the hell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9 to May 25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ided to update this abomination  (DW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everything from a dir lister skeleton I wrote on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d no macros to keep it easy to convert (to MASM, A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d uninitialized space to reduce .CO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pefully fixed filespec indicator to always hav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dw asm\test" should now tell you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leading spa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dw/v" should wor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t rid of alig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dw /vpi" will not work  (not really useful any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free space to correctly print according to drive being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dw b:" should now report free space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t a better bin2dec routine (written by Terje Mathi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mmas to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/I a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totaling --- bytes" to botto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was extremely easy, and yet it seemed impossible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C (only disables commas in file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F and /D (basically, the same as "dir /a:-d" and "dir /a: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Z (needed it, so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/M (useless anyways, don't you thin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the documentation (well, 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ably some other stuff I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6 to 3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ently fixed two filespe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dw \stuff' should now print the correc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dw ..' should now print the correct filespec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L  (don't print the blasted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documentation (well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the way, I didn't mention before, but since 1.7, I've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which hid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typed 'dw b:' and the drive wasn't ready, the cursor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stored correctly, so I chunked that (mis)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ed up all the older versions on floppy; if you want to see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for some demented reason, it's okay with me 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