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system subroutines Copyright (C)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length of program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useWay FLA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BX] = near pointer to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except CauseWay FLA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BX] = far pointer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 in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except CauseWay FLA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EXENAME does not copy the program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data.  It returns a far pointer to the program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o near data with STRNDUP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 (except CW FLAT model)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string returned at ES: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DEF  FLAT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determine size of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DX] pointing to ASCIIZ .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t an EXE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bytes in .EXE file loaded b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and by Caus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may be copied to the end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with the DOS COPY /B comman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or other such data that you want to k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, but that you don't want to be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If you do copy additional data to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ESize will report only the portion of the fil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M by the DOS program loader and CauseWay, while FSiz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DOC) 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used to test EX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, exe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dup:near, i4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near,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db 2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rtup code was assembled with /D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ebx         ; [EDX] -&gt; 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size         ; EAX = EXE progra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4tostr         ; convert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; point to UL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2           ; "can't miss it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print          ;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don't scroll off scree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go back to cal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     control INSERT ke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nsert.asm (cw$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0 to turn INSERT off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to turn INSERT on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nser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; turn INSERT on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ns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set_mode     ;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  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NO:  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6845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monochrome monit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ouse or mouse driv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mou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1: (Supe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3: (Supe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if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 if Western Digital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and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BE:       determines if VESA Video BIOS Extension (VBE)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vb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VBE video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= near pointer to VESA info dat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SA information data structure in IsVBE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tructure returned by VESA function AX = 4F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sVBE copies the data to 32-bit memory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EMSTR and VIDEOMODEPTR pointers from real-mode addre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linear addresses.  See VESA VB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VGAInfoBlock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BE versions 1.x and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 Trident 9400CXi BIOS may return incorrect TotalMemo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VESA mode 110h, a 640x480, 32k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eck for VBE, then check the VideoModePtr for 0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vb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InfoBlock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db 'VES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ver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str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   db 4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ModePtr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Memory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       db 236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            db 256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GAInfoBlock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ternal data in STARTx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zero_sel:dword         ; selector for linear memo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ell the assmebler it's a DWORD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on't add a superfluous 66h byte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continued on next pag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VBE example, 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v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cant_use_0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linear address of list of support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i,[ebx].VideoMode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zero_sel             ; ES:[EDI] -&gt; list of support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list_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word ptr es:[edi],0FFh  ; end of mod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short cant_use_0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sw                           ; mode supp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short ck_list_end       ;  not foun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110h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o what you want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nera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_use_0110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DTYPE:     determines type of keyboard and function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bd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AH = 10h, advanced keyboard function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84-ke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101-ke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0, advanced keyboard function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dvanced keyboard functions are not support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he program is running on an old XT-typ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86 with the Intel InBoard 386/PC boa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encounter this equipment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KBDTYPE to determine which function to use to read a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kbdtyp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kbdtype            ; get appropriate BIOS fun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6h                ; get key from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                  ; earliest 386 computers used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AVE: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: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ave and Mouse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ouseSave and Mouse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ouse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: AX = buffer address returned by Mouse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ouse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near, mrestor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X =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GA, VGA, SVGA 16-color modes, text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GA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, palette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64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short use_only_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