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1  of  KSP SLI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EXE    The KSP SLI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DOC    The documentation for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MSG     Sample display files presen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BAUD.MSG     on startup o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UR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A program to help you de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use macro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ould display afte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BBS.CMD     A Trumpet Winsock script file tha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n process, all the way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