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:  Clean  Up:  Improved  handling  of "ksp-slip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:  New  Feature:  Added a option (ksp-slip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 list,  and  a  TCP/IP  ICMP type 3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achable),  code 10 (communication with destinat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dministratively  forbidden)  error notific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nt to the user's SLIP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:  Bug  Fix:  If  the  minutes remaining passed to KSP-SL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