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:  Clean  Up:  Improved  handling  of  "ksp-ftp.ophours"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time  is after the stop time, the 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interpreted  as  all  but  those  i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 I.e.,  setting  ophours  to  03:20-03:0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ow operation anytime except 03:00-03: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:  New  Feature:  Added  a option (ksp-ftp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on  this list.  This required add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end of KSP-FTP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:  Bug   Fix:   If  you  entered  the  command  "PUT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 a  filename,  external  batch  protocol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the  file(s) to the BBS, but not transfer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et to the remote ftp host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External protocol batch files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 in  the  same  directory  as  the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FTP.EXE)  so  that  one  set can be shar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.   The code contained a bug that requir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 placed in the directory that wa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 at   the  moment  that  KSP-FTP  wa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;  external protocol batch files (KSPFTPR?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FTPS?.BAT)  should  now be locat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 KSP-FTP.EXE,  and  the  batch files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ead-onl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If the minutes remaining passed to KSP-F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 file was zero, the user would get unlimit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.   Note: This required adding a new message (#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KSP-FTP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ow!  No one ever noticed before (includ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here  was  no  explanation  in the doc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ement external protocols!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Feature:    Added    a    command   lin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SCRIPT=&lt;filespec&gt;"  to  specify a text file to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Oops!   When  I  fixed  the  search  algorithm  in  1.8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