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:  Bug   Fix:   If  you  entered  the  command  "PUT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 a  filename,  external  batch  protocol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he  file(s) to the BBS, but not transfer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et to the remote ftp host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External protocol batch files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 in  the  same  directory  as  the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FTP.EXE)  so  that  one  set can be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.   The code contained a bug that requir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 placed in the directory that wa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at   the  moment  that  KSP-FTP  wa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;  external protocol batch files (KSPFTPR?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FTPS?.BAT)  should  now be locat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 KSP-FTP.EXE,  and  the  batch file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ad-on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If the minutes remaining passed to KSP-F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 file was zero, the user would get unlimit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.   Note: This required adding a new message (#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ow!  No one ever noticed before (includ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re  was  no  explanation  in the doc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ement external protocols!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Feature:    Added    a    command   lin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/SCRIPT=&lt;filespec&gt;"  to  specify a text fil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