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ormat for All FID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document is 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s used here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2 byte signed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   2 byte unsigned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  4 byte signed  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  4 byte unsigne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1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FID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bytes are an unsigned integer file version. PCBoard 15.22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ersion number of 3, where as 15.21 data files have 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contains thre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FIDO information stored in PCBFID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Information f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rs used b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SI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file contains a data structure for each of the three item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order. The structur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file and direct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incoming_packets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outgoing_packets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outgoing_msg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bad_packets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nodelist_path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work_directory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passthrough[66];           // Passthr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securemail[66];            // Secu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messages[66];              // respon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Arch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archivers[4]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archiver_switches[4]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unarchivers[4][6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unarchiver_switches[4]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ARCH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EMSI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BBS_Name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City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Sysop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Phone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Baud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Flags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MSI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areatag data and other conference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Confrences | third confrenc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unsigned short int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            unsigned short int         PCBoard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4            char                       Are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5-66           unsigned short int         Aka record index (Record number for AKA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-68           unsigned short int         Origin record index (Record number in ORIGIN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       char                       highAscii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0-71           unsigned short int         Julian date for last activity in echo (import/e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        char                       Allow Private messages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        char                       Allow File Attach     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-83           char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KA info as well as information on how the aka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unsigned short    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            unsigned short           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             unsigned short          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-7             unsigned short   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             unsigned short         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char                       Primary address      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char                       InSeenBy             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char                       Present in handshake 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char                       Up/Downlink          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83           char                       Conferen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93           char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QUEU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structure for this file has not changed since version 15.21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byte header has been replaced with a 2 byte file vers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leted records are packed out as soon as they are delet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 likely to find emp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 unsigned short 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82             char      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-108           char                    nodestr (fido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-110          unsigned short          flag (CRASH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-112          unsigned short          failed connec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         char                    Read on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-132          char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ilename[80];                    /* Name of outgoing file. Full path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nodestr[25];                     /* Node to receive the file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flag;                            /* Attribute (Kill-sent, crash,etc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failedConnects;                  /* Number of failed connection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eadOnly;                        /* Can this entry be modified by event proces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reserved[18];                    /* Reserved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QUEUE_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lags used in the 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POLL        1          /* Entry is a POLL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ILEREQ     2          /* Entry is 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ILLSENT    4          /* file is deleted after it is sent (When queue record i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OLD        8          /* Entry is marked a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RASH       16         /* Entry is marked a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_NORMAL      32         /* Entry is mark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OLLED      64         /* Entry is a POLL that has alread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ILESEND    128        /* Entry has fil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UTBOUND    256        /* Entry will go out with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REQED      1024       /* Entry is FREQ that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is marked as OUTBOUND then pcboard will send it out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sequence. Those marked as NORMAL will only go out when a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n entry marked as CRASH must also have the OUTBOUND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ile request 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freq deny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DEN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unsigned short    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            unsigned short           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             unsigned short          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-7             unsigned short   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             unsigned short         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char                       Primary address      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char                       InSeenBy             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char                       Present in handshake 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char                       Up/Downlink          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83           char                       Conferen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93           char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aths and passwords for freq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freq pat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PAT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unsigned short    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67            char                      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8-77           char         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8-87           char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magic names and password info for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freq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NA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unsigned short    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2            char                      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89           char                      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99           char         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09         char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node specific archiv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AR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unsigned short    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            unsigned short           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             unsigned short          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-7             unsigned short   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             unsigned short         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1           unsigned short            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3           signed   short int         Archive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23           char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nodelist filename and lo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node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unsigned short    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81            char                      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-90           char                       Dif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-92           signed int                 La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-102          char                      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rigin 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origin confrenc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unsigned short    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71            char                     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-141          char                       Conferen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-151         char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phone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sing PCB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| fido configuration | phone numb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ffset     type                      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      unsigned short             file version (15.2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1            char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63           char            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73           char  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