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terms you should know before you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UNTY       Means the name of the phone bo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WN         Names of towns in the county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CHANGE     First 3 numbers of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OPE        A pre defined amount of time to a calling area for a se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If you live in Berlin, you can have a scope to Bla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$2.40 a month. This allows you to call 227 228 232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20 hours a month at the price of $2.40.  GRATE DE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609bbslist.lst to 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he list into BBSLis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any bbslist but the phone number must be listed firs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of text) This program is designed to run with Dave Schubert's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two choic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nter your local exchanges. (Page 17 of your local 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dd A Exchange. Enter local exchanges,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get field blan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find local exchanges for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e the pre defined exchanges supplied by BBSLis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amden, Alantic City, and Ocean City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ind local using pre-set exchang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county - Select your local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choice 3B Then pick any SCOP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areware version you can only pick scopes from camden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ies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se if you want to see 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shows only PCBboard BBS (feature only works with Dave Schubert'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ow all BB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list of local numbers will b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 write this screen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have the option to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keep this quick and simple. You can get help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Exchange Utilities is unavailable in non registered version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plus, Send $10.00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 Grassmu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lin, NJ 0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nty you live in is not listed, you need to enter th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I will provide any counties you want for $12.00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Send to address above.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and not register the software the price is $5.00 pr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all counties in the follow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215 908 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 release of the software, but buy demand I release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 or have comments and or suggestions contact me on Compuda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232-1245 OR Casio 609 561-3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ture updates to come out quickly on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BBSList Plus and please help it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