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ssages are a history of the changes made the ANTI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nce it's initial release.  The passages are kept as brie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maintaining as much information concerning the "fix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men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3, 1991 --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s with not setting the "active" flag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used the messaged produced by Antihack to be pur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PACK to pur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8, 1991 --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update the WFC screen to ref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dded to the MSGS file when processing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configure the number of failed passwor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user is sent a message regarding any possible security b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6, 1991 --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Refer# being blank or being set to the valu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5, 1991 --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wording of the message that is sen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s concerning Low message number being converted from Q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EEE format but never being convert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, 1991 --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"Local" logins.  Problem comparing the "Local"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string with the word "LO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91 --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