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ration fee for Antihack follows the scale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ystem Version                      w/o disk    w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     �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4.x /S                             $10.00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4.x /D                             $10.00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4.x /E3                            $15.00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4.x /E6 or /E9                     $20.00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4.x /U                             $30.00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idents of the State of Utah must add 6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 you may either mail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is Zirk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4 East Santiago Lane,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Lake City, Utah  8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order form when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(_________) _________ -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EDITION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S 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_______________________  ZIP COD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PTIONAL): (_________) _________ -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: $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SHIP YOU A DISKETTE? 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