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for PCBoard 15.2 *ONLY*, and was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de Beta of 08/15/94.  If the file formats are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you are running, don't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a TEXT file listing of conferences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NAMES.@@@ and CNAMES.ADD files.  There is no charge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ere is no guarante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at your own risk.  You take ALL respons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and liabilities for any damage that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eration for ADDCONF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\CNAMES.@@@ path\CNAMES.ADD CONFNAMES TemplateConf# StartCon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are the complate drive/path/filename of the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NAMES.ADD.  If you have named them differently, indicate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NAMES is the file that contains the listing of con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 The program will read in an entire line and properly form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NAMES.@@@ and CNAMES.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Conference # is which conference the program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uplicate the conference information EXCEPT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and the name of the MS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Conference # is which conference to start adding new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and Start conferences can be the sam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 MSGS file is created is by using the same pat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in the CNAMES for the MSGS file in the Template Conf #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name of the MSGS file will be the conference #. 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 conference had this for your MSG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SGS\MSG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the program would create the information for a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added (The conference # is 102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SGS\1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very well in case you every had to remove a MSGS file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member is the conference # an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backup your CNAMES.@@@ and CNAMES.ADD files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the default CNAMES information,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) just in case the CONFNAME file is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hould probably be down, but ADDCONFS opens CN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mode, so it may not be necessary.  You really oug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the CNAMES.IDX for quick conference names sca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enter PCBSETUP, and change something in a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 at least QU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problems, please call my support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-535-9580 [2400 b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-452-8137 [HST DS 14.4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9-452-8183 [HST DS 28.8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all me v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Chesbro, Mushin BBS, Join the InfoMushin 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