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GM-DMS v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Manip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CBoard v.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opyright(C) 1988,93 - 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80 Farmington Ave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artford, CT 0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novative Computer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6) 226-3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CompuServe: 72647,3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, which stands for Directory Manipulation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hrough out this document as WGM-DMS, is a utilit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PCBoard(tm) version 14.x.  This software will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ge PCBoard directory files making them more appealing.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round for almost 4 years, starting with version 2.0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March 1988, and has gone through some major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along the way.  This current version of WGM-DM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 6.0 by Borland International using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boPower Software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WGM-D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directory headers that summarize your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rectory headers can make use of PCBoard v.14.a det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ocess headers for any combination of conferences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elect 1 of 6 head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conference file directories that summariz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up to 99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elect 1 of 2 bullet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up to 99 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create complete listings as well as new fil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ster file listings can be split into multiple files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able fil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an compress listings using ZIP,ARC,ARJ,PAK,LZH and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pressed master file listings can have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ptional Log file (summarized or detailed) that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ill backup all files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tore backup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how priv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sert optional unique or global text files into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ext files that are inserted can be unique or the sam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esqview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3. Files in the distributed archiv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.EXE               The sysop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.CFG               Example of the configur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Text file that describes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      Registration form for WGM-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OW                Any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files missing or addition,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 and you should deleted.  Please contact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the latest vers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4. Requirement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384k of memory (the more th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or PC-DOS v.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v.14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does read and write files with SHARE compatibility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data integrity and efficiency, I would recomme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nodes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5. Registra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WGM-DMS you will get a registratio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15 second screen in the beginning and 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registration code will be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GM-DMS.  In addition to the registration code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download the latest version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your unique registration code is $1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has been reduced by $10.00 from version 3.3/4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generate more interest in it since a few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leased that TRY to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                 You are allowed to use WGM-DMS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t, after which you should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p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                There isn't one. The only thing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 is that WGM- DMS will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             I'm not responsible for anything b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ppens. WGM-DMS works here, bu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 or doing any damage to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.  All I can say is bac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before 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on your hard drive.  Unarchive the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rchiv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nfiguration file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", which has an in-dept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s and their functions. It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 to print this document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GM-DM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does not have a setup or install utility that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less for you.  Since you will probably edit this file ONC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ter your bulletin board system so I didn't bother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.  I wanted to put all my efforts into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omething that will be run once in a blu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uses a text file that contains all the informatio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The sample configuration file included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all the option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ysop name that has been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.  This is use to genera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  Any variation of this from the one submi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as an in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registration code indica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that you will receive upon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be typed in exactly as it appears 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variation of this from the one submi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as an in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your bulletin board system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ame of your choice and up to 75 characters long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will be truncated.  This is not used in 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 the a 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the drive,path and/o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.DAT fil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allow WGM-DMS to backup (or not) any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to any alterations that will take place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 YES or a NO entry. YES if you want backups or N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.  I highly recommend that thi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directory of your choice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backups WGM-DMS creates. 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create it.  Since there is only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a particular naming convention is used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ile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allow WGM-DMS to output all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very useful when trying to determine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rise, or just to track what is process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can be a YES or a NO entry. YES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 file or NO if you do not.  If speed is a real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, you can comment this line out (or delete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ke WGM-DMS operate faster since there is no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output it's activity.  This needs to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filename (up to 64 characters) and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RIV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allow you to include or exclude an ent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 upload directories.  This entry can be a YES or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. YES if you want to include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r NO to exclude them.  If this is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bytes will only appear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and bulletin files and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contents anywhere.  They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drive and/or path to contain the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insert into the directory headers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and bulletins.  If this is not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ed out) WGM-DMS will look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GM-DMS was executed from.  WGM- DMS uses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 based on what portion of the program i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ile directory head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insert text files into directory head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have a unique text file inserted into each header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that will be inserted into all head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insert a unique text file, you need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naming convention.  It is DRXaaaaa.bb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aaaa) is the number of the conference and where (bb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the file directory as PCBoard w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 Both (aaaaa) and (bbb) need to h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1, directory 5 you need to have a fil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RX00001.005.  That's it.  With this type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, you can have text files up to the 65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allowed in PCBoard and up to 999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a specific text file inserted in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, but all file directories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text file following the naming convention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1, but for all file directories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with the name of DRX00001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want a specific text file inserted bu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inserted into all directory headers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name DRXINSRT.TXT.  WGM-DMS will inser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found in the insert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WGM-DMS will first look for the uniq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If that is not found, then WGM-DMS will look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global naming convention.  If none are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ped and nothing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nference directory (DIR)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insert text files into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you can have a unique text file inser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or one text file that will be inserted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s.  If you want to inser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you need to follow the same naming conv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rectory headers but with a slight vari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aaaaa. where the (aaaaa) is the number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aaaaa) needs to h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 1, directory file you need to h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DIR00001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want a specific text file inserted bu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inserted into all conference directory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le with the name DIRINSRT.TXT.  WGM-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this if it is found in the insert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ulletin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insert text files into bullet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 DMS creates, you can have a unique text fil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bulletin or one text file that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bulletin files.  If you want to insert a uniq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you need to follow the same naming convention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headers and conference directory files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 variation.  It is BLTaaaaa. where the (aaaa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the bulletin file created.  The (aaaaa)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1 you need to have a file with the name of BLT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want a specific text file inserted bu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inserted into all bulletin files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name BLTINSRT.TXT.  WGM-DMS will inser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found in the insert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explanation of bulletin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they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keywords explained here will be grouped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3 characters indicate the group.  HDR indica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DIR indicates conference directory files, BL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s and LST indicates master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this configuration file calls for a color code,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@Xyx color codes.  The color code is in the format of @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 represents a hexadecimal value for the background color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hexadecimal value for the foreground color, bo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-F. Below is a chart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(first digit)  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     = 0               Black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    = 1               Blue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    = 2               Green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             = 3               Cyan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    = 4               Red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          = 5               Magenta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     = 6               Yellow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     = 7               White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with Blinking           High Intensity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     = 8               Black  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    = 9               Blue 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    = A               Green        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             = B               Cyan         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    = C               Red            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          = D               Magenta  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     = E               Yellow         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     = F               White           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eaders. 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headers for.  This can be indicated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indicate the conferences by sta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,2,3,4,5 or by stating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.  You can mixed the way you indicate the confere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5,10,20,25-30.  These are all vali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file directories in all conferen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LL as a conference.  This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DETACH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to use the detachable header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v.14.5a so PCBFiler won't screw u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s.  This uses the %FILESPEC option in PCBoard v.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not running PCBoard 14.5a then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reate the headers at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DETACH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 path and/or filename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all of the directory headers for PCBoard that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.  WGM-DMS uses a naming convention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headers of the same names that ar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  If the directory doesn't exist, WGM-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create it.  If an error is encountered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lace the headers in the directory wher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is a number in the range of 1-6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lect one of the canned styles that WGM-DM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ulletin Board System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ference Name � File Directory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 Last updated on 99/99/99 at 99:99 xx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n-line           Off-line           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fil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byt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� Size  �   Date   � File Description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ulletin Board System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nference Name � File Directory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 Last updated on 99/99/99 at 99:99 xx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n-line           Off-line             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fil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byt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Size  �   Date   � File Description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ulletin Board System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999 � File Directory Descri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:999,999,999,999 � Bytes:999,999,999,999 � As of:99/99/99 @ 99:99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Size  �   Date   � File Description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Board System Name                         Files: 999,999,999,9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Directory 999                      Bytes: 999,999,999,9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Directory Description                         Updated on:   99/99/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 Size    Date    File Description 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ulletin Board System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ference Name � File Directory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99,999,999,999 files using 999,999,999,999 bytes as of 99/99/99 at 99:99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 Size    Date    File Description 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Name - File 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,999,999,999 files using 999,999,999,9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 on: 99/99/99 at 99:99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 Size     Date     File Description              WGM-DMS v.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F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system name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DES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TEX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text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STA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of the files and bytes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ST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ate stamp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irectory files. 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s for. This can be indic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s.  You can indicate the conferences by sta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,2,3,4,5 or by stating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.  You can mixed the way you indicate the confere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5,10,20,25-30.  These are all vali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file directories in all conferen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LL as a conference.  This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onference directory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system name in the conferenc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ES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in the conferenc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EX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text in the conference directory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TA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of the files and bytes in the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T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ate stamp in the conferenc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IRN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umber within the main body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IRT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within the main body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Y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yt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s.  You can have up to 99 individual bullet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 combination of conferences on your system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bulletin files, the are 3 required keywor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together for WGM- DMS to work correctly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bulletin file above. This can be indic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s.  You can indicate the conferences by sta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,2,3,4,5 or by stating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.  You can mixed the way you indicate the confere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5,10,20,25-30.  These are all vali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file directories in all conferen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LL as a conference.  This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is a number in the range of 1-2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lect one of the canned styles that WGM-DM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there are only 2 (1 for detailed, 2 for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may be expan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more than one bulletin file, you will need to tak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bove and specify them again making sure the BL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different than the previous one specified or WGM- 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previously created bulletin.  For example, to cre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s for your system, you need 3 groups of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FNAME=c:\pcb\blts\bl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STY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FNAME=c:\pcb\blts\bl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PROCE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STYL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FNAME=c:\pcb\blts\bl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PROCE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STY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 first set will create a detail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C:\PCB\BLTS\BLT01 for conference 0.  The second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mmarized bulletin with the name of C:\PCB\BLTS\BLT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 1. Finally, the third set will creat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 with the name of C:\PCB\BLTS\BLT03 for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99 sets of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F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system name in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TEX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text in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STA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of the files and bytes in the bulletin fil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ST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ate stamp in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C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name within the main body of th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DIRN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umber within the main body of th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DIRT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within the main body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BY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yt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 listings. 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COM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include in the compressed master file li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ent.  This needs to be a valid DOS filename (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character string that will be u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page in the master file listing that WGM-DM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be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99 individual master files created that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bination of conferences on your system.  In ord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listings files, the are 5 required keywor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together for WGM-DMS to work correctly.  This op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you specified the bulletin files.  They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to create.  DO NOT, repeat DO NOT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  WGM-DMS adds .LST to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master file listing that will be spl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IRS= keyword, then you can only use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or a filename.  WGM-DMS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a zero filled value from 000-999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aster file listing above.  This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ways.  You can indicate the conferences by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conferences such as 1,2,3,4,5 or by st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uch as 1-5.  You can mixed the way you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-5,10,20,25-30.  These are 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process all file directo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you can specify ALL as a conferen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DIR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the PCBoard directory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's name,size,date and file descri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so WGM-DMS can correctly update the file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reates the compressed maste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NUMDI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numeric value that you specify to tell WGM-D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specific number of file directo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 master listing.  This option is w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your file directories into multiple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not specified, all file directori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this feature, set this to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MAXD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numeric value that you use to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ys from the date WGM-DMS processe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file listing.  To disable this feature,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of 0. This is a good way to create a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that contains all files that are (xx) days 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more than one master file listing, you will ne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keywords above and specify them again making sure the LS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different than the previous one specified or WGM-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previously created master file listing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3 master file listings for your system, you need 3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in the configura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FNAME=c:\pcb\uploads\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DIRFILE=c:\pcb\gen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I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MAXDA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FNAME=c:\pcb\upload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I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MAXDA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FNAME=c:\pcb\uploads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A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MAXDAY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 first set will create a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LLFILES that will contain all file directories of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escribed in the C:\PCB\GEN\UPLOADS directory fi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ll create multiple master file listings that begin with FILE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1 directory file per master listing for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escribed in C:\PCB\GEN\UPLOADS directory file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set will create a master file listing called NEW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iles that have been placed on the system within the p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nd are described in the C:\PCB\GEN\UPLOAD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99 sets of these set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Running WGM-D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dited or created a configuration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run WGM-DMS.  To have WGM-DMS create directory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irectories, bulletins and master file listing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 is invoke WGM-DM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also offers some command line options that will ei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ter the way WGM- DMS functions.  These options are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&lt;file&gt;   where &lt;file&gt; is an altern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u         to process only upload directori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        to process only modified directori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        this will add more detail to the t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&lt;n|m&gt;    this controls the video, n for normal CG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 to run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h        prevents directory headers fro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d        prevents conference directory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b        prevents bulletin files fro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l        prevents master file listings fro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have WGM-DMS only process modified fil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have changed since WGM-DMS last ran) you w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echnical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attempts to use WGM-DMS and has troubl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and get some help.  This is availabl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-registered users. If you are a long distance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n check a local board for one that carries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GM-Software conference #184. Support is also handle throug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atest version can always be downloaded from the support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SaltAir BBS.  The number i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