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document shows the revisions to WGM-DMS in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Jan 26, 1993 - Released version 3.6.</w:t>
        <w:tab/>
        <w:t xml:space="preserve">Added/fixed/chang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  <w:tab/>
        <w:t xml:space="preserve">Fixed some cosmetic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 xml:space="preserve">   Fixed bug that prevented alternate .CFG filenam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ing used.  Now work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lete rewrite from version 3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