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GO/4 Software.  All Rights Reserved.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1995.08.03 Version: 1.0 Accessed: 4096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. We are compiling VRS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.  Since VRS is a PPE, it is an extension to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VRS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VRS at the same time.  VRS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VRS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6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VRS100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Use the copy of SORT.COM that is included, it has been written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most memory efficient sort routine.  700% faster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From the main VRS Module you will see a menu sel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intenance - This is a sysop only command, only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op security will see it, choose the (M)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brought to the Sysop menu, here choose the (S)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have 9 menu items, the defaults that come pre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we recommend for a fun game, but feel free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your particular circumstances.  On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selection number (5), this is a date of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look like a date to you, but to the computer it 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updated automatically, so there is *no*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VRS by calling our Support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-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VRS, there are many planned add-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