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PE2PCB v3.0 by Paul Cirone aka ViGilante on 1/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ny people had probs with earlier versions, and I couldn't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, but this version should be OK now..  if you do happen to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EW version 2.0 converts to ANSI ESC codes instead of PCB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2PCB will convert the "pipe" color codes in your incoming FID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 PCBoard "@" color codes on the fly as you tos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CBoard.  Only codes |00 through |15 are supported due to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the software authors use when implementing pip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5.0+, enough memory to run PKUNZIP when PIPE2PCB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(leaves about 11k resident), and make sure you have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cache (write-back preferred) or you will be waiting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PIPE2PCB.EXE somewhere in your path, and make sure PKUN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.EXE are in your path also.  If your packets are compres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han ZIP then you are SOL.  Next, find the are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used to start your mailer where the actual tossing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QFRONT, here is that section of my STARTER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Toss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can /CC:\QFRONT\NODE1 /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o do is make PIPE2PCB.EXE the _first_ thing you run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mail, before any tossers do their thing.  PIPE2PCB accept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xactly 1 command line parameter, the location of your I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where your mailer places incoming packets).  Here i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y 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Toss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2pcb c:\qfront\inbound                  &lt;--Lin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Q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Scan /CC:\QFRONT\NODE1 /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specify the complete drive and path to your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(C:\QFRONT\INBOUND in my example).  Don't worry about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be in your INBOUND dir (nodelists, files from SDN, or whatev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2PCB will only process files with standard FIDO packet ext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?, .SU?, .MO?, .TU?, .WE?, .TH?, and .FR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is is too hard for you to comprehend you really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mailer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vided as freeware.  Nothing is guaranteed or warrantied.  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isk.  This is the initial release, I have tested it abou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could (and more than I wanted to), so there may be a bug or two lu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(I hope not).  If you have any questions, comments, bug repo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I can b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s Abyss at 516-293-7313 or 516-752-9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 Sands  at 718-241-00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at BWVR3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 ..V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