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���� ���� ��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�    �  �  �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 ��   ����  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�    � � 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���� � �� ���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-94 by James B. Mill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ify v2.21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is a Callback Verification program [PPE] for PCBoard 15.1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E A T U R E 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ility to make long 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ility to make internatio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e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 to set the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 for additional time online after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eps track of verifi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s for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 to place a Note if the one of the comments fields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ot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 to send a message to 1 or 2 users about the new verifi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 to use your Areacode for long distance numbers within your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 to use your Areacode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ds the correct pcboard.dat for the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s in Local Mode and simulates the process so that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to us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G I S T R A T I O 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VERIFY is $10.00.  You may use this program for 30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taion purposes.  If after 30 days you continue to use I hav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gister it.  Registration will remove the "* UNREGISTERED *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replace it with one of your own.  To register VERIFY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gistration form and mail it and payment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s should be made out to The Hole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 9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erland TX 77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 S T A L L A T I O 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t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ive PCBoard a way to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the configuration file "VERIFY.CNF" to suit your nee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VERIFCN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Areacode File.  With one on each line enter area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Exchange File.  With one on each line enter th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fixes) which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necessary text file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Instruction File, NoLd File, Hangup Fil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as a Login Type Door, I create an entry for it in with my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batch file only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!VERIFY.PPE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CBoard displays pcbdoor.txt everytime it returns from a do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O N F I G U R A T I O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very simple.  Below is an example menu with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will take you through each different dialog box and what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ype VERIFCNF to start the configuration program  Now press Alt+C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enu box.  Move the highlight bar with the arrow keys, your mou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+highligh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Menu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al Setu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curity Lev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Nam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Set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 Dial Setup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al Prefix...........  ATD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ng Distance Prefix..  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ational Prefix..  00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al_Attempts.........  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al Timeout..........  4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 Area Code.........  ( ) Yes  (�)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 Area For Local....  ( ) Yes  (�)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Ok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l Prefi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of commands to send to the modem when trying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g Distance Prefix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ix used when calling long distance. (i.e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ational Prefix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ix used when calling international callers (i.e. 0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l Attempt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times to attempt to callback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l Timeou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seconds to wait for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Area Cod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hone company requires that you dial the areacode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within your areacode you will want to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Area For Loc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hone company requires that you dial the areacode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your areacode you will want to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 Security Levels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imum Security..  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graded Level....  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ired Level.....  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ired Days......  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itional Time...  2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Ok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mum Securit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st security level allowed in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graded Leve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vel to upgrade a verified us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ired Leve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ired level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ired Day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days from the current day that the level will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Tim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time to add to the verified users call.  This is only fo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dur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 Options 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iscellaneous���������������Ŀ � Note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X] Allow Long Distance      � � ( ) OFF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X] Hangup Long Distance     � � ( ) Field #1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 ] Ask If International     � � ( ) Field #2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 ] Allow International      � � ( ) Field #3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 ] Hangup International     � � ( ) Field #4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 ] Show User Of Dupe Number � � (�) Field #5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X] Allow To Leave Message   �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X] Check For Dupe Number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mment���������������������Ŀ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) OFF                      �                Ok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 ) Field #1                 �             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 ) Field #2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Long Distanc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you will callback long distanc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ng Up Long Distanc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to hang up once a long distance caller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k If International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you want to ask if the call is an international c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no then all calls will be assumed non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Internationa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you will callback internation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ng Up Internation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to hang up once an international caller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User of Dupe Numb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to show the name of the user who's phone number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trying to ge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To Leave Messag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to allow the user to abort and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ck For Dupe Numb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to check for duplicate numbers before calling back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write to one of the Note Fields in the user's accoun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at they were verified and what number wa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write to one of the Comment Fields in the user's accoun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at they were verified and what number wa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 Filenames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uctions...........  INSTRUCT.V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shcan...............  TRASH.V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hange File..........  EXCHANGE.V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acode File..........  AREA.V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 Long Distance File..  NOLD.V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 International File..  NOINT.V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ng Up Long Distance..  HANGUP.V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d Number File........  BADNUM.V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Ok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the filename to the file you will display as the in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shca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the filename to the file that will hold verified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ose who us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change Fi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the filename to the file that will hold all local ex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 If 724-1036 is a local number, you should have 724 in that fi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Code Fi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the filename to the file that will hold your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Long Distance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the filename to the file that will displayed to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when you choose not to callback long distanc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International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the filename to the file that will displayed to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when you choose not to callback internation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ng Up Long Distanc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the filename to the file that will displayed to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ational caller when you choose hang up after ther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d Number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the full pathname to the file that will hold pre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dialed (i.e. 800,900).  One numb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 Message Setup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d Message To User(s)    (�) Yes  ( )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d Message To..  JIMMY MILL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d Message To.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ssage Subject..  VERIFIED US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ssage File.....  MESSAGE.V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Ok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Message To User(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you want to send a message to once a user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Message T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lines like this.  You can specify two different nam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Subjec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athname of the file that will contain the text used a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 Registration Information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Name....  THE HOLE IN THE WAL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Number..  123456789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Ok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Nam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used in registration.  Must be entered exactly as it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Numb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which is your registration number.  Leave it as 121743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 P E R A T I O 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 can have Verify read the users file and attempt to gath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to use in your Tras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line Usage : VERIFY GETNUM [Number of Us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iteria for a valid phone number is that it has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does have 10 characters it will be placed in the TEMP.H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.BD files.  If for some reason you have Alpha character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you will want to double check the files for su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are what each file will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.HV = Numbers extracted from the Home/Voi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.BD = Numbers extracted from the Bussiness/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.UNK = All other numbers that did not meet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se files are created you can rename the file of your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used for your TrashFile.  If you wish to use both .H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D just append the contents of one of the files to the oth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that file to the Trashfile.  These files may be delete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in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e heck of it and to make things fairly clear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of the sequence of events during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items with an "*" next to them will occur if you have it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Starts ��# Opening Credits ��# Instructions ��# Continue/Abort/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    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heck Long Dist #�� Enter Number #�� *International Yes/No #�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                   �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*END ��������������������������Ŀ              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Check for Dupes ��# No Dupe/Dupe ��# Re-enter/Review/Abort ��#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�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        ��������������Re-enter/Review/Abort/Continue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#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et Password (3 tries) #�� Connection/No Connection #��  Callback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ogoff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#          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# Bad Pwd/Good Pwd ��# Update User Records/*Logoff if long distance ��#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Verify runs it's course except the actual callback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re just simulated.  This allows you to get a look and feel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U E S T I O N S   &amp;   C O M M E N T S    ( B U G S 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or questions feel free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ould like some addi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m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       (409) 724-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/ Fax  (409) 724-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811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V I S I O N     H I S T O R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0b � 11-08-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ta release.   Released to only a couple of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10b � 11-13-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pefully fixed a small bug that was not getting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out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end a message to 1 or 2 users upon verification.  Ad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logging to the callers log.  I think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what a caller is doing in this door so that suspicou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i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20  � 12-01-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hangup/not hangup on long distance call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verified.  Before Verify would automatically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the hard coding of prefixes to never call and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N_FILE.  This holds prefixes that should never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800,9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00  � 06-22-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nfiguration program to ease in the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do Internation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use the areacode when dialing a long dista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at areacode.  This change was due to my phone company mak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display the name of the user who's numbe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trying to ge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it so that when an incomplete phone number is enter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ified of it and allowed to re-enter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write a quick verification string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ote fields or either of the user comm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so that pcboard.dat is read for the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dem.  This will read the correct pcboard.dat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r changed some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01  � 07-06-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changes.  I made the mistake of sending out the program withou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form in the archive.  My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10  � 07-25-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for a user to abort and leave a message afte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20  � 08-13-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code to allow verify to read the users file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 numbers to be used in teh Tras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use the areacode in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t back on my advertisement within th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21  � 08-13-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 another version in the same day.  Someone called me up and need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o I decided to get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toggle duplicate numb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