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USATODAY PPE 1.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Coded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Jim TerWe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NORTHERN LITES BB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(218) 843 3345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 easy PPE to install after looking at the USADOOR from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ize of the program I decided it was time to write another 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some hard drive space. Also I have a distrust of Doo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eem to cause more problems on my board then any 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ll you have to do is go into your CMD.LST file, and ALT-I (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,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ACCESS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--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ODAY          0 (Your Choice)       C:\PCB\USA\USATO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ake sure you have your HELP and USA fil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rule is that the USATODAY files reside in your USATO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 do this when I exit the PLANET CONNECT to do my mai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rocess.bat file I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INBOUND\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USATODAY.ZIP H:\PCB\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for an errorlevel 102 which PC sends after the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 at that time which will get you updated as soon as you rec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oblem is the people at USATODAY are still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and sometimes misspell words in the HEADLINES.USA file whi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for a loop as I search this file to gather up the head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or questions you can leave me a comment at my board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the pp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released as freeware for what USA Today is charg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every break you can. Besides something that only takes two h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 can't force myself to charg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 longer carry USA today greed on their part forced us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re fore I am including the source code with this pack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can change it as USA today changes. Which they are really goo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 This code may be modified as needed but please do not re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cations as I still own the copyrigh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