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 FILESTAT V1.0 - WRITTEN BY: NOMAD [UaRT]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roductions (c)1993,1994.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 YOUR INT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ILETSTAT\FILE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ucking Simple Eh!?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Productions (c)1993,1994.(tm)  When We Do It!?  We Do It Right!!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