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UNIVERSAL DIZ EXTRACTOR V2 FOR PCBOARD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Written by (A. J. King)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am sure LOTS of people have been waiting for a PPE like this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PPE supports all AMIGA file_id.diz formats. This includes DMS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EXT files (no matter what the extension is). Even for Sysop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miga conference, it is still worth using this utilit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'.LHA' support. Also the 'RZ' command is supporte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t the main menu without typing 'U' or anything. The use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upload option on their comms s/w and PCBoard would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ntly. V1.02 has added '.LZH' support, because I didn't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Board didn't handle the Amiga format of file_id.diz within '.lz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checks the entry in pcboard.dat to find out the maxmium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of a file_id.diz, I just mention this fact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_id.diz extractor's I have personally seen, don't have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HOW TO INST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'INSTALL.BAT'  -   &amp; follow the instructions.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rompts changed are important to your bbs setup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something like %c:\pcb\ppe\master.575. This text file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2 OR MORE PPE's from 1 prompt. IE master.575 could look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other\575pm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uniex\575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CMD.LST looks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0     U TEMP.FIL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           0     U^M^M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f it is REALLY neccessary to enter the descrip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n the 'UB' command can st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know PCB already handles '.LZH' files but this doesn't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's file_id.diz's because some of the time they only have a line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rriage return. So change your 'PCBTEST.BAT' and make sure both 'LHA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'LZH' sections don't include any other file_id.diz extraction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any upload-proccessor you like but anything that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xtract the file_id.diz will be overridden by this progra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gram to test the integrity of the file is rec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nidizex.cfg. Instructions ar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IF you are running zipzap, Unzip 'zipzap.zip' and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zipzap directory, it makes things look nice! :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ONFIGUR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mporary work directory is on a seperate drive then the 2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'LhaDizEx.Bat' &amp; 'UniDizEx.Bat' will have to be altered just sl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gure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checks for the presence of 'LhaDizEx.Bat' if it doesn't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.LHA' suppor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UniDizEx.Bat' will check EVERY file with a non-supppor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external processing could be done here. For insta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that of a Teledisk file, it could be checked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_id.diz could be quickly made up. This could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ommand and redirecting the output to the file_id.diz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ISCLAIM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DIZ EXTRACTOR is (C)opyright A. J.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this program is at the users own risk. Please do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ny way or sell this program in any format including disk, C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only area's of a bbs. This program is free for any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strictions placed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physically extracting the file_id.diz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LITE' is used, this was given to me by a friend of mine, neither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any sort of copyright message so for the time being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much needed file as part of the complet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