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   The Internet E-mail Address Book [PPE]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Dragon Soft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6) 935-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rds.support@deliri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ress book that will hold names an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your users.  This PPE will also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an E-mail message no matter what confere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responsiblity for any damages you concur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 gaurantee this program wi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at's about it.  I have tested it unde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if all goes well you will have a nice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life just a bit easier.  This software is SHARE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valuate the software for 30 days.  If you like i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if not then just delete it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need to put all the files included with 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Preferably it's own.  ie C:\PCB\AD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data directory within that directory.  You have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PE and it must be -&gt; DAT &lt;- ie: C:\PCB\ADDBOOK\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CMD.LST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rrow keys to scroll dow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Default CMD.LST File :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F2 to ed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at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ADDBOOK          0        0        0 C:\PCB\ADDBOOK\ADDBOOK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Whatever command you want to activat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= Lowest security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th to the PPE as shown above and the press ESC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file and put the command to the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your users know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 edit the file names ADDBOO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Anything that you need to put before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just got the internet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a registered domain name yet.  So to get E-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put something before the name.  In my case it was: real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my domain name got registered.  If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just leave this field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Your domain name (the stuff that follows the use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case it is: @deliri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need to supply th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Color cod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Color code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Color code for all of the function keys (ie: D,A,Q,H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Color code for Users Nam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Color code for Users Internet Address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Your conference number fo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= The Maximum number of address you will allow a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ir book.  Has to be atleast 5 and no more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software I write the registration fee for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.  If you would like to register please fill ou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.zip file and send along the registration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00!  Why register?  Well you will be able to configur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pletely.  Also, it will enable me 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software.  And it keeps my family fed &lt;g&gt;.  Pl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free year of access on my system (large PPE downloa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GRADES on any versions released after your regist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Realm of Delirium BBS or by requesting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rough the INTERNET.  And the most important reason 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100% better than ever before and it will cure you of your 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recently had a talk with the BIG guy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of my software anything with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Software(tm) is fully supported both registered an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it came up that a non-registered person needed my hel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 registered one did I would attend the the register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n several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NET:  rds.support@deliri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UPPORT BBS: 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6) 935 - 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log on with a handle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, or log on under DEMO ACCOUNT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ught directly to the DOWNLOAD area for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 downloading of new versions of this and othe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gon Software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nail Mail    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as, Texas 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