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ternet E-mail Address Book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 - fixed bug:  On some machines, if you tried to pu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addresses allowed it woul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lowed down prompt shown to user if they have reach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to allow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 - fixed bug:  If you tried to edit and left the field bla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mess up the user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  - Added the ability to limit the number of addresses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at one time.  For those of you with limited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help window is displayed so it will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bit better to slower bau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 - Fixed registration code bug.  The program wouldn't accep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 - Fixed problem with Users E-mail addres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n't offer a valid address if there were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(E)dit feature to allow editing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bility to return to the program after wri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user can write to another person from TIEAB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program had to switch conferences to start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t will now automatically go back to whatev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as in before exec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- It came to my attention the program was not acting ve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.  I have compensated for this.  Also a bug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address had a dash in it (ie: big-dolly.parton@deliriu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also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- Cleaned up some prompts.  Now if user presses just 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t won't ask them if that is correct, it just assu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.  Also, now the PPE can be run from anywhe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n't already in the Internet E-mail confere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them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- A bug was found in getting users e-mail address.  T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p.  A bug was found in the area where users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 info.  You couldn't put a "_"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some addresses.  I fixed that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- Initial relea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