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T-BBS List v1.0 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PE, first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B' (File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.  Choose 'B'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ve the highlighted bar to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ame/Loc of Default CM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one defined, hit F1 for furt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one defined, hit F2 to edit i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location of THT-BBS.PPE.  Once inside and ed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1 for additional help on how the CMD.LS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mpt's, Colors and Modem's , BBS Type's are defin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dat and Bbs.dat files, All configuration option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 .CNF &amp; .CFG files as far as that each one is for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This PPE is LightBar Controlled and there is and optio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o a Bulletin ot Goodbye type Screen this can be don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adds a BBS to the List. The User can also download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t for Download after they exit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