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STATS PP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1B 10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release of this program, so be aware of the pos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gs or other "unwanted features."   There have been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version, so 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DOC FILES IN ST234B.ZIP FOR BASIC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you are reading now is only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ing new/changed featur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was compiled with version 2.00 of the PPL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work with PCBoard versions 15.1 and 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included version 3.04B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the V.34 Line Probe function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dy to go whenever the modem code supports i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rop-in replacement for earlier versions, and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graphical" Line Probe report.  The upcoming "official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RSTAT2.EXE will also include greatly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USRSTATS V3.01B PP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ame of the PPE file has been changed from USRSTATS to ST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has been done to conform with the new naming conven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programs and files in the "USRSTATS" series.  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used on the PCBoard menu is entirely up to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FORCE_MESSAGE_ADDRESS and FORCED_ADDRESS op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, and replaced with a new MESSAGE_ADDRESS option. 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USERNAME", the message will be addressed to the actual us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o anything else, the message will be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ame, like "SYSOP" or "TECH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RCE_MESSAGES_MAIN option has been removed,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CONF.   If set to 65536, the message will be sa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erence the user is currently in.   If se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message will be forced into the specifi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ew MESSAGE_LIFE option allows the setting of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pack-out 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new EXEMPT_CONF option allows definition of a list of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NOT subject to the settings of the MESSAGE_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CONF, FORCE_MESSAGES_PRIVATE, and MESSAGE_LIF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new COPY_MESSAGE_CONF option will copy all messag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conference, regardless of the dest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rmal" message. Messages copied into this confere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d as PUBLIC messages, and will be forced to be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user name that generated the message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to create a special PUBLIC conference just for th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, while still allowing private messages to be capt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new COPY_ALL_REPORTS option will copy ALL REPORT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-mentioned COPY_MESSAGE_CONF conference, EVEN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ASK FOR A MESSAGE CAPTU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new DELETE_TEMPFILES option is included as a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STPCB can now use either DTR toggling or the Esca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to get the modem into on-line command mode. 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_CHAR option allows definition of the Escap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  Setting it to 128 allows use of the previous &amp;D1/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installation information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234B.ZIP) still applies, so please refer to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etup.   Then do the follow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old USRSTATS.CFG file is replaced by STPCB.CFG.  A *sampl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named STPCB.DEF is included in this archive.   As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y changes needed to the config file and then save 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PCB.CFG.   MAKE SURE YOU UNDERSTAND ALL THE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DO!   The defaults in the .DEF file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asically the same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old USRSTATS.PPE file is replaced with STPCB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old USRSTAT2.EXE file is replaced with the newer version 3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RSTAT2.EXE file.  Remember that this fil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STPCB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he entry in the CMD.LST file to reflect the new name STPCB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also make the change in any conference-specific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 IMPORTANT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your modem init string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ing DTR switching, your modem init str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Z^M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ing Escape Character switching,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Z^M~~~ATS2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xxx" is the value of the Escape Charact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 file.   (See modem S2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ersion 15.2 has room for 2 init strings instead of ju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ould also enter the str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2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 REALLY VERY IMPORTANT!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BOTH versions of the init string have the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, instead of just ATZ.   The original docs for USRSTAT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ntion the H command.   The need for this was discov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st of the V.34 Courier.   We found that when in &amp;D1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via the ATZ command did NOT cause a V.42/MNP "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 be sent to the remote modem before the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ped.  This resulted in the remote modem having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ing the loss of carrier under certain situations.  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command forces the modem to make a more "graceful"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perly sending the DISC command before dropp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rings us to another issue:   PCboard likes to dro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ggling the DTR lead to the modem.   That is after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do this, but we have been using the &amp;D1 sett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 call, and going into on-line command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is that during certain BBS operations, PCBoard now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rop the call when it needs or wants to.  (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nats to hang up immediately after an up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remedy most (if not all) of these problems with a cou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PPE programs that are installed in the PCBTEX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for several of the standard PCBoard prompt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PE replacements for records 55, 166, and 435 of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(Please consult your PCBoard docs if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se.)    These small programs simply imitat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prompt, and then force the modem to dro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ggling DTR *and* sending the ATH command.   This wa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ins the control it previously lost when we set the modem to &amp;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L source for these programs is included in the archive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seen the need for modifying these 3 promp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thers.   You can use the provided source cod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replacements for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now that the program can also use Esca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, you could change to that method to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 aware of the potential pitfalls in operating a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ape sequence active.  If your user should happe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scape character as your end is set for, YOUR BBS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command mode when the user is trying to get HIS OW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 The only recovery from this i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 and call back.   (That's why we were using the &amp;D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place, rememb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$%$@!@&amp;*^ ARE ALL THESE NEW OPTION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I can explain all these new options is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all implemented on the behalf of ONE user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R Customer Support BBS.   Here's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R board has a public main board, conference 0.   It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public and private conferences, some of which ar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.   There's also a pair of private local conferen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 and Field Trial teams.    Each of these groups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and the earlier versions of the program weren't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eet them.  Some people complained about having to go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stats messages every time they called.   Some people call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ad the stats messages.    People were capturing stats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chomail areas, aggravating the network moderators.   The Be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rial areas needed to be left alone, since the program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able part of 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irements came down to the following setup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llow all of these things to happen, if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just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used from inside any conference, local 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essage will be saved in the main board area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s the messages from going out over network mail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are always left as 'receiver-only', so other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do not have to look at all those reports. The messag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into a new public conference which is devoted on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.   This allows users who WANT to see the reports to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them.   Additionally, the program may be configur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ports, even if the user didn't request a message. 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&amp;D people with TONS of raw data on real-world conn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are automatically set for a 30-day lifespan.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packing done during system maintenance removes th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further human intervention.  The Beta and Field Trial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use the program as before,  without having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ose private conferences, and without any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fespan or secur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helps explain what all these new feature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all for now.   As always, let me know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you, and please let me know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